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4/2018.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május 24-én   10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oma Nemzetiségi Önkormányzat 2017. évi költségvetésének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oma Nemzetiségi Önkormányzat 2017. évi költségvetésének  végrehajtás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szóbeli </w:t>
      </w:r>
      <w:r>
        <w:rPr>
          <w:rFonts w:cs="Arial" w:ascii="Arial" w:hAnsi="Arial"/>
          <w:sz w:val="24"/>
          <w:szCs w:val="24"/>
        </w:rPr>
        <w:t xml:space="preserve">előterjesztésben elmondta, hogy minden évben támogatták gyermeknapra az óvodát. Ez évben színházi előadást tartanak, költség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 ezer forint,  javasolja, hogy 30.000 ft-tal járuljanak hozzá a költségek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1/2018. (V.24.) KR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Nemzetiségi Önkormányzat Képviselő-testülete  a kupi Vadrózsa Német Nemzetiségi Óvoda gyermekei részére gyermeknapi ajándékként a színházi előadás költségeihez 30.000 Ft-tal járul hozzá. 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, hogy az együttműködési megállapodást aláírja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Roma Nemzetiségi Önkormányzat 2017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4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2/2018.(V.24.) KRNÖ határozat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 782.000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 990.712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tt kamat                                                                           8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 46.565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 1.819.285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 1.629 285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ok                                    120.000 Ft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1.819.285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Roma Nemzetiségi Önkormányzat 2017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5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3/2018</w:t>
      </w:r>
      <w:r>
        <w:rPr>
          <w:rFonts w:cs="Arial" w:ascii="Arial" w:hAnsi="Arial"/>
          <w:b/>
          <w:sz w:val="24"/>
          <w:szCs w:val="24"/>
          <w:u w:val="single"/>
        </w:rPr>
        <w:t>. (V. 24.) KRNÖ határozat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i Roma  Nemzetiségi Önkormányzat a 2017. évi költségvetés végrehajtásáról szóló zárszámadás költségvetési bevételi és kiadási főösszegét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1.819.285 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>1.705.615 Ft Költségvetési kiadáss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fogadja el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7.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ind w:left="426" w:right="0" w:hanging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ind w:left="42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ind w:left="2124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elmondta a képviselőknek, hogy a német nemzetiségi önkormányzat elnöke, Varga Éva Teréz megkereste, hogy a nemzetiségi önkormányzat által szervezendő – Hollókő, Gödöllő – kirándulásra meghivja a roma nemzetiségi önkormányzat tagjait, s felkérte őket a kirándulás szervezésében, lebonyolításában vegyenek részt. Erre vonatkozóan együttműködési megállapodást kötné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 Nemzetiségi Önkormányzat Képviselő-testülete 3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4/2018. (V.24.) R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 Nemzetiségi Önkormányzat Képviselő-testü-lete  a német nemzetiségi önkormányzat által 2018. június 9-ére szervezett kiránduláson részt vesz, a kirándulás szervezésében. lebonyolításában segitséget nyújt. 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felhatalmazzák az elnököt az  együttműködési megállapodás  aláírására. 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program és az együttműködési megállapodás a jkv. melléklete)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10.3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9:00Z</dcterms:created>
  <dc:creator>admin</dc:creator>
  <dc:description/>
  <dc:language>en-US</dc:language>
  <cp:lastModifiedBy/>
  <cp:lastPrinted>2018-06-06T07:31:00Z</cp:lastPrinted>
  <dcterms:modified xsi:type="dcterms:W3CDTF">2018-06-06T05:31:27Z</dcterms:modified>
  <cp:revision>4</cp:revision>
  <dc:subject/>
  <dc:title>Kup Község  Német Nemzetiségi</dc:title>
</cp:coreProperties>
</file>