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18. (…….) KRNÖ határozat a 2017. évi költségvetési zárszám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0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A Kupi Roma  Nemzetiségi Önkormányzat a 2017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819.285  Ft Költségvetési bevétellel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1.705.615 Ft Költségvetés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>A Képviselő-testület az Önkormányzat 2017.évi költségvetésének végrehajtását részletesen a következők szerint állapítja me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 melléklet szerint fogadja 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4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15:00Z</dcterms:created>
  <dc:creator>Dr. Szabó Tímea</dc:creator>
  <dc:description/>
  <cp:keywords/>
  <dc:language>en-US</dc:language>
  <cp:lastModifiedBy>Mari-ASUS</cp:lastModifiedBy>
  <cp:lastPrinted>2015-05-13T06:07:00Z</cp:lastPrinted>
  <dcterms:modified xsi:type="dcterms:W3CDTF">2018-06-05T17:39:00Z</dcterms:modified>
  <cp:revision>2</cp:revision>
  <dc:subject/>
  <dc:title>KÉKKÚT KÖZSÉG ÖNKORMÁNYZATA KÉPVISELŐ-TESTÜLETÉNEK</dc:title>
</cp:coreProperties>
</file>