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Roma Nemzetiségi</w:t>
        <w:tab/>
        <w:tab/>
        <w:tab/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ám: Pk. 32-3/2018.             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Roma  Nemzetiségi Önkormányzat Képviselő-testületének 2018.március 14-én  16.00  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Polgármesteri Hivatal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8595 Kup Fő utca 7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Sárközi Tibor    elnö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Nagyné  Sárközi Szandra  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Mészáros Sándorné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al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drózsa Német Nemzetiségi Óvoda támogatás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kok- és Gyengénlátók támogatás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úsvéti köszönté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zműves foglalkozás – húsvéti  készülődés</w:t>
      </w:r>
    </w:p>
    <w:p>
      <w:pPr>
        <w:pStyle w:val="Normal"/>
        <w:numPr>
          <w:ilvl w:val="0"/>
          <w:numId w:val="0"/>
        </w:numPr>
        <w:ind w:left="88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numPr>
          <w:ilvl w:val="0"/>
          <w:numId w:val="0"/>
        </w:numPr>
        <w:ind w:left="576" w:right="0" w:hanging="576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/ Vadrózsa Német Nemzetiségi Óvoda támogat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árközi Tibor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  elnök </w:t>
      </w:r>
      <w:r>
        <w:rPr>
          <w:rFonts w:cs="Arial" w:ascii="Arial" w:hAnsi="Arial"/>
          <w:b w:val="false"/>
          <w:bCs w:val="false"/>
          <w:sz w:val="24"/>
          <w:szCs w:val="24"/>
        </w:rPr>
        <w:t>javasolta a képviselőknek, hogy az óvodások részére vásároljanak húsvéti édességet és ajándékozzák meg a gyermek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Az óvodavezetővel egyeztetve március 23-án – pénteken – délelőtt kerülne sor az édességek átadására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Hozzászólás nem volt, a képviselők egyetértettek a javaslattal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7/2018. (III.14.) KRNÖ határozat</w:t>
      </w:r>
    </w:p>
    <w:p>
      <w:pPr>
        <w:pStyle w:val="Normal"/>
        <w:ind w:left="283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 Község  Roma   Nemzetiségi Önkormányzat Képviselő-testülete  a kupi Vadrózsa Német Nemzetiségi Óvoda gyermekei részére húsvéti édességet vásárol, mely átadására 2018. március 23-án kerül sor.</w:t>
      </w:r>
    </w:p>
    <w:p>
      <w:pPr>
        <w:pStyle w:val="Normal"/>
        <w:ind w:left="283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felhatalmazza az elnököt, hogy az együttműködési megállapodást aláírja.</w:t>
      </w:r>
    </w:p>
    <w:p>
      <w:pPr>
        <w:pStyle w:val="Normal"/>
        <w:ind w:left="283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Megállapodás a jkv. 3. melléklete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/ Vakok és Gyengénlátók támogat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árközi Tibor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   elnök </w:t>
      </w:r>
      <w:r>
        <w:rPr>
          <w:rFonts w:cs="Arial" w:ascii="Arial" w:hAnsi="Arial"/>
          <w:b w:val="false"/>
          <w:bCs w:val="false"/>
          <w:sz w:val="24"/>
          <w:szCs w:val="24"/>
        </w:rPr>
        <w:t>szóbeli előterjesztésben elmondta, hogy a Vakok- és Gyengénlátók pápai csoportja ez évben is támogatást kért (kérelme jkv. 4. melléklete). Javaslata az elmúlt évekhez hasonlóan 20.000 Ft támogatás biztosítás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kiküldött tervjavaslattal  egyetértettek, egyéb javaslat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8</w:t>
      </w:r>
      <w:r>
        <w:rPr>
          <w:rFonts w:cs="Arial" w:ascii="Arial" w:hAnsi="Arial"/>
          <w:b/>
          <w:sz w:val="24"/>
          <w:szCs w:val="24"/>
          <w:u w:val="single"/>
        </w:rPr>
        <w:t>/2018. (III.14.) KRNÖ határozat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 xml:space="preserve">Kup Község Roma Nemzetiségi Önkormányzata a Vakok- és </w:t>
        <w:tab/>
        <w:tab/>
        <w:tab/>
        <w:t xml:space="preserve">Gyengénlátók Pápai Csoportja részére 20.000 Ft támogatást </w:t>
        <w:tab/>
        <w:tab/>
        <w:tab/>
        <w:t xml:space="preserve">biztosít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Felhatalmazza a képviselő-testület az elnököt a megállapodás </w:t>
        <w:tab/>
        <w:tab/>
        <w:tab/>
        <w:t xml:space="preserve">aláírására és felkéri, hogy azt követően a támogatás kiutalásáról </w:t>
        <w:tab/>
        <w:tab/>
        <w:tab/>
        <w:t>gondoskodjon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8. március 31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./ Húsvéti köszönté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árközi Tibor  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   elnök :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Szóbeli előterjesztésben javasolta a képviselőknek, hogy az elmúlt évekhez hasonlóan idén is vásároljanak húsvéti édességet a közösség családjai részére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tervekkel egyetértettek, egyéb javaslat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eastAsia="Arial" w:cs="Arial" w:ascii="Arial" w:hAnsi="Arial"/>
          <w:b/>
          <w:sz w:val="24"/>
          <w:szCs w:val="24"/>
          <w:u w:val="single"/>
        </w:rPr>
        <w:t>9/2018</w:t>
      </w:r>
      <w:r>
        <w:rPr>
          <w:rFonts w:cs="Arial" w:ascii="Arial" w:hAnsi="Arial"/>
          <w:b/>
          <w:sz w:val="24"/>
          <w:szCs w:val="24"/>
          <w:u w:val="single"/>
        </w:rPr>
        <w:t>. (III.14.) KRNÖ határozat</w:t>
      </w:r>
    </w:p>
    <w:p>
      <w:pPr>
        <w:pStyle w:val="Normal"/>
        <w:ind w:left="212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 Község  Roma Nemzetiségi Önkormányzat Képviselő-testülete  a roma nemzetiségi közösség tagjai részére húsvéti édességcsomagot vásárol.</w:t>
      </w:r>
    </w:p>
    <w:p>
      <w:pPr>
        <w:pStyle w:val="Normal"/>
        <w:ind w:left="212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lkéri a képviselő-testület az elnököt a csomagok beszerzésére és azt követően a képviselőkkel közösen osztják szét a tagok részére. </w:t>
      </w:r>
    </w:p>
    <w:p>
      <w:pPr>
        <w:pStyle w:val="Normal"/>
        <w:ind w:left="2124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édességcsomagok megvásárlására: 2018. március 26.</w:t>
      </w:r>
    </w:p>
    <w:p>
      <w:pPr>
        <w:pStyle w:val="Normal"/>
        <w:ind w:left="2124" w:right="0" w:hanging="0"/>
        <w:jc w:val="both"/>
        <w:rPr/>
      </w:pPr>
      <w:r>
        <w:rPr/>
      </w:r>
    </w:p>
    <w:p>
      <w:pPr>
        <w:pStyle w:val="Normal"/>
        <w:ind w:left="2124" w:right="0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) Kézműves foglalkozás – húsvéti készülődés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lőadó: Sárközi Tibor elnök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Sárközi Tibor elnök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szóbeli előterjesztésben elmondta – mint a képviselőkkel már korábban tárgyaltak erről – hogy a karácsonyi adventi koszoru készítésére szervezett kézműves foglalkozást húsvét előtt is szervezzék meg közösen a német nemzetiségi önkormányzattal. Az önkormányzat elnökével egyeztetett,  összesen 100.000 Ft összeggel támogatnák a foglalkozást, fele-fele arányban viselnék a költséget. A kézműves foglalkozás 2018. március 17-én lenne a kultúrházban, ismét Csík Norbert virágkötőt kérnék fel a foglalkoztatást megtartására. 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(megállapodás tervezete a német nemzetiségi önkormányzattal a jkv. 4. melléklete)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A képviselők a javaslattal egyetértettek, támogatták.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Kup Község Roma Nemzetiségi Önkormányzat Képviselő-testülete 3 igen szavazattal – ellenszavazat és tartózkodás nélkül – az alábbi határozatot hozta:</w:t>
      </w:r>
    </w:p>
    <w:p>
      <w:pPr>
        <w:pStyle w:val="Nincstrkz"/>
        <w:bidi w:val="0"/>
        <w:ind w:left="2127" w:right="0" w:hanging="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10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/2018.(III.14.) KRNÖ határozat </w:t>
      </w:r>
    </w:p>
    <w:p>
      <w:pPr>
        <w:pStyle w:val="Nincstrkz"/>
        <w:bidi w:val="0"/>
        <w:ind w:left="2127" w:right="0" w:hanging="0"/>
        <w:jc w:val="both"/>
        <w:rPr/>
      </w:pPr>
      <w:r>
        <w:rPr>
          <w:rFonts w:cs="Arial" w:ascii="Arial" w:hAnsi="Arial"/>
          <w:sz w:val="24"/>
          <w:szCs w:val="24"/>
        </w:rPr>
        <w:t>Kup Község Roma Nemzetiségi Önkormányzat Képviselő-testülete elhatározza, hogy 2018. március 17-én  a kultúrházban kézműves foglalkozást szervez Kup Község Német Nemzetiségi Önkormányzatával közösen.</w:t>
      </w:r>
    </w:p>
    <w:p>
      <w:pPr>
        <w:pStyle w:val="Nincstrkz"/>
        <w:bidi w:val="0"/>
        <w:ind w:left="212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oglalkozás vezetésére Csík Norbert pápai vállalkozót kérik fel.</w:t>
      </w:r>
    </w:p>
    <w:p>
      <w:pPr>
        <w:pStyle w:val="Nincstrkz"/>
        <w:bidi w:val="0"/>
        <w:ind w:left="212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oglalkozás költsége 100.000 Ft, melyet fele-fele ajrányban viselnek a német nemzetiségi önkormányzattal.</w:t>
      </w:r>
    </w:p>
    <w:p>
      <w:pPr>
        <w:pStyle w:val="Nincstrkz"/>
        <w:bidi w:val="0"/>
        <w:ind w:left="212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oglalkozás közös lebonyolítására vonatkozó együttműködési megállapodást a képviselő-testület a tervezetnek megfelelően elfogadja és felhatalmazza az elnököt az aláírásra. </w:t>
      </w:r>
    </w:p>
    <w:p>
      <w:pPr>
        <w:pStyle w:val="Nincstrkz"/>
        <w:bidi w:val="0"/>
        <w:ind w:left="2127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</w:t>
      </w:r>
    </w:p>
    <w:p>
      <w:pPr>
        <w:pStyle w:val="Nincstrkz"/>
        <w:widowControl/>
        <w:suppressAutoHyphens w:val="true"/>
        <w:bidi w:val="0"/>
        <w:ind w:left="2127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. 2017. március 16. </w:t>
      </w:r>
    </w:p>
    <w:p>
      <w:pPr>
        <w:pStyle w:val="Normal"/>
        <w:ind w:left="2124" w:right="0" w:hanging="0"/>
        <w:jc w:val="both"/>
        <w:rPr/>
      </w:pPr>
      <w:r>
        <w:rPr/>
      </w:r>
    </w:p>
    <w:p>
      <w:pPr>
        <w:pStyle w:val="Normal"/>
        <w:ind w:left="2124" w:right="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ás  tárgy, bejelentés nem volt, az elnök az ülést 16.30 órakor bezárta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árközi Tibor</w:t>
        <w:tab/>
        <w:tab/>
        <w:tab/>
        <w:tab/>
        <w:tab/>
        <w:tab/>
        <w:t xml:space="preserve">          Mészáros Sándorné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elnök                                                                         jegyzőkönyv hitelesí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24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7:12:00Z</dcterms:created>
  <dc:creator>admin</dc:creator>
  <dc:description/>
  <dc:language>en-US</dc:language>
  <cp:lastModifiedBy/>
  <cp:lastPrinted>2018-03-22T17:49:00Z</cp:lastPrinted>
  <dcterms:modified xsi:type="dcterms:W3CDTF">2018-03-22T16:49:53Z</dcterms:modified>
  <cp:revision>5</cp:revision>
  <dc:subject/>
  <dc:title>Kup Község  Német Nemzetiségi</dc:title>
</cp:coreProperties>
</file>