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Együttm</w:t>
      </w:r>
      <w:r>
        <w:rPr>
          <w:rFonts w:eastAsia="Calibri" w:cs="Calibri" w:ascii="Calibri" w:hAnsi="Calibri"/>
          <w:b/>
          <w:color w:val="000000"/>
          <w:sz w:val="28"/>
          <w:shd w:fill="auto" w:val="clear"/>
        </w:rPr>
        <w:t>ű</w:t>
      </w: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k</w:t>
      </w:r>
      <w:r>
        <w:rPr>
          <w:rFonts w:eastAsia="Calibri" w:cs="Calibri" w:ascii="Calibri" w:hAnsi="Calibri"/>
          <w:b/>
          <w:color w:val="000000"/>
          <w:sz w:val="28"/>
          <w:shd w:fill="auto" w:val="clear"/>
        </w:rPr>
        <w:t>ö</w:t>
      </w: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d</w:t>
      </w:r>
      <w:r>
        <w:rPr>
          <w:rFonts w:eastAsia="Calibri" w:cs="Calibri" w:ascii="Calibri" w:hAnsi="Calibri"/>
          <w:b/>
          <w:color w:val="000000"/>
          <w:sz w:val="28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si meg</w:t>
      </w:r>
      <w:r>
        <w:rPr>
          <w:rFonts w:eastAsia="Calibri" w:cs="Calibri" w:ascii="Calibri" w:hAnsi="Calibri"/>
          <w:b/>
          <w:color w:val="000000"/>
          <w:sz w:val="28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llapod</w:t>
      </w:r>
      <w:r>
        <w:rPr>
          <w:rFonts w:eastAsia="Calibri" w:cs="Calibri" w:ascii="Calibri" w:hAnsi="Calibri"/>
          <w:b/>
          <w:color w:val="000000"/>
          <w:sz w:val="28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8"/>
          <w:shd w:fill="auto" w:val="clear"/>
        </w:rPr>
        <w:t>s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ely létrejött egyrész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up   Önkormányzata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(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helye: 8595 Kup F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tca 76.  adószáma: 15426785-1-19 törzskönyvi nyilvántartási száma 426785, képviseli Hiér Judit  polgármester) a továbbiakban helyi önkormányzat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ásrész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up  Község Roma Nemzetiségi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(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helye: 8595Kup F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tca 76.  adószáma 15777335-1-19, törzskönyvi nyilvántartási száma: 777337 képviseli: Sárközi Tibor  elnök) a továbbiakban: nemzetiségi önkormányzat – felek együttesen 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lek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,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k joga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2011.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i CLXXIX.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 (a to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iakban: Njtv.) 80.§ (2) bekezdése, valamint az államháztartásról szóló 2011. évi CXCV. törvény (továbbiakban: Áht.) 27.§ (2) bekezdése alapján, az alulírt helyen és 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az 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i tartalommal: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lek jelen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ik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hely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hasz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, a Njtv. 80.§ (1) bekezdésében meghatározott önkormányzati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fel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k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 kapcsolatos feladatok el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,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el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k, 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a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el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rend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ve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gaz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k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al, az inf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ci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dat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, a be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, valamint a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t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eny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gel, illetve a vagyonkez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se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zef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yokat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államháztartás számvitelé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4/2013. (I. 11.) Korm. Rendelet (Á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370/2011. (XII.31.) Korm. rendelet a költségvetési szervek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ontrollrend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left"/>
        <w:rPr/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. Az önkormányzati m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 szem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 xml:space="preserve">lyi 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 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rgyi fel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teleinek biztos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a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284" w:right="0" w:hanging="0"/>
        <w:jc w:val="both"/>
        <w:rPr/>
      </w:pP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1.) A helyi önkormányzat a nemzetiségi önkormányzat részére székhelyén – előzetes egyeztetés alapján,  igény szerint -  de legalább havonta 32 órában -  ingyenesen biztos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 xml:space="preserve">tja az 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nyzati feladat ell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hoz sz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ges,  tárgyi, technikai eszközökkel felszerelt helyis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ghaszn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latot. A helyis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g haszn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lat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hoz kapcsol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 xml:space="preserve"> t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rgyi infrastrukt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ú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 xml:space="preserve">ra-, fenntartási-  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s rezsik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 xml:space="preserve">get a helyi 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/>
          <w:bCs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</w:rPr>
        <w:t xml:space="preserve">nyzat viseli. </w:t>
      </w:r>
      <w:r>
        <w:rPr>
          <w:rFonts w:eastAsia="Garamond" w:cs="Garamond" w:ascii="Garamond" w:hAnsi="Garamond"/>
          <w:b/>
          <w:bCs/>
          <w:color w:val="000000"/>
          <w:sz w:val="24"/>
          <w:shd w:fill="auto" w:val="clear"/>
          <w:vertAlign w:val="superscript"/>
        </w:rPr>
        <w:t>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284" w:right="0" w:hanging="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2.)Pápakovácsi    Közös  Önkormányzati Hivatal (továbbiakban  közös önkormányzat hivatala) útján biztosítja a nemzetiségi önkormányzat részére az önkormányzati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hez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g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i fel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ket, melynek ker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ben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hivatala el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nemzetiségi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et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inek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 kapcsolatos feladatokat (megh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,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rjes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k, hivatalos level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, po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, a 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et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k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veinek el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, po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et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tisz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 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inek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 kapcsolatos feladatokat, a 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hozatalhoz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, sokszor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po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feladatokat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nemzetiségi önkormányzat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, gaz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k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 kapcsolatos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, iratkez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feladatok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284" w:right="0" w:hanging="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3.) A 2. pontban meghatározott feladatellátáshoz kapcsolódó költségeket – a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eti tagok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tisz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 telefonhasz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ata ki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ve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visel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284" w:right="0" w:hanging="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4.) A helyi önkormányzat a nemzetiségi önkormányzat részére a feladata ellátáshoz szükséges eszközökkel felszerelt Kup F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tca 76. sz. alatti helyiséget biztosítja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I. A nemzetiségi önkormányzat költségvetési határozatának el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e, tartalma, ha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ridej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284" w:right="0" w:hanging="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1.) A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, vagy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la meg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ott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ez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adatokat -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letes inf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ci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 rendelk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r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-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li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el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vel. 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284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284" w:right="0" w:hanging="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2.) A helyi nemzetiségi önkormányzat elemi költségvetési határozatának szerkezetére az Áht. 23.§-ban és az Ávr 24. és 26-28.§-ában foglalt szabályokat kell megfel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alkalmazni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284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3.)  A nemzetiségi önkormányzat költségvetési határozatának tartalmaznia kell: </w:t>
      </w:r>
    </w:p>
    <w:p>
      <w:pPr>
        <w:pStyle w:val="Normal"/>
        <w:spacing w:lineRule="auto" w:line="240"/>
        <w:ind w:left="426" w:right="0" w:hanging="142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) a nemzetiségi önkormányzat költségvetési bevételeit és költségvetési kiadásai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-csoportok, kiemel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yzatok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ladatok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lalt feladatok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mi (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migazg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) feladatok szerinti bo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;</w:t>
      </w:r>
    </w:p>
    <w:p>
      <w:pPr>
        <w:pStyle w:val="Normal"/>
        <w:spacing w:lineRule="auto" w:line="240"/>
        <w:ind w:left="426" w:right="0" w:hanging="142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) a nemzetiségi önkormányzat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, fen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a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szerven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, kiemel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on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 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letezve,</w:t>
      </w:r>
    </w:p>
    <w:p>
      <w:pPr>
        <w:pStyle w:val="Normal"/>
        <w:spacing w:lineRule="auto" w:line="240"/>
        <w:ind w:left="426" w:right="0" w:hanging="142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c) a költségvetési egyenleg összegét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felhalm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c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erinti bo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,</w:t>
      </w:r>
    </w:p>
    <w:p>
      <w:pPr>
        <w:pStyle w:val="Normal"/>
        <w:spacing w:lineRule="auto" w:line="240"/>
        <w:ind w:left="426" w:right="0" w:hanging="142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) a költségvetési hiány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inan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k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marad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,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k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marad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i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(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z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),</w:t>
      </w:r>
    </w:p>
    <w:p>
      <w:pPr>
        <w:pStyle w:val="Normal"/>
        <w:spacing w:lineRule="auto" w:line="240"/>
        <w:ind w:left="426" w:right="0" w:hanging="142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) a d) ponton túli költségvetési hiány kü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inan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vagy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let felhasz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inan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eleke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at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felhalm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c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erinti tag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;</w:t>
      </w:r>
    </w:p>
    <w:p>
      <w:pPr>
        <w:pStyle w:val="Normal"/>
        <w:spacing w:lineRule="auto" w:line="240"/>
        <w:ind w:left="426" w:right="0" w:hanging="142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f)</w:t>
      </w:r>
      <w:r>
        <w:rPr>
          <w:rFonts w:eastAsia="Garamond" w:cs="Garamond" w:ascii="Garamond" w:hAnsi="Garamond"/>
          <w:b w:val="false"/>
          <w:color w:val="FF0000"/>
          <w:sz w:val="24"/>
          <w:shd w:fill="auto" w:val="clear"/>
        </w:rPr>
        <w:t xml:space="preserve"> 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let meg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ik vagy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hat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, az 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ot keletkez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letek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tes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z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 e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;</w:t>
      </w:r>
    </w:p>
    <w:p>
      <w:pPr>
        <w:pStyle w:val="Normal"/>
        <w:spacing w:lineRule="auto" w:line="240"/>
        <w:ind w:left="426" w:right="0" w:hanging="142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)</w:t>
      </w:r>
      <w:r>
        <w:rPr>
          <w:rFonts w:eastAsia="Garamond" w:cs="Garamond" w:ascii="Garamond" w:hAnsi="Garamond"/>
          <w:b w:val="false"/>
          <w:color w:val="FF0000"/>
          <w:sz w:val="24"/>
          <w:shd w:fill="auto" w:val="clear"/>
        </w:rPr>
        <w:t xml:space="preserve"> 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finanszírozási célú pénzügyi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etekkel kapcsolatos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et;</w:t>
      </w:r>
    </w:p>
    <w:p>
      <w:pPr>
        <w:pStyle w:val="Normal"/>
        <w:spacing w:lineRule="auto" w:line="240"/>
        <w:ind w:left="426" w:right="0" w:hanging="142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.) amennyiben a nemzetiségi önkormányzat irányítása alá tartozik költségvetési szerv, akkor annak a bevételi és kiadá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ait, enge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ezett 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is.</w:t>
      </w:r>
    </w:p>
    <w:p>
      <w:pPr>
        <w:pStyle w:val="Normal"/>
        <w:spacing w:lineRule="auto" w:line="240"/>
        <w:ind w:left="426" w:right="0" w:hanging="142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4. A helyi önkormányzati hivatal által elkészített költségveté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rjes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at terve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el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e terjeszti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II. A költségvetési el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nyzatok m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dos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nak rendj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a a nemzetiségi önkormányzat az eredet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f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let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el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 el, 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ki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 van, illetve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ain b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csopor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hajt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re, ahhoz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ja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i/>
          <w:i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i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i/>
          <w:i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i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V. Költségvetési információ szolgáltatás rendj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, finanszírozási, adatszolgáltatási és beszámolási feladatokat. A feladat ellátásával kapcsolatos jogosultságokat és kötelezettségeket a gazdálkodás rendjét szabályozó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zataiban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ra vonatk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n el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en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ozza. A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zatok megism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el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k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gaz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k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feladattal meg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ot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e 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 igazolja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V. A költségvetési gazdálkodás rendj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nemzetiségi önkormányzat gazdálkodásának végrehajtásával kapcsolatos feladatokat a helyi önkormányzat hivatala látja el.</w:t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önkormányzat hivatala ellátja a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feladatot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a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u w:val="single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u w:val="single"/>
          <w:shd w:fill="auto" w:val="clear"/>
        </w:rPr>
        <w:t>A Kötelezettségvállalás rendje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: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jogosult. </w:t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t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meg kell 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nie ar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, hogy a rendelk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r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, fel nem hasz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ja-e a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e a fedezetet. </w:t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Áht. 2. § (1) bekezdés o) pontjában leírtak alapján kötelezettségvállalásnak mi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: a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yzatok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z EU for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ma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esz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ott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esz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 terh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 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 -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n a foglalkoz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a 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u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jogviszony 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, 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meg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,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og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u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,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megtett jognyilatkozat.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csak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ban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z arra jogosult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 ellen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 u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het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zetes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el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a gazda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i es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n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 100.000 Ft-o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i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k, jog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rehajt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i,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i 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ken,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n alapu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k, to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 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i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ez kapcs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es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.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 (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,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,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gaz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)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vonatk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yokat fenti esetekben is alkalmazni kel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240"/>
        <w:ind w:left="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t kö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gondoskodni kell annak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240"/>
        <w:ind w:left="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nyilvántartásnak tartalmazni kell legalább: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azonosító számá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ó nevé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tárgyá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összegé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évek és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ok szerinti megosz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ifizetési határ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ke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zok jogosultjait, to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i adatokat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ok nyilvántartását folyamatosan, naprakészen kell vezetni. A nyilvántartást a Pénzügyi csoport költségvetési ügyinté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e vezeti.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datai alap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hal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talanul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s jelezni a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 xml:space="preserve"> 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felé, ha valamelyik kiemel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tke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teljes 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le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e k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t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/>
          <w:color w:val="000000"/>
          <w:sz w:val="24"/>
          <w:u w:val="single"/>
          <w:shd w:fill="auto" w:val="clear"/>
        </w:rPr>
        <w:t>Pénzügyi ellenjegyzés:</w:t>
      </w: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 xml:space="preserve">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pénzügyi ellenjegyzésére a helyi önkormányzat hivatala költségvetési ügyinté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, ennek hiányában a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ta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kij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t,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yzat hivatala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o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a tart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tiszt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jogosult.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 ellen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 feljog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ott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nek a f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ok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szerzett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-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viteli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gel, vagy leg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fo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ú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iskolai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ge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emellett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-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vitel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el kell rendelkeznie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pénzügyi ellenjegyzést a kötelezettségvállalás dokumentumán a dátum és a pénzügyi ellenjegyzés tényére törté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t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megj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, valamint az arra jogosult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 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 kell e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zn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pénzügyi ellenjegyzési feladataival megbízott személynek az ellenjegyzést meg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meg kell 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nie ar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, hogy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szükséges szabad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rendelk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r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l, illetve a befolyt vagy a megtervezet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n befol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be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ja a fedezete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ifizetés 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ont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an a fedezet 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ott, rendelk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r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uto" w:line="240"/>
        <w:ind w:left="567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nem sérti a gazdálkodásra vonatkozó szabály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mennyiben a kötelezettségvállalás nem felel meg a fentiekben leírtaknak, a pénzügyi ellenjegyzésre jogosultnak er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oztatni kell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. 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a a kötelezettséget vállaló a tájékoztatás ellenére írásban utasítást ad az ellenjegyzésre, az ellen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s az uta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nak eleget tenn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az Ávr. 54. § (4) bekezdésében foglaltak szerint eljárni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  <w:shd w:fill="auto" w:val="clear"/>
        </w:rPr>
        <w:t>Érvényesítés: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érvényesítést a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l meg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ott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-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viteli szak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tiszt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e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z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 igazolás alapján az érvényesí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k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izni kell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összeg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fedezet meglétét és azt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meg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ymenetben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t., az Ávr. és az Áhsz., továbbá a vonatkozó Szabályzat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it betartot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k-e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mennyiben az érvényesí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so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a jog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ok, illetve a bel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zatok meg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tapasztalja,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s azt jelezni az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ak.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nem tag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meg, ha ez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n az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err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uta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ja. A to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bi el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okra az Ávr. 54. § (4) bekezdésében foglalt szabályokat kell megfel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en alkalmazni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megállapított összeget,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z érvényesítés dátumát és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érvényesí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érvényesítés az utalványon kerül rávezetésre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  <w:shd w:fill="auto" w:val="clear"/>
        </w:rPr>
        <w:t xml:space="preserve">A teljesítés igazolása: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 igazolása a kiadás utalványozása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ik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 igazolás során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izh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ok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k alap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elle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izni, igazolni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iadások teljesítésének jogosságá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iadások összeg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teljesítésigazolá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számlán „A teljesítést összeg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is igazolo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”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g 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vel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teljesítés igazolásának dátumával,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ljesítésigazolásra jogosult személy aláírásával történik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  <w:shd w:fill="auto" w:val="clear"/>
        </w:rPr>
        <w:t>Utalványozás: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jogosult.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yozni csak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u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lehet.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e az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u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k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het sor.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 a h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i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akkor fizeth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i, ha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el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e a ki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ez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 dokumentumokat (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,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mla) bemutatja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szándékát a pénzfelvételt  legalább 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>2 munkanappal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meg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en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hivatala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i feladatokkal meg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ot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tiszt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k jelzi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„utalvány” szó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ltségvetési éve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be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kedvez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ezett megnev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 c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 bank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a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fizetés 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ont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z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 devizan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megterhelen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, 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n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forgalmi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a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megnev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 nyilvántartási szám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eltezést, valamint az utalványozó aláírás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érvényesítés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rövidített utalványon – készpénzfizetési mód bizonylaton – az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ekben felsoroltak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a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a ok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n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 fel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etett adatokat nem kell megis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ni.</w:t>
      </w:r>
    </w:p>
    <w:p>
      <w:pPr>
        <w:pStyle w:val="Normal"/>
        <w:spacing w:lineRule="auto" w:line="240"/>
        <w:ind w:left="284" w:right="0" w:hanging="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m kell külön utalványozni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termékértékesítés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, 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a, egysze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tt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a,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helyett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okirat,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ut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lap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–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befol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, valamint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zigazgatási hatósági határozaton alapuló bevétel beszedésé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ovábbá a fizetési számla vezetésével és az azon végzett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letekkel kapcsolatos 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 szol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kia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i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EU forrásokból nyújtott támogatások lebonyolítási számláról törté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i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fedezetkez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, illetve a fedezetkez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a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t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es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 fedezetbizt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ifi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ke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ó és a pénzügyi ellen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gyanazon gazda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i es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 tekin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azonos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y nem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érvényesí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ugyanazon gazda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i es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 tekin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nem lehet azonos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a, uta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ra jogosult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telje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igaz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sze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yel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mi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 a hely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hivatala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vezet. A nyil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tar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vez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yin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 fel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VI. A nemzetiségi önkormányzat számlavezetés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helyi nemzetiségi önkormányzat önálló pénzforgalmi számlát vezet. </w:t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>A roma   nemzetiségi önkormányzat fizetési számláját a helyi önkormányzat által választott számlavezet</w:t>
      </w:r>
      <w:r>
        <w:rPr>
          <w:rFonts w:eastAsia="Calibri" w:cs="Calibri" w:ascii="Calibri" w:hAnsi="Calibri"/>
          <w:b w:val="false"/>
          <w:i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i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 xml:space="preserve">l vezeti. </w:t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>A roma  nemzetiségi önkormányzat pénzforgalmi szolgáltatója: OTP Bank NYRT Pápai Fiókja Pápa F</w:t>
      </w:r>
      <w:r>
        <w:rPr>
          <w:rFonts w:eastAsia="Calibri" w:cs="Calibri" w:ascii="Calibri" w:hAnsi="Calibri"/>
          <w:b w:val="false"/>
          <w:i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 xml:space="preserve"> t</w:t>
      </w:r>
      <w:r>
        <w:rPr>
          <w:rFonts w:eastAsia="Calibri" w:cs="Calibri" w:ascii="Calibri" w:hAnsi="Calibri"/>
          <w:b w:val="false"/>
          <w:i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i/>
          <w:color w:val="000000"/>
          <w:sz w:val="24"/>
          <w:shd w:fill="auto" w:val="clear"/>
        </w:rPr>
        <w:t xml:space="preserve">r 24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VII. Vagyoni és számviteli nyilvántartás, adatszolgáltatás rendje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t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tekint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ben a helyi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el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e a fel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roma  nemzetiségi önkormányzat számára az önkormányzati hivatal közérde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datokra vonatk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i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lezet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a Kup   települési önkormányzat kup.hu  honlapján teljesíti, amellyel kapcsolatosan a nemzetiségi önkormányzatot költség nem terheli.</w:t>
      </w:r>
    </w:p>
    <w:p>
      <w:pPr>
        <w:pStyle w:val="Normal"/>
        <w:spacing w:lineRule="auto" w:line="240"/>
        <w:ind w:left="284" w:right="0" w:hanging="284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VIII. Vegyes rendelkezések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költségvetés tervezésével, végrehajtásával kapcsolatos feladatok, határ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k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szeg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e: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u w:val="single"/>
          <w:shd w:fill="auto" w:val="clear"/>
        </w:rPr>
        <w:t>A nemzetiségi önkormányzat határozatban véleményezi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 helyi önkormányzat költségvetési rendeletét tárgyév február 10-ig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a helyi önkormányzat éves zárszámadását tárgyév április 30-ig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u w:val="single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u w:val="single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u w:val="single"/>
          <w:shd w:fill="auto" w:val="clear"/>
        </w:rPr>
        <w:t xml:space="preserve">A nemzetiségi önkormányzat határozatot hoz: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mzetiségi önkormányzat költségvetésé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 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 febru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15-ig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mzetiségi önkormányzat zárszámadásáról tárgyév május 30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emzetiségi önkormányzat féléves beszámolójáról tárgyév augusztus 31-ig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mzetiségi önkormányzat éves beszámoló tárgyévet kö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bru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 28-ig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emzetiségi önkormányzat költségvetési 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ainak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, azonnal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Nemzetiségi önkormányzat és a helyi önkormányzat között létrejött megállapodás felülvizsgálatáról – minden év január 31-ig. </w:t>
      </w:r>
    </w:p>
    <w:p>
      <w:pPr>
        <w:pStyle w:val="Normal"/>
        <w:spacing w:lineRule="auto" w:line="240"/>
        <w:ind w:left="284" w:right="0" w:firstLine="301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ind w:left="284" w:right="0" w:firstLine="301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  <w:t>IX. Záró rendelkezések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/>
          <w:b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/>
          <w:color w:val="000000"/>
          <w:sz w:val="24"/>
          <w:shd w:fill="auto" w:val="clear"/>
        </w:rPr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lek kijelentik, hogy a 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ben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s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be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mo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 az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s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terv el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 so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jelen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ban 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tt el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rend szerint 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rnak el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z elfogadot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v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rehaj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 sor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az eg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t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ai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c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en betart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zer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felek jelen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ott i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,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meg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ak ide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e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tik,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ente janu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 15. nap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ig felülvizsgálják és szükség szerint módosítják. A jegy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a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ra vonatk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 jogszab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ok v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o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a miatti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ok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es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a tele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nak jelzi. A telep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s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a nemzeti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gi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kor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yzat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a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sz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g ese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n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roz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val 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ó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os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í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hatja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spacing w:lineRule="auto" w:line="240"/>
        <w:ind w:left="284" w:right="0" w:hanging="36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Felek megállapodnak abban, hogy jelen megállapodás aláírásával egyidej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g a 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z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 2012. május 8.  napján létrejött, Kup  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lete 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tal hozott 24/2012. számú, valamint Kup   Roma Nemzetiségi Önkormányzat által hozott 6/2012. számú határozatokkal elfogadott együtt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 ha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y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 veszti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Az együttm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ű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ö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é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i meg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lapod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á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st Kup   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a 62/2014..(XI.26.)  számú határozatával, Kup   Roma  Nemzetiségi Önkormányzat Képvisel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ő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-test</w:t>
      </w:r>
      <w:r>
        <w:rPr>
          <w:rFonts w:eastAsia="Calibri" w:cs="Calibri" w:ascii="Calibri" w:hAnsi="Calibri"/>
          <w:b w:val="false"/>
          <w:color w:val="000000"/>
          <w:sz w:val="24"/>
          <w:shd w:fill="auto" w:val="clear"/>
        </w:rPr>
        <w:t>ü</w:t>
      </w: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lete a 23/2014. (XI.26.) számú határozatával jóváhagyta. Rendelkezéseit 2014. november 27.  napjától kell alkalmazni.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 xml:space="preserve">Kup 2014. november 26. </w:t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both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Hiér Judit</w:t>
        <w:tab/>
        <w:t xml:space="preserve"> sk</w:t>
        <w:tab/>
        <w:tab/>
        <w:tab/>
        <w:t xml:space="preserve">                          Sárközi Tibor sk</w:t>
      </w:r>
    </w:p>
    <w:p>
      <w:pPr>
        <w:pStyle w:val="Normal"/>
        <w:spacing w:lineRule="auto" w:line="240"/>
        <w:jc w:val="left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Kup   Önkormányzat</w:t>
        <w:tab/>
        <w:tab/>
        <w:tab/>
        <w:t xml:space="preserve">                  Kup   Roma  Nemzetiségi</w:t>
      </w:r>
    </w:p>
    <w:p>
      <w:pPr>
        <w:pStyle w:val="Normal"/>
        <w:spacing w:lineRule="auto" w:line="240"/>
        <w:jc w:val="left"/>
        <w:rPr>
          <w:rFonts w:ascii="Garamond" w:hAnsi="Garamond" w:eastAsia="Garamond" w:cs="Garamond"/>
          <w:b w:val="false"/>
          <w:b w:val="false"/>
          <w:color w:val="auto"/>
          <w:sz w:val="24"/>
          <w:shd w:fill="auto" w:val="clear"/>
        </w:rPr>
      </w:pPr>
      <w:r>
        <w:rPr>
          <w:rFonts w:eastAsia="Garamond" w:cs="Garamond" w:ascii="Garamond" w:hAnsi="Garamond"/>
          <w:b w:val="false"/>
          <w:color w:val="000000"/>
          <w:sz w:val="24"/>
          <w:shd w:fill="auto" w:val="clear"/>
        </w:rPr>
        <w:t>polgármestere</w:t>
        <w:tab/>
        <w:tab/>
        <w:tab/>
        <w:t xml:space="preserve">                      Önkormányzat elnöke</w:t>
        <w:tab/>
        <w:tab/>
        <w:t xml:space="preserve">       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hd w:fill="auto" w:val="clear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hd w:fill="auto" w:val="clear"/>
        </w:rPr>
        <w:t xml:space="preserve"> Módosította az 1/2018. (I.31.) KRNÖ határozat. Hatályos 2018. január 1-tő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ee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default"/>
  </w:font>
  <w:font w:name="Calibri">
    <w:charset w:val="ee"/>
    <w:family w:val="auto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egoe UI" w:cs="Tahoma"/>
      <w:color w:val="000000"/>
      <w:sz w:val="22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ymbol"/>
      <w:color w:val="000000"/>
      <w:sz w:val="24"/>
      <w:shd w:fill="auto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hd w:fill="auto" w:val="clear"/>
    </w:rPr>
  </w:style>
  <w:style w:type="character" w:styleId="WW8Num5z0">
    <w:name w:val="WW8Num5z0"/>
    <w:qFormat/>
    <w:rPr>
      <w:rFonts w:ascii="Symbol" w:hAnsi="Symbol" w:cs="Symbol"/>
      <w:color w:val="000000"/>
      <w:sz w:val="24"/>
      <w:shd w:fill="auto" w:val="clea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hd w:fill="auto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2-15T14:41:41Z</dcterms:modified>
  <cp:revision>2</cp:revision>
  <dc:subject/>
  <dc:title/>
</cp:coreProperties>
</file>