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2-2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 február 12-én   15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3 nemzetiségi képviselő közül 2 fő  jelen van, az ülést megnyitotta. Javasolta, hogy Mészáros Sándorné hiányzása miatt a jegyzőkönyv hitelesítő Nagyné Sárközi Szandra elnökhelyettes legy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2018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Roma  Nemzetiségi Önkormányzat 2018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 Nemzetiségi Önkormányzat 2018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 Nemzetiségi Önkormányzat 2018. évi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módosítása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Kup  Község Önkormányzat 2018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8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2/2018. (II.12.) KR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Kup   község Önkormányzat 2018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Kup község Roma Nemzetiségi Önkormányzat 2018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18. (II.12.) KR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Roma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Roma   Nemzetiségi Önkormányzat Képviselő-testülete a 2018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895.023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895.023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2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3.023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95.023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95.023.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895.023 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z aljegyző felelős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Roma Nemzetiségi Önkormányzat 2018.  évi programterv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Amennyiben év közben ismertté válik a feladatalapú támogatás, további programokat is terveznek.  (jkv. 5. melléklete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iemelt figyelmet szeretnének fordítani az együttműködésekre, nyitottak a kupi Német  Nemzetiségi Önkormányzattal, helyi óvodával való együttműködésre is, valamint együttműködnek a települési önkormányzattal is, akár közös programok szervezése, akár az önkormányzat által szervezett programok támogatása terén.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4/2018</w:t>
      </w:r>
      <w:r>
        <w:rPr>
          <w:rFonts w:cs="Arial" w:ascii="Arial" w:hAnsi="Arial"/>
          <w:b/>
          <w:sz w:val="24"/>
          <w:szCs w:val="24"/>
          <w:u w:val="single"/>
        </w:rPr>
        <w:t>. (II.12.) KRNÖ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Nemzetiségi Önkormányzat Képviselő-testülete  a  2018. évre szóló  programtervét az előterjesztés szerint jóváhagyja.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/ Roma Nemzetiségi Önkormányzat 2018. évi munkaterv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adó: Sárközi Tibor 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árközi Tibor   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6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5/2018. (II.12.) KR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Roma Nemzetiségi Önkormányzat Képviselő-testülete  a  2018. évre szóló  munkatervét az előterjesztés szerint jóváhagyja.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)Együttműködési megállapodás módosítás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elnök </w:t>
      </w:r>
      <w:r>
        <w:rPr>
          <w:rFonts w:cs="Arial" w:ascii="Arial" w:hAnsi="Arial"/>
          <w:sz w:val="24"/>
          <w:szCs w:val="24"/>
        </w:rPr>
        <w:t>megállapította, hogy az előterjesztést a képviselők a meghivóval kézhez kapták. (jkv. 7. melléklete)  Javasolta a módosított megállapodás elfogadását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 Önkormányzat Képviselő-testülete 2 igen szavazattal – ellenszavazat és tartózkodás nélkül – az alábbi határozatot hozta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6/2018. (II.12.) KRNÖ  határozat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  Nemzetiségi Önkormányzat  képviselő-testülete Kup község Önkormányzat Képviselő-testületével kötött együttműködési megállapodás módosítását az előterjesztés szerint elfogadja.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ott együttműködési megállapodás a határozat mellékle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ódosított megállapodás a jkv. 8.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00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Nagyné Sárközi Szandr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12:00Z</dcterms:created>
  <dc:creator>admin</dc:creator>
  <dc:description/>
  <cp:keywords/>
  <dc:language>en-US</dc:language>
  <cp:lastModifiedBy>Mari-ASUS</cp:lastModifiedBy>
  <cp:lastPrinted>2017-02-09T14:41:00Z</cp:lastPrinted>
  <dcterms:modified xsi:type="dcterms:W3CDTF">2018-02-19T17:33:00Z</dcterms:modified>
  <cp:revision>3</cp:revision>
  <dc:subject/>
  <dc:title>Kup Község  Német Nemzetiségi</dc:title>
</cp:coreProperties>
</file>