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i Roma Nemzetiségi Önkormányzat 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18. évi költségvetés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Nemzetiségi Önkormányzat képviselő-testülete!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2017. június 15-i ülésén fogadta el Magyarország 2018. évi költségvetéséről szóló 2017. évi C. törvényt. A nemzetiségi önkormányzatok megillető nemzetiségi támogatások felhasználását a nemzetiségi célú előirányzatokból nyújtott támogatások feltételrendszeréről és elszámolásának rendjéről szóló többször módosított 428/2012.(XII.29.) Korm. rendelet szabályozz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Roma Nemzetiségi Önkormányzat 2018. évi költségvetési tervezet összeállításánál az alábbi szempontokat kell figyelembe venni:</w:t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nemzetiségi célú előirányzatokból nyújtott támogatások feltételrendszeréről és elszámolásáról szóló 428/2012. (XII.29.) Korm. rendelet alapján az előző évihez hasonlóan a támogatási keret felosztási aránya nem változik 1/3 rész általános működési költségvetési támogatás, 2/3 rész feladatalapú költségvetési támogatás. A működési költségvetési támogatás a költségvetési évben december 31-éig, a feladatalapú költségvetési támogatás a költségvetési évet követő december 31-éig használható f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a) </w:t>
      </w:r>
      <w:r>
        <w:rPr>
          <w:rFonts w:cs="Arial" w:ascii="Arial" w:hAnsi="Arial"/>
          <w:b/>
          <w:bCs/>
          <w:u w:val="single"/>
        </w:rPr>
        <w:t>Működési költségvetési támogatá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2018. évben a települési nemzetiségi önkormányzatok esetében a legutolsó népszámlálásnak az adott nemzetiséghez tartozásra vonatkozó kérdéseire nyújtott adatszolgáltatás nemzetiségenként összesített adatai alapján kerül megállapításra. A települési Önkormányzat részére megállapítható működési költségvetési támogatás az egy helyi nemzetiségi önkormányzatra eső átlagtámogatás összegének – 100%-a, ha a nemzetiséghez tartozók száma a településen legalább 25 fő, de legfeljebb 50 fő, - 200%-a, ha nemzetiséghez tartozók száma a településen meghaladja az 50 fő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upi Roma Nemzetiségi Önkormányzat 2018. évre </w:t>
      </w:r>
      <w:r>
        <w:rPr>
          <w:rFonts w:cs="Arial" w:ascii="Arial" w:hAnsi="Arial"/>
          <w:b/>
          <w:i/>
        </w:rPr>
        <w:t>782.000 Ft működési költségvetési támogatásban</w:t>
      </w:r>
      <w:r>
        <w:rPr>
          <w:rFonts w:cs="Arial" w:ascii="Arial" w:hAnsi="Arial"/>
        </w:rPr>
        <w:t xml:space="preserve"> részesü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  <w:shadow/>
        </w:rPr>
        <w:t xml:space="preserve">1.b) </w:t>
      </w:r>
      <w:r>
        <w:rPr>
          <w:rFonts w:cs="Arial" w:ascii="Arial" w:hAnsi="Arial"/>
          <w:b/>
          <w:bCs/>
          <w:shadow/>
          <w:u w:val="single"/>
        </w:rPr>
        <w:t>Feladatalapú költségvetési támogatás:</w:t>
      </w:r>
      <w:r>
        <w:rPr>
          <w:rFonts w:cs="Arial" w:ascii="Arial" w:hAnsi="Arial"/>
        </w:rPr>
        <w:t xml:space="preserve">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.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 érdekképviselette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kulturális autonómiáva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léttel összefüggő egyéb feladatok</w:t>
      </w:r>
    </w:p>
    <w:p>
      <w:pPr>
        <w:pStyle w:val="Nincstrkz"/>
        <w:bidi w:val="0"/>
        <w:spacing w:lineRule="auto" w:line="276"/>
        <w:jc w:val="both"/>
        <w:rPr/>
      </w:pPr>
      <w:r>
        <w:rPr/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18. évi 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Állami támogatás</w:t>
        <w:tab/>
        <w:tab/>
        <w:t>782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017.évi pénzmaradvány      113.023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ab/>
        <w:t xml:space="preserve"> 895.023 Ft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iCs/>
          <w:lang w:bidi="ne-IN"/>
        </w:rPr>
      </w:pPr>
      <w:r>
        <w:rPr>
          <w:rFonts w:cs="Arial" w:ascii="Arial" w:hAnsi="Arial"/>
          <w:iCs/>
          <w:lang w:bidi="ne-IN"/>
        </w:rPr>
        <w:t>A maradvány fogalma az Áht. 2014. január 1-től hatályba lépő rendelkezése szerint: a költségvetési év során a bevételek és kiadások különbözete, amely az alaptevékenység bevételei és kiadásai tekintetében a költségvetési maradvány. Az új számviteli szabályozás értelmében megszűnnek a záró pénzkészletet érintő korrekciós tételek (aktív és passzív pénzügyi elszámolások) és a pénzmaradvány összegét módosító finanszírozási korrekciók. Mivel azonban a 2017. év lezárása még folyamatban van, ezért pénzmaradványként a ténylegesen meglévő bank és pénztár egyenlegét vettük figyelembe 113.023 Ft összegben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2017. évi pénzmaradvány  113.023 Ft a  feladatalapú támogatás maradványa, melyet 2018. december 31-ig el kell költeni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18. évi kiadások                                                                                      me:Ft</w:t>
      </w:r>
    </w:p>
    <w:tbl>
      <w:tblPr>
        <w:tblW w:w="813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2621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,folyóira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 beszerzés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,nyomtatvány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jtó és kenőanyag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azok amelyek nem szám.el szakmai anyagna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 díj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száml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.023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95.023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nemzetiségi önkormányzat képviselő-testületét az előterjesztés alapján a nemzetiségi önkormányzat 2018. évre vonatkozó költségvetési koncepcióját vitassa meg.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18. február 12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2017-01-31T14:00:00Z</cp:lastPrinted>
  <dcterms:modified xsi:type="dcterms:W3CDTF">2018-02-08T08:56:32Z</dcterms:modified>
  <cp:revision>6</cp:revision>
  <dc:subject/>
  <dc:title/>
</cp:coreProperties>
</file>