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Roma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. 32-1/2018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Roma  Nemzetiségi Önkormányzat Képviselő-testületének 2018. január  31-én   16.00 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8595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Sárközi Tibor   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Sárközi Szandra  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Mészáros Sándorné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al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 Község Önkormányzatával kötött együttműködési megállapodás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/ Kup Község Önkormányzatával kötött együttműködési megállapodás felülvizsgálat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árközi Tibor  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   elnök </w:t>
      </w:r>
      <w:r>
        <w:rPr>
          <w:rFonts w:cs="Arial" w:ascii="Arial" w:hAnsi="Arial"/>
          <w:sz w:val="24"/>
          <w:szCs w:val="24"/>
        </w:rPr>
        <w:t xml:space="preserve"> szóbeli előterjesztésben ismertette a képviselőkkel, hogy a nemzetiségek jogairól szóló 2011. évi CLXXIX,. törvény 80. §. (2) bekezdése alapján a települési önkormányzat és a nemzetiségi önkormányzat között létrejött együttműködési megállapodást minden év január 31-ig felül kell vizsgál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egállapodás megkötése a 2014.  októberi választást követően megtörtént, a 2016. évi felülvizsgálat során is változtatás nélkül került jóváhagyásra,  változás az elmúlt időszakban sem volt,  így javasolja a megállapodást változtatást nélkül jóváhagy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állapodás a jkv. 3. melléklete 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, más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1/2018. (I.31.) RNÖ határozat</w:t>
      </w:r>
    </w:p>
    <w:p>
      <w:pPr>
        <w:pStyle w:val="Normal"/>
        <w:ind w:left="2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  Község  Roma Nemzetiségi Önkormányzat Képviselő-testülete  Kup Község Önkormányzatával kötött és a 23/2014 (XI.26.) NNÖ határozatával elfogadott  együttműködési megállapodást változtatás nélkül jóváhagyja.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ás  tárgy, bejelentés nem volt, az elnök az ülést 16.15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árközi Tibor</w:t>
        <w:tab/>
        <w:tab/>
        <w:tab/>
        <w:tab/>
        <w:tab/>
        <w:tab/>
        <w:t xml:space="preserve">          Mészáros Sándorné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4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667" w:hanging="525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6:13:00Z</dcterms:created>
  <dc:creator>admin</dc:creator>
  <dc:description/>
  <dc:language>en-US</dc:language>
  <cp:lastModifiedBy>Mari-ASUS</cp:lastModifiedBy>
  <cp:lastPrinted>2017-02-09T14:41:00Z</cp:lastPrinted>
  <dcterms:modified xsi:type="dcterms:W3CDTF">2018-02-11T16:13:00Z</dcterms:modified>
  <cp:revision>2</cp:revision>
  <dc:subject/>
  <dc:title>Kup Község  Német Nemzetiségi</dc:title>
</cp:coreProperties>
</file>