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2-7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7. december 4-én 18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ultúrház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8595 Kup Fő utca 9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Vadrózsa Német Nemzetiségi Óvoda támogatása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)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Vadrózsa Német Nemzetiségi Óvoda támogatás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szóbeli előterjesztésben javasolta a képviselő-testületnek, hogy az elmúlt évekhez hasonlóan ez évben is adjanak támogatást az óvodának karácsonyi ajándékvásárlásra. Javaslata 20 ezer forint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tervezete a jkv. 3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up község Roma Nemzetiségi Önkormányzat  képviselő-testülete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5/2017. (XII.4.)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Roma     Nemzetiségi Önkormányzat Képviselő-testülete  </w:t>
      </w:r>
      <w:r>
        <w:rPr>
          <w:rFonts w:eastAsia="Arial" w:cs="Arial" w:ascii="Arial" w:hAnsi="Arial"/>
          <w:sz w:val="24"/>
          <w:szCs w:val="24"/>
        </w:rPr>
        <w:t xml:space="preserve"> a Vadrózsa Német Nemzetiségi Óvoda (Kup Fő utca 76.) részére karácsonyi ajándékvásárlásra 20.000 Ft támogatást biztosít.</w:t>
      </w:r>
    </w:p>
    <w:p>
      <w:pPr>
        <w:pStyle w:val="Normal"/>
        <w:ind w:left="283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-testület felkéri az elnököt, hogy a döntésről az óvodavezetőt értesítse és felhatalmazza a megállapodás aláírására.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Felelős</w:t>
      </w:r>
      <w:r>
        <w:rPr>
          <w:rFonts w:eastAsia="Arial" w:cs="Arial" w:ascii="Arial" w:hAnsi="Arial"/>
          <w:sz w:val="24"/>
          <w:szCs w:val="24"/>
        </w:rPr>
        <w:t>: elnök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december 15.</w:t>
      </w:r>
    </w:p>
    <w:p>
      <w:pPr>
        <w:pStyle w:val="Normal"/>
        <w:ind w:left="283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8.15.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LfejChar">
    <w:name w:val="Élőfej Char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1:31:00Z</dcterms:created>
  <dc:creator>admin</dc:creator>
  <dc:description/>
  <dc:language>en-US</dc:language>
  <cp:lastModifiedBy>Mari-ASUS</cp:lastModifiedBy>
  <cp:lastPrinted>2017-08-08T11:09:00Z</cp:lastPrinted>
  <dcterms:modified xsi:type="dcterms:W3CDTF">2017-12-12T21:31:00Z</dcterms:modified>
  <cp:revision>2</cp:revision>
  <dc:subject/>
  <dc:title>Kup Község  Német Nemzetiségi</dc:title>
</cp:coreProperties>
</file>