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2-5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7. november 2-án 8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>Együttműködési megállapodás Kup Község Német Nemzetiségi Önkormányzattal Márton napi programr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>Kézműves foglalkozás szervezése adventi koszorú készítésr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 xml:space="preserve">Roma Nemzetiségi Önkormányzat 2017. évi pénzügyi tervének III. negyedévi teljesítése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Mikulás napi támogatások, ajándékozás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Karácsonyi támogatás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Vakok- és gyengénlátók pápai csoportjának támogatás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Pápakovácsi Közös Önkormányzati Hivatal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)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hu-HU"/>
        </w:rPr>
        <w:t>Együttműködési megállapodás Kup Község Német Nemzetiségi Önkormányzattal Márton napi program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szóbeli előterjesztésben elmondta, hogy a Kupi Német Nemzetiségi Önkormányzat elnöke megkereste, hogy a november 10-i Márton napi rendezvény megszervezésében, lebonyolításában vegyenek részt, erre vonatkozóan kössenek együttműködési megállapodást. Már a korábbi években is részt vettek a programokon, az állatsimogatást megszervezték, lebonyolították. Idén ez a program elmarad, azonban a szervezésben, és a programok lebonyolításában segítséget tudnak nyújtani. Erre vonatkozóan javasolja az együttműködési megállapodás megkötését.   ( tervezet a jkv. 3. melléklete) Kérte a hozzászólásoka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Község Roma Nemzetiségi Önkormányzat Képviselő-testülete 2 igen szavazattal – ellenszavazat és tartózkodás nélkül – az alábbi határozatot hozta:</w:t>
      </w:r>
    </w:p>
    <w:p>
      <w:pPr>
        <w:pStyle w:val="Normal"/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701" w:firstLine="1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18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XI.2.)  KRNÖ határozat </w:t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sz w:val="24"/>
          <w:szCs w:val="24"/>
        </w:rPr>
        <w:tab/>
        <w:t>Kup Község Roma  Nemzetiségi Önkormányzat Képviselő-testülete a kupi Német Nemzetiségi Önkormányzattal             együttműködési megállapodást köt a    2017. november 10-i Márton napi rendezvény lebonyolítására, az együttműködési megállapodást a tervezet szerint elfogadja.</w:t>
        <w:tab/>
      </w:r>
    </w:p>
    <w:p>
      <w:pPr>
        <w:pStyle w:val="Normal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lkéri a képviselő-testület az elnököt, hogy a döntésről a német nemzetiségi önkormányzat elnökét értesítse és felhatalmazza a megállapodás aláírására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                               </w:t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7. november 6.</w:t>
      </w:r>
    </w:p>
    <w:p>
      <w:pPr>
        <w:pStyle w:val="Normal"/>
        <w:ind w:left="1701" w:firstLine="1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incstrkz"/>
        <w:ind w:left="1701" w:firstLine="1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incstrkz"/>
        <w:ind w:left="340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2.)  Kézműves foglalkozás szervezése adventi koszorú készítésér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 w:eastAsia="hu-HU"/>
        </w:rPr>
      </w:pPr>
      <w:r>
        <w:rPr>
          <w:rFonts w:cs="Arial" w:ascii="Arial" w:hAnsi="Arial"/>
          <w:b/>
          <w:sz w:val="24"/>
          <w:szCs w:val="24"/>
          <w:lang w:val="en-US" w:eastAsia="hu-HU"/>
        </w:rPr>
        <w:t>Előadó: Sárközi Tibor elnök</w:t>
      </w:r>
    </w:p>
    <w:p>
      <w:pPr>
        <w:pStyle w:val="Nincstrkz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szóbeli előterjesztésben elmondta, hogy a tavalyi sikeres foglalkozás után idén is szeretnék megszervezni az adventi koszorú készítésre a foglalkozást. Idén azonban a kultúrházban tartják, tavaly a könyvtár szűknek bizonyult. A foglalkozás vezetésére ez évben is Csík Norbert pápai vállalkozót kérik fel. A foglalkozást a német nemzetiségi önkormányzattal közösen szervezik, a költségeket fele-fele arányban vállalják, 50-50 ezer forinttal járulnak hozzá. (megállapodás tervezete a jkv. 4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Község Roma Nemzetiségi Önkormányzat Képviselő-testülete 2 igen szavazattal – ellenszavazat és tartózkodás nélkül – az alábbi határozatot hozta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212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9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XI.2.) KRNÖ határozat </w:t>
      </w:r>
    </w:p>
    <w:p>
      <w:pPr>
        <w:pStyle w:val="Nincstrkz"/>
        <w:ind w:left="2127" w:hanging="0"/>
        <w:jc w:val="both"/>
        <w:rPr/>
      </w:pPr>
      <w:r>
        <w:rPr>
          <w:rFonts w:cs="Arial" w:ascii="Arial" w:hAnsi="Arial"/>
          <w:sz w:val="24"/>
          <w:szCs w:val="24"/>
        </w:rPr>
        <w:t>Kup Község Roma Nemzetiségi Önkormányzat Képviselő-testülete elhatározza, hogy 2017. november 18-án a kultúrházban kézműves foglalkozást szervez Kup Község Német Nemzetiségi Önkormányzatával közösen.</w:t>
      </w:r>
    </w:p>
    <w:p>
      <w:pPr>
        <w:pStyle w:val="Nincstrkz"/>
        <w:ind w:left="21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glalkozás vezetésére Csík Norbert pápai vállalkozót kérik fel.</w:t>
      </w:r>
    </w:p>
    <w:p>
      <w:pPr>
        <w:pStyle w:val="Nincstrkz"/>
        <w:ind w:left="21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glalkozás költsége 100.000 Ft, melyet fele-fele ajrányban viselnek a német nemzetiségi önkormányzattal.</w:t>
      </w:r>
    </w:p>
    <w:p>
      <w:pPr>
        <w:pStyle w:val="Nincstrkz"/>
        <w:ind w:left="212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foglalkozás közös lebonyolítására vonatkozó együttműködési megállapodást a képviselő-testület a tervezetnek megfelelően elfogadja és felhatalmazza az elnököt az aláírásra. </w:t>
      </w:r>
    </w:p>
    <w:p>
      <w:pPr>
        <w:pStyle w:val="Nincstrkz"/>
        <w:ind w:left="2127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ind w:left="2127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2017. november 8.</w:t>
      </w:r>
    </w:p>
    <w:p>
      <w:pPr>
        <w:pStyle w:val="Nincstrkz"/>
        <w:ind w:left="21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) A Roma Nemzetiségi Önkormányzat 2017. évi pénzügyi tervének III. negyedéves teljesít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megállapította, hogy a képviselők az előterjesztés anyagát a meghivóval együtt kézhez kapták. (jkv. 5. melléklete) Kérte a véleményeket, javasolta a beszámoló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beszámoló tartalmával egyetértettek, külön hozzászólás nem volt. 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20/2017. (XI.2.)  KR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  Nemzetiségi Önkormányzat Képviselő-testülete a 2017. évi pénzügyi tervének III. negyedéves végrehajtásáról szóló beszámolót az előterjesztés szerint elfogadja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Mikulás napi támogatás, ajándékoz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javasolta a képviselőknek, hogy az elmúlt évekhez hasonlóan ez évben is szervezzék meg a Mikulás napi ajándékozást. A roma közösséghez tartozó családok részére mikulás-csomagot vásárolnak. A települési önkormányzat részére is biztosítanak 50 db mikulás-édességet, illetve az óvoda részére is adnak csomagot. A települési önkormányzattal és az óvodával együttműködési megállapodást kötnek. (Megállapodások tervezete a jkv. 6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támogatták a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21/2017. (XI.2.)  KRNÖ határozat</w:t>
      </w:r>
    </w:p>
    <w:p>
      <w:pPr>
        <w:pStyle w:val="Normal"/>
        <w:ind w:left="2835" w:hanging="283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Kup Község Roma Nemzetiségi Önkormányzat Képviselő-                       testülete  elhatározza, hogy a nemzetiségi önkormányzathoz tartozó családok részére mikulás napi édességet vásárol.</w:t>
      </w:r>
    </w:p>
    <w:p>
      <w:pPr>
        <w:pStyle w:val="Normal"/>
        <w:ind w:left="2835" w:hanging="28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települési önkormányzat részére is biztosít 50 db mikulás édességet, a gyermekek közötti elosztásra, továbbá a Vadrózsa Német Nemzetiségi Óvoda részére is biztosítja a mikulási édességcsomagot.</w:t>
      </w:r>
    </w:p>
    <w:p>
      <w:pPr>
        <w:pStyle w:val="Normal"/>
        <w:ind w:left="2835" w:hanging="283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 xml:space="preserve">A települési önkormányzattal és a Vadrózsa Német Nemzetiségi Óvodával együttműködési megállapodást köt, melynek tartalmát a tervezet szerint elfogadja, és felhatalmazza az elnököt a megállapodások aláírására. </w:t>
      </w:r>
    </w:p>
    <w:p>
      <w:pPr>
        <w:pStyle w:val="Normal"/>
        <w:ind w:left="2835" w:hanging="283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 xml:space="preserve">Felkéri a képviselő-testület az elnököt, hogy a döntésről a polgármestert és az óvodavezetőt értesítse. </w:t>
      </w:r>
    </w:p>
    <w:p>
      <w:pPr>
        <w:pStyle w:val="Normal"/>
        <w:ind w:left="2835" w:hanging="2835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Felelős</w:t>
      </w:r>
      <w:r>
        <w:rPr>
          <w:rFonts w:cs="Arial" w:ascii="Arial" w:hAnsi="Arial"/>
          <w:sz w:val="24"/>
        </w:rPr>
        <w:t>: elnök</w:t>
      </w:r>
    </w:p>
    <w:p>
      <w:pPr>
        <w:pStyle w:val="Normal"/>
        <w:ind w:left="2835" w:hanging="2835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7. november 10.</w:t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) Karácsonyi támogatás</w:t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Sárközi Tibor elnök</w:t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árközi Tibor elnök </w:t>
      </w:r>
      <w:r>
        <w:rPr>
          <w:rFonts w:cs="Arial" w:ascii="Arial" w:hAnsi="Arial"/>
          <w:sz w:val="24"/>
        </w:rPr>
        <w:t>szóbeli előterjesztésben javasolta, hogy ez évben is támogassák a családokat karácsonyra élelmiszer csomaggal, szaloncukorral, melyet a kisebbségi napon adnának 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k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-testület 2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b/>
          <w:sz w:val="24"/>
          <w:u w:val="single"/>
        </w:rPr>
        <w:t>22/2017. (XI.2.) KRNÖ határozat</w:t>
      </w:r>
    </w:p>
    <w:p>
      <w:pPr>
        <w:pStyle w:val="Normal"/>
        <w:ind w:left="2694" w:hanging="0"/>
        <w:jc w:val="both"/>
        <w:rPr/>
      </w:pPr>
      <w:r>
        <w:rPr>
          <w:rFonts w:cs="Arial" w:ascii="Arial" w:hAnsi="Arial"/>
          <w:sz w:val="24"/>
        </w:rPr>
        <w:t>Kup Község Roma Nemzetiségi Önkormányzat Képviselő-testülete a nemzetiséghez tartozó családok részére karácsonyra élelmiszer csomagot vásárol.</w:t>
      </w:r>
    </w:p>
    <w:p>
      <w:pPr>
        <w:pStyle w:val="Normal"/>
        <w:ind w:left="2694" w:hanging="0"/>
        <w:jc w:val="both"/>
        <w:rPr/>
      </w:pPr>
      <w:r>
        <w:rPr>
          <w:rFonts w:cs="Arial" w:ascii="Arial" w:hAnsi="Arial"/>
          <w:sz w:val="24"/>
        </w:rPr>
        <w:t xml:space="preserve">Felkéri a képviselő-testület az elnököt, hogy az élelmiszerek beszerzéséről gondoskodjon.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6.) Vakok és gyengénlátók pápai csoportjának támogatása</w:t>
      </w:r>
      <w:r>
        <w:rPr>
          <w:rFonts w:cs="Arial" w:ascii="Arial" w:hAnsi="Arial"/>
          <w:b/>
          <w:sz w:val="24"/>
          <w:u w:val="single"/>
        </w:rPr>
        <w:t xml:space="preserve">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  <w:r>
        <w:rPr>
          <w:rFonts w:cs="Arial" w:ascii="Arial" w:hAnsi="Arial"/>
          <w:b/>
        </w:rPr>
        <w:t xml:space="preserve">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szóbeli előterjesztésben ismertette a vakok- és gyengénlátók pápai csoportjának támogatást kérő levelét. Javasolta 20 ezer forint támogatás biztosítását. (jkv. 7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u w:val="single"/>
        </w:rPr>
        <w:t>23/2017. (XI.2.)  KR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</w:t>
      </w:r>
      <w:r>
        <w:rPr>
          <w:rFonts w:eastAsia="Arial" w:cs="Arial" w:ascii="Arial" w:hAnsi="Arial"/>
          <w:sz w:val="24"/>
          <w:szCs w:val="24"/>
        </w:rPr>
        <w:t>a Vakok- és Gyengénlátók Pápai Csoportja részére 20.000 Ft támogatást biztosít a karácsonyi rendezvényükhöz.</w:t>
      </w:r>
    </w:p>
    <w:p>
      <w:pPr>
        <w:pStyle w:val="Normal"/>
        <w:ind w:left="283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felkéri az elnököt, hogy a támogatottat értesítse és  felhatalmazza a megállapodás aláírására.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     2017. november 30.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>7.)Pápakovácsi Közös Önkormányzati Hivatal támogatása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árközi Tibor elnök</w:t>
      </w:r>
      <w:r>
        <w:rPr>
          <w:rFonts w:eastAsia="Arial" w:cs="Arial" w:ascii="Arial" w:hAnsi="Arial"/>
          <w:sz w:val="24"/>
          <w:szCs w:val="24"/>
        </w:rPr>
        <w:t xml:space="preserve"> javasolta a képviselő-testületnek, hogy 100.000 Ft támogatást biztosítsanak a Pápakovácsi Közös önkormányzati hivatal részére irodaszer, irodabútor vásárlására. (megállapodás a jkv. 8. mellékle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a javaslattal egyetértet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képviselő-testület 2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35" w:hanging="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24/2017.(XI.2.) KRNÖ határozat</w:t>
      </w:r>
    </w:p>
    <w:p>
      <w:pPr>
        <w:pStyle w:val="Normal"/>
        <w:ind w:left="283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up Község Roma nemzetiségi Önkormányzat Képviselő-testülete a Pápakovácsi Közös Önkormányzati Hivatal részére 100.000 Ft támogatást nyújt irodaszer, irodabútor vásárlására. </w:t>
      </w:r>
    </w:p>
    <w:p>
      <w:pPr>
        <w:pStyle w:val="Normal"/>
        <w:ind w:left="283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lkéri a képviselő-testület az elnököt, hogy a támogatás átutalásáról gondoskodjon és felhatalmazza a megállapodás aláírására. </w:t>
      </w:r>
    </w:p>
    <w:p>
      <w:pPr>
        <w:pStyle w:val="Normal"/>
        <w:ind w:left="2835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Felelős</w:t>
      </w:r>
      <w:r>
        <w:rPr>
          <w:rFonts w:eastAsia="Arial" w:cs="Arial" w:ascii="Arial" w:hAnsi="Arial"/>
          <w:sz w:val="24"/>
          <w:szCs w:val="24"/>
        </w:rPr>
        <w:t>: elnök</w:t>
      </w:r>
    </w:p>
    <w:p>
      <w:pPr>
        <w:pStyle w:val="Normal"/>
        <w:ind w:left="2835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november 2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9.3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Arial" w:cs="Arial"/>
      <w:sz w:val="24"/>
    </w:rPr>
  </w:style>
  <w:style w:type="character" w:styleId="WW8Num4z0">
    <w:name w:val="WW8Num4z0"/>
    <w:qFormat/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character" w:styleId="LfejChar">
    <w:name w:val="Élőfej Char"/>
    <w:basedOn w:val="Bekezdsalapbettpusa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55:00Z</dcterms:created>
  <dc:creator>admin</dc:creator>
  <dc:description/>
  <dc:language>en-US</dc:language>
  <cp:lastModifiedBy>Acer</cp:lastModifiedBy>
  <cp:lastPrinted>2017-08-08T11:09:00Z</cp:lastPrinted>
  <dcterms:modified xsi:type="dcterms:W3CDTF">2017-11-14T20:55:00Z</dcterms:modified>
  <cp:revision>2</cp:revision>
  <dc:subject/>
  <dc:title>Kup Község  Német Nemzetiségi</dc:title>
</cp:coreProperties>
</file>