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2-4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7. július 28-án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Együttműködési megállapodás Kup Község Német Nemzetiségi Önkormányzattal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Kirándulás szervezés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Beiskolázási támogatá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)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hu-HU"/>
        </w:rPr>
        <w:t>Együttműködési megállapodás Kup Község Német Nemzetiségi Önkormányzatt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megállapította, hogy az együttműködési megállapodás tervezetét a képviselők a meghívóval együtt kézhez kapták. Szóbeli kiegészítésként elmondta, hogy a Német Nemzetiségi Önkormányzat által júniusban szervezett kirándulásra a képviselők meghívást kaptak, ennek viszonzására javasolja a közös kirándulást.  (jkv. 3. melléklete) Kérte a hozzászólásokat, javasolta az előterjesztés szerinti elfoga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ormal"/>
        <w:ind w:left="34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1701" w:right="0" w:firstLine="1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15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II.28.)  KRNÖ határozat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Kup Község Roma  Nemzetiségi Önkormányzat Képvi-</w:t>
        <w:tab/>
        <w:tab/>
        <w:tab/>
        <w:tab/>
        <w:t xml:space="preserve">selő-testülete </w:t>
      </w:r>
      <w:r>
        <w:rPr>
          <w:rFonts w:cs="Arial" w:ascii="Arial" w:hAnsi="Arial"/>
          <w:b w:val="false"/>
          <w:bCs w:val="false"/>
          <w:sz w:val="24"/>
          <w:szCs w:val="24"/>
        </w:rPr>
        <w:t>a kupi Német Nemzetiségi Önkormány-</w:t>
        <w:tab/>
        <w:tab/>
        <w:tab/>
        <w:tab/>
        <w:t xml:space="preserve">Önkormányzattal kötött együttműködési megállapodást </w:t>
        <w:tab/>
        <w:tab/>
        <w:tab/>
        <w:tab/>
        <w:t xml:space="preserve"> a tervezet szerint elfogadj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 xml:space="preserve">A képviselő-testület felhatalmazza az elnököt az aláírás- </w:t>
        <w:tab/>
        <w:tab/>
        <w:tab/>
        <w:t xml:space="preserve"> </w:t>
        <w:tab/>
        <w:t>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b w:val="false"/>
          <w:bCs w:val="false"/>
          <w:sz w:val="24"/>
          <w:szCs w:val="24"/>
        </w:rPr>
        <w:t>: elnök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2017. július 30.</w:t>
      </w:r>
    </w:p>
    <w:p>
      <w:pPr>
        <w:pStyle w:val="Normal"/>
        <w:ind w:left="1701" w:right="0" w:firstLine="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incstrkz"/>
        <w:bidi w:val="0"/>
        <w:ind w:left="1701" w:right="0" w:firstLine="1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340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)  </w:t>
      </w:r>
      <w:r>
        <w:rPr>
          <w:rFonts w:cs="Arial" w:ascii="Arial" w:hAnsi="Arial"/>
          <w:b/>
          <w:sz w:val="24"/>
          <w:szCs w:val="24"/>
          <w:lang w:val="en-US" w:eastAsia="hu-HU"/>
        </w:rPr>
        <w:t>Kirándulás szervezé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 w:eastAsia="hu-HU"/>
        </w:rPr>
      </w:pPr>
      <w:r>
        <w:rPr>
          <w:rFonts w:cs="Arial" w:ascii="Arial" w:hAnsi="Arial"/>
          <w:b/>
          <w:sz w:val="24"/>
          <w:szCs w:val="24"/>
          <w:lang w:val="en-US" w:eastAsia="hu-HU"/>
        </w:rPr>
        <w:t>Előadó: Sárközi Tibor elnök</w:t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a feladatalapú támogatás terhére 2017. július 30-án kirándulást szerveznek Kup-Keszthely útvonalra, a közösséghez tartozó családok részére. A program keretében megtekintik a Marcipán múzeumot, a Játék múzeumot, Baba múzeumot, Csiga parlamentet illetve ellátogatnak a Horror Múzeumba. Ezt követően – időjárás függvényében – strandolás szerepel, illetve közös vacsora. A kirándulásra meghivják a Német Nemzetiségi Önkormányzat képviselőit is. Kérte a véleményeket, javaslato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6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II.28.) KRNÖ határozat </w:t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 Képviselő-testülete elhatározza, hogy 2017. július 30-án a közösség tagjai részére kirándulást szervez Kup-Keszthely útvonallal.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rándulás költségeiből a programok, az utazás és a vacsora költségeit az önkormányzat viseli a 2017. évi feladatalapú támogatás terhére.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programok szervezéséről és a kirándulás lebonyolításáról gondoskodjon.</w:t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2017. július 30.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) Beiskolázási támogatá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 ez évben is szeretnék  támogatni  a gyermekes családokat az iskolakezdésben. Azóta felmérték a gyermeklétszámot  s ennek alapján javasolja, hogy az óvodás és iskolásgyermeket nevelő családok részére biztosítsanak természetbeni támogatást tanszerek, taneszközök, ruhanemük vásárlásával., egységesen az óvodások és iskolások  részére is 5.000 Ft összegben vásároljanak a fenti cikkekből, természetesen a szülőkkel egyeztetve, hogy mire van szükségük. Előzetes felmérésük alapján kb. 150.000 Ft-ba kerülne a támogatá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támogatták a javaslato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17/2017. (VII.28.)  KR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</w:t>
      </w:r>
      <w:r>
        <w:rPr>
          <w:rFonts w:eastAsia="Arial" w:cs="Arial" w:ascii="Arial" w:hAnsi="Arial"/>
          <w:sz w:val="24"/>
          <w:szCs w:val="24"/>
        </w:rPr>
        <w:t>a roma nemzetiséghez tartozó, óvodás, iskolás gyermeket nevelő családok részére a beiskolázáshoz természetbeni támogatást nyújt, összesen 150.000 Ft összegben. A támogatást tanszer, taneszköz és ruhanemű beszerzésével biztosítja, óvodások,  iskolások részére 5.000 Ft/gyermek összegben.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képviselő-testület felkéri az elnököt, hogy a szülőkkel történt egyeztetést követően a fentiek beszerzéséről és kiosztásáról gondoskodjon.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augusztus 30.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color w:val="800080"/>
          <w:sz w:val="24"/>
          <w:szCs w:val="24"/>
        </w:rPr>
      </w:pPr>
      <w:r>
        <w:rPr>
          <w:rFonts w:cs="Arial" w:ascii="Arial" w:hAnsi="Arial"/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5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character" w:styleId="LfejChar">
    <w:name w:val="Élőfej Char"/>
    <w:basedOn w:val="Bekezdsalapbettpusa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03:00Z</dcterms:created>
  <dc:creator>admin</dc:creator>
  <dc:description/>
  <dc:language>en-US</dc:language>
  <cp:lastModifiedBy/>
  <cp:lastPrinted>2017-08-08T11:09:00Z</cp:lastPrinted>
  <dcterms:modified xsi:type="dcterms:W3CDTF">2017-08-08T09:11:26Z</dcterms:modified>
  <cp:revision>5</cp:revision>
  <dc:subject/>
  <dc:title>Kup Község  Német Nemzetiségi</dc:title>
</cp:coreProperties>
</file>