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2-3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7. május 31-én  8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Kup Roma  Nemzetiségi Önkormányzat 2016. évi költségvetésének módosítás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Kup Roma  Nemzetiségi Önkormányzat 2017. évi költségvetésének módosítás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Kup Roma  Nemzetiségi Önkormányzat 2016. évi költségvetésének végrehajtás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hu-HU"/>
        </w:rPr>
        <w:t>Kup Roma  Nemzetiségi Önkormányzat 2016. évi költségvetésének mó- dosítá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ivóval együtt kézhez kapták. (jkv. 3. melléklete) Kérte a hozzászólásokat, javasolta az előterjesztés szerinti elfoga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ind w:left="34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1701" w:right="0" w:firstLine="1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9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.31.)  KRNÖ határozat 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az Önkormányzat 2016.évi költségvetésének módosítását az előterjesztés szerint elfogadja.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781.686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309.096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tt kamatok                                                                    59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443.000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1.533.841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 1.443 841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ok                                      90.000 Ft</w:t>
      </w:r>
    </w:p>
    <w:p>
      <w:pPr>
        <w:pStyle w:val="Nincstrkz"/>
        <w:bidi w:val="0"/>
        <w:ind w:left="1701" w:right="0" w:firstLine="1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1.533.841 Ft</w:t>
      </w:r>
    </w:p>
    <w:p>
      <w:pPr>
        <w:pStyle w:val="Nincstrkz"/>
        <w:bidi w:val="0"/>
        <w:ind w:left="1701" w:right="0" w:firstLine="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3402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)  </w:t>
      </w:r>
      <w:r>
        <w:rPr>
          <w:rFonts w:cs="Arial" w:ascii="Arial" w:hAnsi="Arial"/>
          <w:b/>
          <w:sz w:val="24"/>
          <w:szCs w:val="24"/>
          <w:lang w:val="en-US" w:eastAsia="hu-HU"/>
        </w:rPr>
        <w:t>Kup Roma  Nemzetiségi Önkormányzat 2017. évi költségvetéséne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 w:eastAsia="hu-HU"/>
        </w:rPr>
      </w:pPr>
      <w:r>
        <w:rPr>
          <w:rFonts w:cs="Arial" w:ascii="Arial" w:hAnsi="Arial"/>
          <w:b/>
          <w:sz w:val="24"/>
          <w:szCs w:val="24"/>
          <w:lang w:val="en-US" w:eastAsia="hu-HU"/>
        </w:rPr>
        <w:t>Előadó: Sárközi Tibor elnök</w:t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ivóval együtt kézhez kapták. (jkv. 4. melléklete) Kérte a hozzászólásokat, javasolta az előterjesztés szerinti elfoga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0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.31.) KRNÖ határozat 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 782.000 Ft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 990.712 Ft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 45.918 Ft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 1.818.636 Ft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 1.798 636 Ft</w:t>
      </w:r>
    </w:p>
    <w:p>
      <w:pPr>
        <w:pStyle w:val="Nincstrkz"/>
        <w:bidi w:val="0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ok                                      20.000 Ft</w:t>
      </w:r>
    </w:p>
    <w:p>
      <w:pPr>
        <w:pStyle w:val="Nincstrkz"/>
        <w:bidi w:val="0"/>
        <w:ind w:left="2127" w:right="0" w:hanging="0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1.818.636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A Nemzetiségi Önkormányzat 2016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 az előterjesztés anyagát.    (jkv. 5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ind w:left="2127" w:righ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1/2017. (V.31.) KRNÖ  határozat </w:t>
      </w:r>
    </w:p>
    <w:p>
      <w:pPr>
        <w:pStyle w:val="Normal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i Német Nemzetiségi Önkormányzat a 2016. évi költségvetés végrehajtásáról szóló zárszámadás költségvetési bevételi és kiadási főösszegét.</w:t>
      </w:r>
    </w:p>
    <w:p>
      <w:pPr>
        <w:pStyle w:val="Normal"/>
        <w:ind w:left="2127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1.533.194   Ft Költségvetési bevétellel</w:t>
      </w:r>
    </w:p>
    <w:p>
      <w:pPr>
        <w:pStyle w:val="Normal"/>
        <w:ind w:left="2127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1.487.276 Ft Költségvetési kiadással</w:t>
      </w:r>
    </w:p>
    <w:p>
      <w:pPr>
        <w:pStyle w:val="Normal"/>
        <w:ind w:left="2127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fogadja el.</w:t>
      </w:r>
    </w:p>
    <w:p>
      <w:pPr>
        <w:pStyle w:val="Normal"/>
        <w:ind w:left="2127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6.évi költségvetésének végrehajtását részletesen a következők szerint állapítja meg:</w:t>
      </w:r>
    </w:p>
    <w:p>
      <w:pPr>
        <w:pStyle w:val="Normal"/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1 melléklet szerint fogadja el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lmozási célú bevételek és kiadások mérlegét a 2.2 melléklet szerint fogadja el..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ind w:left="212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color w:val="800080"/>
          <w:sz w:val="24"/>
          <w:szCs w:val="24"/>
        </w:rPr>
      </w:pPr>
      <w:r>
        <w:rPr>
          <w:rFonts w:cs="Arial" w:ascii="Arial" w:hAnsi="Arial"/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4.) Vegyes ügy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Együttműködési megállapodás Pápa Városi Cigány Nemzetiségi Önkormányzattal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Sárközi Tibor elnök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szóbeli előterjesztésben ismertette a Pápa Városi Cigány Nemzetiségi Önkormányzattal kötött együttműködési megállapodást. Elmondta, hogy aláírás előtt a képviselő-testület tagjaival szóban már egyeztetett.  (megállapodás jkv. 6. melléklete) Kérte a véleményeket, javasolta a megállapodás jóváhagyását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Hozzászólás nem volt, az elnök kérte a képviselőket a szavazásr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2/2017. (V.31.) KRNÖ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Kup Község Roma Nemzetiségi Önkormányzat Képviselő-t</w:t>
        <w:tab/>
        <w:tab/>
        <w:tab/>
        <w:tab/>
        <w:t>testülete a Pápa Város Cigány Nemzetiségi Önkormány-</w:t>
        <w:tab/>
        <w:tab/>
        <w:tab/>
        <w:tab/>
        <w:t>zattal kötött együttműködési megállapodást jóváhagyj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Támogatás táborr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Sárközi Tibor elnök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szóbeli előterjesztésben ismertette a Kastély Német Nemzetiségi Nyelvoktató Általános Iskola levelét, melyben az iskola által szervezett tábor költségeihez kértek támogatást. (levél a jkv. 7. melléklete)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Mészáros Luca támogatását javasolja, 30.000 Ft támogatást javasol, melyet a iskola alapítványi számlájára kell átutalni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 képviselők egyetértettek a javaslattal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3/2017. (V.31.) KRNÖ határoza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Kup Község Roma Nemzetiségi Önkormányzat Képviselő-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testülete a Kastély Német Nemzetiségi Nyelvoktató Általá-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nos Iskola által szervezett tábor költségeihez – Mészáros </w:t>
        <w:tab/>
        <w:tab/>
        <w:tab/>
        <w:tab/>
        <w:t>Luca kupi lakos táborozási költségeihez – 30.000 Ft támo-</w:t>
        <w:tab/>
        <w:tab/>
        <w:tab/>
        <w:tab/>
        <w:t>gatást biztosít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A képviselő-testület felkéri az elnököt a támogatási összeg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átutalására az „Esélyt az Iskolának” Alapítvány számla-</w:t>
        <w:tab/>
        <w:tab/>
        <w:tab/>
        <w:tab/>
        <w:t>számá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Felelős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Határidő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: 2017. június 10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Könyvtár részére könyvvásárlás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Mészáros Sándorné képviselő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Mészáros Sándorné képviselő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javasolta a képviselő-testületnek, hogy a helyi könyvtár állományába vásároljanak a középiskolai kötelező olvasmányokból példányokat. Lánya középiskolás és a kötelező olvasmányok beszerzése nagyon nehéz, sajnos megvásárolni minden könyvet nem tudnak. Már több alkalommal probléma volt, mivel a könyvtárban nem állnak rendelkezésre a kötetek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Sárközi Szandra elnökhelyettes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/>
          <w:sz w:val="24"/>
          <w:szCs w:val="24"/>
        </w:rPr>
        <w:t xml:space="preserve">Szintén felvetette, hogy az alsósoknál kötelező Ablak-zsiráf kötet szintén nem található meg kellő példányszámban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Javasolja, hogy készítsenek felmérést az igényekről és ennek megfelelően döntsenek a könyvek beszerzéséről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Sárközi Tibor elnök kérte a képviselőket a javaslat elfogadásár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4/2017. (V.31.) KRNÖ határoza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  <w:t>Kup Község Roma Nemzetiségi Önkormányzat</w:t>
        <w:tab/>
        <w:tab/>
        <w:tab/>
        <w:tab/>
        <w:tab/>
        <w:t>Képviselő-testülete felkéri Mészáros Sándorné kép-</w:t>
        <w:tab/>
        <w:tab/>
        <w:tab/>
        <w:tab/>
        <w:tab/>
        <w:t>viselőt és Sárközi Szandra elnökhelyettest, hogy</w:t>
        <w:tab/>
        <w:tab/>
        <w:tab/>
        <w:tab/>
        <w:tab/>
        <w:t>készítsenek felmérést a középiskolai kötelező ol-</w:t>
        <w:tab/>
        <w:tab/>
        <w:tab/>
        <w:tab/>
        <w:tab/>
        <w:t>vasmányok, illetve az Ablak-Zsiráf  kiadvány igény-</w:t>
        <w:tab/>
        <w:tab/>
        <w:tab/>
        <w:tab/>
        <w:tab/>
        <w:t>léséről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  <w:t>Az igényfelmérést követően döntenek a megvásá-</w:t>
        <w:tab/>
        <w:tab/>
        <w:tab/>
        <w:tab/>
        <w:tab/>
        <w:t>rolandó kötetekről, melyet a helyi könyvtár részére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  <w:t>kölcsönzés céljára átadna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b w:val="false"/>
          <w:bCs/>
          <w:sz w:val="24"/>
          <w:szCs w:val="24"/>
        </w:rPr>
        <w:t xml:space="preserve"> 2017. július 1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b w:val="false"/>
          <w:bCs/>
          <w:sz w:val="24"/>
          <w:szCs w:val="24"/>
        </w:rPr>
        <w:t xml:space="preserve"> képviselő, elnökhelyettes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9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character" w:styleId="LfejChar">
    <w:name w:val="Élőfej Char"/>
    <w:basedOn w:val="Bekezdsalapbettpusa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03:00Z</dcterms:created>
  <dc:creator>admin</dc:creator>
  <dc:description/>
  <dc:language>en-US</dc:language>
  <cp:lastModifiedBy/>
  <cp:lastPrinted>2017-06-12T10:25:00Z</cp:lastPrinted>
  <dcterms:modified xsi:type="dcterms:W3CDTF">2017-06-12T08:25:58Z</dcterms:modified>
  <cp:revision>3</cp:revision>
  <dc:subject/>
  <dc:title>Kup Község  Német Nemzetiségi</dc:title>
</cp:coreProperties>
</file>