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A Kupi Roma Nemzetiségi Önkormányzat 2017.május ……..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i Roma Nemzetiségi Önkormányzat 2016. évi költségvetésének módosítása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Roma Nemzetiségi Önkormányzata az 5/2016. (II.9.) KRNÖ határozatában fogadta el az Önkormányzat 2016. évi költségvetését 1.224.039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16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 Módosítani kell a költségvetést a kapott kamatok összegével ami 59 Ft, valamint a Pápakovácsi Közös Önkormányzati Hivatalnak átadott 70.000 Ft és a Vakok és Gyengénlátóknak adott 20.000 Ft összegével.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nemzetiségi önkormányzatnál 2016.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70"/>
        <w:gridCol w:w="1485"/>
        <w:gridCol w:w="1815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  2016.máju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 2016. december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0.7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0.78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Kapott kamat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90.78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59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90.841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.0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53.7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33.841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3.7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9.9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443.841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gyéb működési célú kiadás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 90.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90.00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33.78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59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33.841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7.(……) KRNÖ határozat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up Község Roma Nemzetiségi Önkormányzat Képviselő-testülete az Önkormányzat 2016.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781.68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309.09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apott kamatok                                                                    59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énzmaradvány:                                                         443.00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1.533.841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1.443 84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  9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1.533.84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Kup, 2017. május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7-05-10T11:34:00Z</cp:lastPrinted>
  <dcterms:modified xsi:type="dcterms:W3CDTF">2017-05-10T10:59:48Z</dcterms:modified>
  <cp:revision>11</cp:revision>
  <dc:subject/>
  <dc:title/>
</cp:coreProperties>
</file>