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Kupi Roma Nemzetiségi Önkormányzat 2017.május ……..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i Roma Nemzetiségi Önkormányzat 2017. évi költségvetésének módosítása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Kup Roma Nemzetiségi Önkormányzata az 3/2017. (II.9.) KRNÖ határozatában fogadta el az Önkormányzat 2017. évi költségvetését 827.918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17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Kup Roma Nemzetiségi Önkormányzata 2017. évi feladatalapú költségvetési támogatását az Emberi Erőforrás Támogatáskezelő 990.712 Ft összegben határozta meg, mely összeggel a 2017. évi költségvetést módosítani kel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Továbbá módosítani kell a költségvetést a 6 Ft kapott kamat összegével.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7.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70"/>
        <w:gridCol w:w="1485"/>
        <w:gridCol w:w="1795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990.7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2.71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Kapott kamat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990.718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72.718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9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918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7.9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990.7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18.636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.9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70.7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8.636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célú kiad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0.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7.9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990.7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18.636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7.(……) KR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 Képviselő-testülete az Önkormányzat 2017.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 78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990.71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  45.918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1.818.63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1.798 63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  2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1.818.63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7. május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7-05-30T14:03:00Z</cp:lastPrinted>
  <dcterms:modified xsi:type="dcterms:W3CDTF">2017-05-30T12:04:05Z</dcterms:modified>
  <cp:revision>10</cp:revision>
  <dc:subject/>
  <dc:title/>
</cp:coreProperties>
</file>