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 Község Önkormányzata képviselő-testületének 2017. február 6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Kup Község Önkormányzatának 2017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16. június 13-i ülésén fogadta el Magyarország 2016. évi költségvetéséről szóló 2016. évi XC.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2017. február 15-ig nyújtja be a képviselő-testület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7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. évben az önkormányzatok finanszírozása alapjaiban nem tér el a 2016-ben alkalmazott feladatellátáshoz igazodó, feladatalapú támogatási rendszertől, mely négy fő területre összpontosít: az általános működtetés, köznevelési(óvodához) kapcsolódó támogatás, a szociális és gyermekjóléti, valamint a kulturális feladatok támoga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 mellett a 2017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tatásához is. Azonban az előző évekhez hasonlóan a támogatások idén sem fedezik a kiad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.évben új támogatási forma jelent meg. Az új szabályok szerint a települési önkormányzat szünidei gyermekétkeztetés keretében a szülő, a törvényes képviselő kérelmére a déli meleg főétkezést a hátrányos helyzetű gyermek és a rendszeres gyermekvédelmi kedvezményben részesülő, halmozottan hátrányos helyzetű gyermek részére ingyenesen biztosítja. A támogatás a bőlcsödés korosztálytól 18.életévük betöltéséig igényel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7. évben is önálló előirányzaton biztosít támogatást.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vel azonban a 2016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sz w:val="24"/>
          <w:szCs w:val="24"/>
        </w:rPr>
        <w:t>19 312 640 Ft</w:t>
      </w:r>
      <w:r>
        <w:rPr>
          <w:rFonts w:cs="Arial" w:ascii="Arial" w:hAnsi="Arial"/>
          <w:sz w:val="24"/>
          <w:szCs w:val="24"/>
        </w:rPr>
        <w:t xml:space="preserve"> összeg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7. évi bevételeit mutatja be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338"/>
      </w:tblGrid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3.791.41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8.8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2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.25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36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164.908</w:t>
            </w:r>
          </w:p>
        </w:tc>
      </w:tr>
      <w:tr>
        <w:trPr>
          <w:trHeight w:val="45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6.évről áthúzódó bérkompenzáció támogatá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</w:tr>
      <w:tr>
        <w:trPr>
          <w:trHeight w:val="938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pedagógusok és segítőik  bértámogatása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1.117.43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49.83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67.600</w:t>
            </w:r>
          </w:p>
        </w:tc>
      </w:tr>
      <w:tr>
        <w:trPr>
          <w:trHeight w:val="922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871.466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13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333</w:t>
            </w:r>
          </w:p>
        </w:tc>
      </w:tr>
      <w:tr>
        <w:trPr>
          <w:trHeight w:val="282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támogatá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.890.41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23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21.370</w:t>
            </w:r>
          </w:p>
        </w:tc>
      </w:tr>
      <w:tr>
        <w:trPr>
          <w:trHeight w:val="59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 rászoruló gyermekek intézményen kívüli szünidei étkeztetésének támogatá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61.700</w:t>
            </w:r>
          </w:p>
        </w:tc>
      </w:tr>
      <w:tr>
        <w:trPr>
          <w:trHeight w:val="639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67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2.16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.596.492</w:t>
            </w:r>
          </w:p>
        </w:tc>
      </w:tr>
      <w:tr>
        <w:trPr>
          <w:trHeight w:val="1533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talajterhelési díj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4.68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12.64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.590.13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7. évi tervben a kötelezően jogszabályból eredő kifizetésekkel nőhet a keret.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unkáltatót terhelő járulékok az idei évben 27%-ról 22%-ra csökkentek. A személyi jövedelemadó esetében a családi kedvezmény kiterjesztésével a Kormány lehetővé teszi, hogy a  családosok a személyi jövedelemadóból igénybe nem vett kedvezményt az egyéni egészségbiztosítási járulékból és a nyugdíjjárulékból érvényesíthetik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6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ormal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6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z alábbi táblázat az önkormányzat 2017. évi kiadásait mutatja be:</w:t>
      </w:r>
    </w:p>
    <w:tbl>
      <w:tblPr>
        <w:tblW w:w="11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219"/>
        <w:gridCol w:w="1298"/>
        <w:gridCol w:w="1416"/>
        <w:gridCol w:w="1484"/>
        <w:gridCol w:w="1466"/>
        <w:gridCol w:w="1377"/>
      </w:tblGrid>
      <w:tr>
        <w:trPr>
          <w:trHeight w:val="165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-adót t.jár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/ Egyéb műk.célú kiadás tar-talé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.kiad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, felújítá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542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5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9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1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8.087.151</w:t>
            </w:r>
          </w:p>
        </w:tc>
      </w:tr>
      <w:tr>
        <w:trPr>
          <w:trHeight w:val="717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.a   központi költségvetésse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2.9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2.975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3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79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92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2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93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36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1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1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é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33.458.126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étkeztetés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>
          <w:trHeight w:val="57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59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ézményen kívüli gyermekétk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.000</w:t>
            </w:r>
          </w:p>
        </w:tc>
      </w:tr>
      <w:tr>
        <w:trPr>
          <w:trHeight w:val="706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.pénzbeli és természetbeni ellá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952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ös Hivatal tá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normatív tá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79.3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79.312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önkorm.tám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2.6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1.492.694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-Szol Zr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000</w:t>
            </w:r>
          </w:p>
        </w:tc>
      </w:tr>
      <w:tr>
        <w:trPr>
          <w:trHeight w:val="435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5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eladatellátó Tár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000</w:t>
            </w:r>
          </w:p>
        </w:tc>
      </w:tr>
      <w:tr>
        <w:trPr>
          <w:trHeight w:val="648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Tár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17.180.006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334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96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.529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.899.1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7.531.9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.590.1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ának 2017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7. február 6.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Hiér Judit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59:00Z</dcterms:created>
  <dc:creator>Pápakovácsi Önkormányzat</dc:creator>
  <dc:description/>
  <dc:language>en-US</dc:language>
  <cp:lastModifiedBy/>
  <cp:lastPrinted>2017-01-31T12:01:00Z</cp:lastPrinted>
  <dcterms:modified xsi:type="dcterms:W3CDTF">2017-02-01T11:48:27Z</dcterms:modified>
  <cp:revision>6</cp:revision>
  <dc:subject/>
  <dc:title/>
</cp:coreProperties>
</file>