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12-2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7.  február 9-én  16.3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2017. évi költségvetésének    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Roma  Nemzetiségi Önkormányzat 2017. évi költségve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Roma  Nemzetiségi Önkormányzat 2017. évi program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  Nemzetiségi Önkormányzat munka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Kup  Község Önkormányzat 2017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17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/2017. (II.9.) KR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Kup   község Önkormányzat 2017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Kup község Roma  Nemzetiségi Önkormányzat 2017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határozat módosításával – dönten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/2017. (II.9.) KR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up   Község  Roma    Nemzetiségi Önkormányzata az államháztartásról szóló 2011. évi CXCV. törvény 23.§ (1) bekezdésében és a Nemzetiségek jogairól szóló 2011. évi CLXXIX. törvény 114.§ (1) bekezdésében kapott felhatalmazás alapján a 2017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Kup   Község Roma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Roma   Nemzetiségi Önkormányzat Képviselő-testülete a 2017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827.198  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827.198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ind w:left="360" w:hanging="0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2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918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7.918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.918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827.918  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ének végrehajtásáért az elnök, a könyvvezetéssel kapcsolatos feladatok ellátásáért az együttműködési megállapodásban rögzítettek szerint az aljegyző felelős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he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>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Roma  Nemzetiségi Önkormányzat 2017.  évi programterv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: </w:t>
      </w:r>
      <w:r>
        <w:rPr>
          <w:rFonts w:cs="Arial" w:ascii="Arial" w:hAnsi="Arial"/>
          <w:sz w:val="24"/>
          <w:szCs w:val="24"/>
        </w:rPr>
        <w:t xml:space="preserve">A programtervet az előző évi programok alapján készítették el, szerepeltetve a már hagyománnyá vált programokat.  (jkv. 5. melléklete) Természetesen év közben – különösen ha ismerté válik a feladatalapú támogatás összege – a programterv módosulhat. Kiemelt figyelmet szeretnének fordítani az együttműködésekre, nyitottak a települési önkormányzattal, a kupi Német Nemzetiségi Önkormányzattal, helyi óvodával való együttműködésre is. Kérte a véleményeket, javasolta a programterv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>/2017. (II.9.) KRNÖ határozat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Nemzetiségi Önkormányzat Képviselő-testülete  a  2017. évre szóló  programtervét az előterjesztés szerint jóváhagyja.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/ Roma Nemzetiségi Önkormányzat 2017. évi munka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Sárközi Tibor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árközi Tibor elnök</w:t>
      </w:r>
      <w:r>
        <w:rPr>
          <w:rFonts w:cs="Arial" w:ascii="Arial" w:hAnsi="Arial"/>
          <w:sz w:val="24"/>
          <w:szCs w:val="24"/>
        </w:rPr>
        <w:t xml:space="preserve"> megállapította, hogy a munkatervet a képviselők a meghívóval együtt kézhez kapták. (jkv. 6. melléklete) Kérte a hozzászólásokat, javasolta a tervez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5/2017. (II.9.) KRNÖ határozat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Nemzetiségi Önkormányzat Képviselő-testülete  a  2017. évre szóló  munkatervét az előterjesztés szerint jóváhagyja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6.)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Támogatási kérele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szóbeli előterjesztésben ismertette a Vakok és Gyengénlátók Pápai Csoportjának támogatási kérelmét. (jkv. 7. melléklete)  Minden évben – anyagi lehetőségeik függvényében támogatták a csoportot, javaslata 20.000 Ft támogatás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6/2017. (II.9.) KR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up   Község  Roma Nemzetiségi Önkormányzat Képviselő-</w:t>
        <w:tab/>
        <w:tab/>
        <w:tab/>
        <w:t xml:space="preserve">testülete  a Vakok és Gyengénlátók Pápai Csoportja részére </w:t>
        <w:tab/>
        <w:tab/>
        <w:tab/>
        <w:t>20.000 Ft támogatást biztosí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z elnököt, hogy a kérelmezőt a </w:t>
        <w:tab/>
        <w:tab/>
        <w:tab/>
        <w:tab/>
        <w:t xml:space="preserve">támogatásról értesítse, felhatalmazza a megállapodás aláírására </w:t>
        <w:tab/>
        <w:tab/>
        <w:tab/>
        <w:t>és azt követően  támogatást kiutal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7. február 2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Működési célú támogatás felhasználásáról beszámol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árközi Tibor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8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7/2017. (II.9.) KRNÖ határozat</w:t>
      </w:r>
    </w:p>
    <w:p>
      <w:pPr>
        <w:pStyle w:val="Normal"/>
        <w:ind w:left="2124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Nemzetiségi Önkormányzat Képviselő-testülete  a 2016. évi működési célú támogatás felhasználásáról szóló beszámolót az előterjesztés szerint jóváhagyja.</w:t>
      </w:r>
    </w:p>
    <w:p>
      <w:pPr>
        <w:pStyle w:val="Normal"/>
        <w:ind w:left="2124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) 2016. évi belső ellenőrzési jegyzőkönyv ismert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árközi Tibor elnök</w:t>
      </w:r>
      <w:r>
        <w:rPr>
          <w:rFonts w:cs="Arial" w:ascii="Arial" w:hAnsi="Arial"/>
          <w:sz w:val="24"/>
          <w:szCs w:val="24"/>
        </w:rPr>
        <w:t xml:space="preserve"> megállapította, hogy az belső ellenőrzési jegyzőkönyvet a képviselők a meghivóval együtt kézhez kapták. (jkv. 9. melléklete) Szóbeli előterjesztésként elmondta, hogy az ellenőrzés nem tárt fel hiányosságot, igy intézkedési terv elfogadására nincs szükség. Javasolta a jegyzőkönyvben foglaltak tudomásul vételét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8/2017. (II.9.) KRNÖ határozat</w:t>
      </w:r>
    </w:p>
    <w:p>
      <w:pPr>
        <w:pStyle w:val="Normal"/>
        <w:ind w:left="2124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Nemzetiségi Önkormányzat Képviselő-testülete  a 2016. évi belső ellenőrzési jegyzőkönyvben foglaltakat megismerte, azt tudomásul vesz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7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42:00Z</dcterms:created>
  <dc:creator>admin</dc:creator>
  <dc:description/>
  <dc:language>en-US</dc:language>
  <cp:lastModifiedBy>Acer</cp:lastModifiedBy>
  <cp:lastPrinted>2015-02-24T09:28:00Z</cp:lastPrinted>
  <dcterms:modified xsi:type="dcterms:W3CDTF">2017-02-21T20:42:00Z</dcterms:modified>
  <cp:revision>2</cp:revision>
  <dc:subject/>
  <dc:title>Kup Község  Német Nemzetiségi</dc:title>
</cp:coreProperties>
</file>