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  <w:t xml:space="preserve">Kup Község Roma Nemzetiségi Önkormányzatának Programterve </w:t>
      </w:r>
    </w:p>
    <w:p>
      <w:pPr>
        <w:pStyle w:val="Cmsor"/>
        <w:rPr/>
      </w:pPr>
      <w:r>
        <w:rPr>
          <w:rFonts w:cs="Tahoma" w:ascii="Tahoma" w:hAnsi="Tahoma"/>
          <w:sz w:val="36"/>
          <w:szCs w:val="36"/>
          <w:u w:val="none"/>
        </w:rPr>
        <w:t xml:space="preserve">2017. év </w:t>
      </w:r>
    </w:p>
    <w:p>
      <w:pPr>
        <w:pStyle w:val="TextBody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</w:r>
    </w:p>
    <w:p>
      <w:pPr>
        <w:pStyle w:val="TextBody"/>
        <w:rPr/>
      </w:pPr>
      <w:r>
        <w:rPr/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jc w:val="lef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Tervezett programok: </w:t>
      </w:r>
    </w:p>
    <w:p>
      <w:pPr>
        <w:pStyle w:val="Cmsor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4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ÁPRILIS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úsvéti programok   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JUS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yermeknapi rendezvé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együttműködve a települési önkormányzattal)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ÚLIUS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rándulás szervezé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KTÓBER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mzetiségi Nap 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CEMBER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ikulás napi, karácsonyi programok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A fenti programokon kívül év közben  - előre nem tervezetten – további programok is megvalósításra kerülnek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gramok megvalósításában a Kup-i Német Nemzetiségi Önkormányzattal, illetve a település önkormányzattal is együttműködnek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up, 2017. február 9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Sárközi Tib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elnö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53:00Z</dcterms:created>
  <dc:creator>admin</dc:creator>
  <dc:description/>
  <dc:language>en-US</dc:language>
  <cp:lastModifiedBy>Acer</cp:lastModifiedBy>
  <cp:lastPrinted>2017-02-03T09:14:00Z</cp:lastPrinted>
  <dcterms:modified xsi:type="dcterms:W3CDTF">2017-02-21T20:53:00Z</dcterms:modified>
  <cp:revision>2</cp:revision>
  <dc:subject/>
  <dc:title>Kup Község Roma Nemzetiségi Önkormányzatának Programterve 2015</dc:title>
</cp:coreProperties>
</file>