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2-1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január  31-én   17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ával kötött együttműködési megállapodás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up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megállapodás megkötése a 2014.  októberi választást követően megtörtént, a 2016. évi felülvizsgálat során is változtatás nélkül került jóváhagyásra,  változás az elmúlt időszakban sem volt, 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/2017. (I.31.) R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Kup Község Önkormányzatával kötött és a 23/2014 (XI.26.) NNÖ határozatával elfogadott  együttműködési megállapodást változtatás nélkül jóváhagyja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4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08:00Z</dcterms:created>
  <dc:creator>admin</dc:creator>
  <dc:description/>
  <dc:language>en-US</dc:language>
  <cp:lastModifiedBy/>
  <cp:lastPrinted>2017-02-09T14:41:00Z</cp:lastPrinted>
  <dcterms:modified xsi:type="dcterms:W3CDTF">2017-02-09T13:42:07Z</dcterms:modified>
  <cp:revision>3</cp:revision>
  <dc:subject/>
  <dc:title>Kup Község  Német Nemzetiségi</dc:title>
</cp:coreProperties>
</file>