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Együttm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ű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ö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d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si meg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llapod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s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ely létrejött egyrész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 Önkormányzat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(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helye: 8595 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 adószáma: 15426785-1-19 törzskönyvi nyilvántartási száma 426785, képviseli Hiér Judit  polgármester) a továbbiakban helyi önkormányzat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ásrész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Község Roma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(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helye: 8595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 adószáma 15777335-1-19, törzskönyvi nyilvántartási száma: 777337 képviseli: Sárközi Tibor  elnök) a továbbiakban: nemzetiségi önkormányzat – felek együttesen 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k joga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2011.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i CLXXIX.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(a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akban: Njtv.) 80.§ (2) bekezdése, valamint az államháztartásról szóló 2011. évi CXCV. törvény (továbbiakban: Áht.) 27.§ (2) bekezdése alapján, az alulírt helyen 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z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 tartalommal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ik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ely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, a Njtv. 80.§ (1) bekezdésében meghatározott önkormányza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k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apcsolatos feladatok e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,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,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rend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al, az inf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i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dat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a be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valamint 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ny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el, illetve a vagyon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s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oka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 számvitel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4/2013. (I. 11.) Korm. Rendelet (Á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370/2011. (XII.31.) Korm. rendelet a költségvetési szervek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ontrollrend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. Az önkormányzati 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 sze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 xml:space="preserve">lyi 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 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rgyi fel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eleinek bizto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a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a nemzetiségi önkormányzat részére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etes egyez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havonta i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szerint, de leg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bb tizenha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an ingyenesen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ja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i feladat e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o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hely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ot. A hely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 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oz kapcs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gyi infrastruk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ú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a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rezsi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et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g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i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ket, melynek ker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ben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e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ine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kapcsolatos feladatokat (meg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,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rjes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, hivatalos lev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,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, a 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veinek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,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isz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ine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kapcsolatos feladatokat, a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hozatalho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sokszor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apcsolato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ira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2. pontban meghatározott feladatellátáshoz kapcsolódó költségeket – 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tago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isz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telefon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a ki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a nemzetiségi önkormányzat részére a feladata ellátáshoz szükséges eszközökkel felszerelt 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sz. alatti helyiséget biztosítja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I. A nemzetiségi önkormányzat költségvetési határozatának el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e, tartalma, ha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ride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, vagy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a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adatokat -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letes inf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i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-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li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alkalmazni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3.  A nemzetiségi önkormányzat költségvetési határozatának tartalmaznia kell: 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) a nemzetiségi önkormányzat költségvetési bevételeit és költségvetési kiadásai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-csoportok,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ad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lalt felad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mi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migazg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) feladatok szerinti bo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;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) a nemzetiségi önkormányz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fen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erve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,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o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letezve,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) a költségvetési egyenleg összegé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felhalm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erinti bo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,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) a költségvetési hiány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arad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,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arad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i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),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) a d) ponton túli költségvetési hiány kü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vagy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let fel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eleke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felhalm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erinti tag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;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)</w:t>
      </w:r>
      <w:r>
        <w:rPr>
          <w:rFonts w:eastAsia="Garamond" w:cs="Garamond" w:ascii="Garamond" w:hAnsi="Garamond"/>
          <w:b w:val="false"/>
          <w:color w:val="FF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let meg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ik vagy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ha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az 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ot keletkez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letek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te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;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)</w:t>
      </w:r>
      <w:r>
        <w:rPr>
          <w:rFonts w:eastAsia="Garamond" w:cs="Garamond" w:ascii="Garamond" w:hAnsi="Garamond"/>
          <w:b w:val="false"/>
          <w:color w:val="FF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inanszírozási célú pénzügy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etekkel kapcsolatos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t;</w:t>
      </w:r>
    </w:p>
    <w:p>
      <w:pPr>
        <w:pStyle w:val="Normal"/>
        <w:spacing w:lineRule="auto" w:line="240"/>
        <w:ind w:left="426" w:right="0" w:hanging="142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.) amennyiben a nemzetiségi önkormányzat irányítása alá tartozik költségvetési szerv, akkor annak a bevételi és kiadá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t, enge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ezett 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is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4. A helyi önkormányzati hivatal által elkészített költségveté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rjes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 ter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terjeszti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II. A költségvetési el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nyzatok 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nak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 a nemzetiségi önkormányzat az eredet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f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let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el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el,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ki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van, illetve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n b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csopor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haj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, ahhoz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i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i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V. Költségvetési információ szolgáltat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finanszírozási, adatszolgáltatási és beszámolási feladatokat. A feladat ellátásával kapcsolatos jogosultságokat és kötelezettségeket a gazdálkodás rendjét szabályozó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aiban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n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en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zza.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ok megism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t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igazolja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. A költségvetési gazdálkod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gazdálkodásának végrehajtásával kapcsolatos feladatokat a helyi önkormányzat hivatala látja el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ellátja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t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a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>A Kötelezettségvállalás rendje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osul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meg kell 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nie a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hogy a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fel nem 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-e a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e a fedezete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ht. 2. § (1) bekezdés o) pontjában leírtak alapján kötelezettségvállalásnak mi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: a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o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EU fo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ma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es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o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es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ter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 -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n a foglalkoz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 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viszony 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g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megtett jognyilatkozat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csa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ba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arra jogosul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het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zete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a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100.000 Ft-o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, jog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hajt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,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en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n alap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k,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i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kapcs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gaz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)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240"/>
        <w:ind w:left="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t kö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gondoskodni kell annak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240"/>
        <w:ind w:left="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évek é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ok szerinti megosz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fizetési határ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e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ok jogosultjait,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ok nyilvántartását folyamatosan, naprakészen kell vezetni. A nyilvántartást a Pénzügyi csoport költségvetési ügyinté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vezeti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datai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hal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talanul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jelezni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elé, ha valamelyik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ke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teljes 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le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e k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Pénzügyi ellenjegyzés: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 xml:space="preserve">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pénzügyi ellenjegyzésére a helyi önkormányzat hivatala költségvetési ügyinté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ennek hiányában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a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kij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,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 hivatala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o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a tart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jogosult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feljog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t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nek a f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ok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szerze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el, vagy leg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fo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ú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iskolai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g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melle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pénzügyi ellenjegyzést a kötelezettségvállalás dokumentumán a dátum és a pénzügyi ellenjegyzés tényére törté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j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valamint az arra jogosul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ell e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pénzügyi ellenjegyzési feladataival megbízott személynek az ellenjegyzést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meg kell 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nie a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szükséges szabad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l, illetve a befolyt vagy a megtervezet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n befo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fizet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n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an a fedezet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tt,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mennyiben a kötelezettségvállalás nem felel meg a fentiekben leírtaknak, a pénzügyi ellenjegyzésre jogosultnak e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oztatni kell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 a kötelezettséget vállaló a tájékoztatás ellenére írásban utasítást ad az ellenjegyzésre, az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az ut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nak eleget tenn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az Ávr. 54. § (4) bekezdésében foglaltak szerint eljárni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Érvényesítés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t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szak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 alapján 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ymenetbe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t., az Ávr. és az Áhsz., továbbá a vonatkozó Szabályza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it betartot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mennyiben 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a jog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, illetve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ok meg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tapasztalja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azt jelezni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ak.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em tag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meg, ha ez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r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ut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. A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ra az Ávr. 54. § (4) bekezdésében foglalt szabályokat kell meg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 az utalványon kerül rávezetésre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 xml:space="preserve">A teljesítés igazolása: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a a kiadás utalványozása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 során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zh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ok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k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adások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számlán „A teljesítést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is igazolo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”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g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igazolásra jogosult személy aláírásával történik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Utalványozás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osult.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ozni csak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lehet.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e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k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het sor.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 a 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i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kkor fizeth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, ha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a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dokumentumokat (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mla) bemutatja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szándékát a pénzfelvételt  legalább 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2 munkanappal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en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 feladatokk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be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kedvez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zett megnev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bank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a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izet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n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devizan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terhelen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n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forgalm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nev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rövidített utalványon – készpénzfizetési mód bizonylaton – az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kben felsorolta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 ok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n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etett adatokat nem kell megis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ni.</w:t>
      </w:r>
    </w:p>
    <w:p>
      <w:pPr>
        <w:pStyle w:val="Normal"/>
        <w:spacing w:lineRule="auto" w:line="240"/>
        <w:ind w:left="284" w:right="0" w:hanging="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rmékértékesíté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, egy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t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,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helyett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okirat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efo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vábbá a fizetési számla vezetésével és az azon végzet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etekkel kapcsolatos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EU forrásokból nyújtott támogatások lebonyolítási számláról törté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edeze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illetve a fedeze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fedezet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ó és a pénzü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gyanazon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zonos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gyanazon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nem lehet azonos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,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a jogosul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igaz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i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vezet. 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. A nemzetiségi önkormányzat számlavezetés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helyi nemzetiségi önkormányzat önálló pénzforgalmi számlát veze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A roma   nemzetiségi önkormányzat fizetési számláját a helyi önkormányzat által választott számlavezet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l vezeti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A roma  nemzetiségi önkormányzat pénzforgalmi szolgáltatója: OTP Bank NYRT Pápai Fiókja Pápa F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 t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r 24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I. Vagyoni és számviteli nyilvántartás, adatszolgáltat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a 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roma  nemzetiségi önkormányzat számára az önkormányzati hivatal közérde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datok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Kup   települési önkormányzat kup.hu  honlapján teljesíti, amellyel kapcsolatosan a nemzetiségi önkormányzatot költség nem terheli.</w:t>
      </w:r>
    </w:p>
    <w:p>
      <w:pPr>
        <w:pStyle w:val="Normal"/>
        <w:spacing w:lineRule="auto" w:line="240"/>
        <w:ind w:left="284" w:right="0" w:hanging="284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II. Vegyes rendelkezések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 tervezésével, végrehajtásával kapcsolatos feladatok, határ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e: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helyi önkormányzat éves zárszámadását tárgyév április 10-ig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költségvetés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 febr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 04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zárszámadásáról tárgyév április 10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emzetiségi önkormányzat féléves beszámolójáról tárgyév július 31-ig.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éves beszámoló tárgyévet kö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br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 28-ig.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költségveté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nak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emzetiségi önkormányzat és a helyi önkormányzat között létrejött megállapodás felülvizsgálatáról – minden év január 15-ig. </w:t>
      </w:r>
    </w:p>
    <w:p>
      <w:pPr>
        <w:pStyle w:val="Normal"/>
        <w:spacing w:lineRule="auto" w:line="240"/>
        <w:ind w:left="284" w:right="0" w:firstLine="301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ind w:left="284" w:right="0" w:firstLine="301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X. Záró rendelkezések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kijelentik, hogy a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be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be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erv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tt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rend szerint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nak el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elfogad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haj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az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ai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c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n betar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ott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ide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i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nte jan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15. n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g felülvizsgálják és szükség szerint módosítják.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 miat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tele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nak jelzi. A tele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elek megállapodnak abban, hogy jelen megállapodás aláírásával egyide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g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2012. május 8.  napján létrejött, Kup  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 hozott 24/2012. számú, valamint Kup   Roma Nemzetiségi Önkormányzat által hozott 6/2012. számú határozatokkal elfogadott együ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veszti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együ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Kup   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62/2014..(XI.26.)  számú határozatával, Kup   Roma 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23/2014. (XI.26.) számú határozatával jóváhagyta. Rendelkezéseit 2014. november 27.  napjától kell alkalmazni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up 2014. november 26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iér Judit</w:t>
        <w:tab/>
        <w:t xml:space="preserve"> sk</w:t>
        <w:tab/>
        <w:tab/>
        <w:tab/>
        <w:t xml:space="preserve">                          Sárközi Tibor sk</w:t>
      </w:r>
    </w:p>
    <w:p>
      <w:pPr>
        <w:pStyle w:val="Normal"/>
        <w:spacing w:lineRule="auto" w:line="240"/>
        <w:jc w:val="left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 Önkormányzat</w:t>
        <w:tab/>
        <w:tab/>
        <w:tab/>
        <w:t xml:space="preserve">              Kup   Roma  Nemzetiségi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lgármestere</w:t>
        <w:tab/>
        <w:tab/>
        <w:tab/>
        <w:t xml:space="preserve">                 Önkormányzat elnöke</w:t>
        <w:tab/>
        <w:tab/>
        <w:t xml:space="preserve">     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default"/>
  </w:font>
  <w:font w:name="Calibri">
    <w:charset w:val="ee"/>
    <w:family w:val="auto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egoe UI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2-01T14:38:08Z</dcterms:modified>
  <cp:revision>1</cp:revision>
  <dc:subject/>
  <dc:title/>
</cp:coreProperties>
</file>