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 Község Német Nemzetiségi Önkormányzatának 2023. évi költségvetés módosítás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a az 4/2023. (II.14) KNNÖ határozatában fogadta el az Önkormányzat 2023. évi költségvetését 1.237.911 Ft költségvetési főösszegg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23. évi költségvetése végrehajtása során az alábbi módosítás vált szükségessé: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Község Német Nemzetiségi Önkormányzatának 2023. évi költségvetését módosítani kellett  pénzösszeg átcsoportosításával a dologi kiadásokból az egyéb működési célú kiadások közé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nemzetiségi önkormányzatnál 2023. évben a főbb előirányzatok az alábbiak szerint változnak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905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470"/>
        <w:gridCol w:w="1485"/>
        <w:gridCol w:w="1955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.656.3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6.304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656.30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56.304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9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911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854.2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54.215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0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.387.2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- 30.0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.357.215</w:t>
            </w:r>
          </w:p>
        </w:tc>
      </w:tr>
      <w:tr>
        <w:trPr/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ödési célú kiadás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.0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.854.2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54.215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24.(……) KNNÖ határozat 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up Község Német Nemzetiségi Önkormányzatának Képviselő-testülete az Önkormányzat 2023. évi költségvetésének módosítását az előterjesztés szerint elfogadj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1.04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16.304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énzmaradvány                                                         197.911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854.215 Ft</w:t>
      </w:r>
    </w:p>
    <w:p>
      <w:pPr>
        <w:pStyle w:val="Nincstrkz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Személyi juttatás                                                         417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Munkaadókat terhelő járulékok                                     5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357 215 Ft</w:t>
      </w:r>
    </w:p>
    <w:p>
      <w:pPr>
        <w:pStyle w:val="Nincstrkz"/>
        <w:tabs>
          <w:tab w:val="clear" w:pos="708"/>
          <w:tab w:val="center" w:pos="523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ödési célú kiadások</w:t>
        <w:tab/>
        <w:t xml:space="preserve">                30.000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854.215 Ft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Kup, 2024. 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28:00Z</dcterms:created>
  <dc:creator>Pápakovácsi Önkormányzat</dc:creator>
  <dc:description/>
  <cp:keywords/>
  <dc:language>en-US</dc:language>
  <cp:lastModifiedBy>dell</cp:lastModifiedBy>
  <cp:lastPrinted>1995-11-21T17:41:00Z</cp:lastPrinted>
  <dcterms:modified xsi:type="dcterms:W3CDTF">2024-03-15T18:00:00Z</dcterms:modified>
  <cp:revision>4</cp:revision>
  <dc:subject/>
  <dc:title/>
</cp:coreProperties>
</file>