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Roma Nemzetiségi Önkormányzatának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2024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rszággyűlés 2023. július 1-i ülésén fogadta el Magyarország 2024. évi költségvetéséről szóló 2023. évi LV. törvényt. Ennek a törvénynek a 10.számú melléklete szabályozza a nemzetiségi önkormányzatokat  megillető nemzetiségi támogatások felhasználását, valamint a nemzetiségi célú előirányzatokból nyújtott támogatások feltételrendszerét és elszámolásának rendjé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oma Nemzetiségi Önkormányzat 2024. évi költségvetési tervezet összeállításánál az alábbi szempontokat kell figyelembe venni: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24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up Község Roma Nemzetiségi Önkormányzata 2024. évre </w:t>
      </w:r>
      <w:r>
        <w:rPr>
          <w:rFonts w:cs="Arial" w:ascii="Arial" w:hAnsi="Arial"/>
          <w:b/>
          <w:i/>
        </w:rPr>
        <w:t>520.000 Ft működési költségvetési támogatásban</w:t>
      </w:r>
      <w:r>
        <w:rPr>
          <w:rFonts w:cs="Arial" w:ascii="Arial" w:hAnsi="Arial"/>
        </w:rPr>
        <w:t xml:space="preserve"> részesü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024. évi bevételek:</w:t>
      </w:r>
    </w:p>
    <w:p>
      <w:pPr>
        <w:pStyle w:val="Nincstrkz"/>
        <w:jc w:val="both"/>
        <w:rPr/>
      </w:pPr>
      <w:r>
        <w:rPr>
          <w:rFonts w:cs="Arial" w:ascii="Arial" w:hAnsi="Arial"/>
        </w:rPr>
        <w:t>Állami támogatás</w:t>
        <w:tab/>
        <w:tab/>
        <w:t xml:space="preserve">   52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023.évi pénzmaradvány         147.730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>Összesen</w:t>
        <w:tab/>
        <w:tab/>
        <w:tab/>
        <w:t xml:space="preserve">   667.730 Ft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23. év lezárása még folyamatban van, ezért pénzmaradványként a ténylegesen meglévő bank és pénztár egyenlegét vettük figyelembe 147.730 Ft összegben.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2023. évi pénzmaradvány 147.730 Ft a 2023.évi feladatalapú támogatás maradványa, melyet 2024. december 31-ig el kell költeni.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4. évi kiadások                                                                                      me:Ft</w:t>
      </w:r>
    </w:p>
    <w:tbl>
      <w:tblPr>
        <w:tblW w:w="813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262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31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,nyomtatván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díj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e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91.73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667.730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24. évre vonatkozó költségvetési koncepcióját vitassa me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 xml:space="preserve">Kup, 2024. február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cp:keywords/>
  <dc:language>en-US</dc:language>
  <cp:lastModifiedBy>user</cp:lastModifiedBy>
  <cp:lastPrinted>2024-02-13T09:50:00Z</cp:lastPrinted>
  <dcterms:modified xsi:type="dcterms:W3CDTF">2024-02-13T08:50:00Z</dcterms:modified>
  <cp:revision>5</cp:revision>
  <dc:subject/>
  <dc:title/>
</cp:coreProperties>
</file>