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76/2024.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4. február 14-én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up község Roma   Nemzetiségi Önkormányzat 2024. évi költségve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pviselői tiszteletdíjról lemondás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up község Roma Nemzetiségi Önkormányzat 2024. évi program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Heading2"/>
        <w:tabs>
          <w:tab w:val="clear" w:pos="708"/>
          <w:tab w:val="left" w:pos="0" w:leader="none"/>
        </w:tabs>
        <w:ind w:left="0" w:hanging="5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/  Kup község Roma  Nemzetiségi Önkormányzat 2024.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3. melléklet)  A kiadások tervezése a tavalyi teljesítés alapul vételével történt. Kiemelte azonban, hogy félmillió forinttal kevesebb a működési támogatás összege, mivel a 2022. évi népszámlálás során 49 fő vallotta magát a településen a roma nemzetiséghez tartozónak, s 51 főtől járt volna az eddigi  1.040.000  Ft működési támogatás, így azonban csak ennek 50 %-át kapják Bízik benne, hogy a feladatalapú támogatásból terveiket meg tudják valósítani.  Ennek összegéről majd áprilisban döntenek.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</w:t>
      </w:r>
      <w:r>
        <w:rPr>
          <w:rFonts w:cs="Arial" w:ascii="Arial" w:hAnsi="Arial"/>
          <w:b/>
          <w:sz w:val="24"/>
          <w:szCs w:val="24"/>
          <w:u w:val="single"/>
        </w:rPr>
        <w:t>/2024. (II.14.) KR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Kup   Község  Roma      Nemzetiségi Önkormányzata az államháztartásról szóló 2011. évi CXCV. törvény 23.§ (1) bekezdésében és a Nemzetiségek jogairól szóló 2011. évi CLXXIX. törvény 114.§ (1) bekezdésében kapott felhatalmazás alapján a 2024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>A határozat hatálya  Kup   Község Roma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cs="Arial" w:ascii="Arial" w:hAnsi="Arial"/>
          <w:sz w:val="24"/>
          <w:szCs w:val="24"/>
        </w:rPr>
        <w:t xml:space="preserve">  Község Roma   Nemzetiségi Önkormányzat Képviselő-testülete a 2024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667.730 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667.730 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33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űködési támogatá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20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47.73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7.730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33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32.730 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>667.730  F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Képviselői tiszteletdíjról történő lemondá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ismertette a napirendet: mint már előzetesen egyeztettek a képviselőkkel, a lecsökkent működési támogatás miatt 2024. február 1-től javasolja, hogy a testület tagjai ne vegyenek fel tiszteletdíjat. A 2024. évi költségvetés tervezése is ennek megfelelően törté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elfogadták a javaslatot, az elnök kérte a szavazás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/2024. (II.14.) KRNÖ határozat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Képviselő-testülete 2024. január 31-i hatállyal az elnök és a képviselők tiszteletdíját megszünteti.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jegyzőt, hogy a Magyar Államkincstárt a tiszteletdíj számfejtésének megszüntetéséről értesítse. 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azonnal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jegyző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/ Kup község Roma Nemzetiségi Önkormányzat 2024. évi programter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Sárközi Tibor   elnök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elnök </w:t>
      </w:r>
      <w:r>
        <w:rPr>
          <w:rFonts w:cs="Arial" w:ascii="Arial" w:hAnsi="Arial"/>
          <w:sz w:val="24"/>
          <w:szCs w:val="24"/>
        </w:rPr>
        <w:t xml:space="preserve">megállapította, hogy a képviselők a programtervezetet a meghívóval együtt kézhez kapták. Elmondta, hogy szűkös anyagi helyzetükre tekintettel készítették el a programtervet, elsősorban nagy anyagi ráfordítást nem igénylő programokat szerveznek. (programterv jkv. 3. melléklete)  Kérte a vélemények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k a programtervben foglaltakka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3/2024. (II.14) 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>Kup   Község  Roma  Nemzetiségi Önkormányzat Képviselő-testülete  a 2024. évi programtervét elfogadja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napirend nem volt, az elnök a képviselő-testület ülését 16.00 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3100" cy="165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eastAsia="Times New Roman" w:cs="Arial"/>
        <w:color w:val="auto"/>
        <w:lang w:val="hu-HU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01:00Z</dcterms:created>
  <dc:creator>admin</dc:creator>
  <dc:description/>
  <dc:language>en-US</dc:language>
  <cp:lastModifiedBy>user</cp:lastModifiedBy>
  <cp:lastPrinted>2024-02-28T10:01:00Z</cp:lastPrinted>
  <dcterms:modified xsi:type="dcterms:W3CDTF">2024-02-28T09:01:00Z</dcterms:modified>
  <cp:revision>2</cp:revision>
  <dc:subject/>
  <dc:title>Kup Község  Német Nemzetiségi</dc:title>
</cp:coreProperties>
</file>