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24. év </w:t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6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rciu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: kézműves foglalkozás szervezés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-AUGUSZTU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ecsófesztivál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VEMBER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Nemzetiségi nap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ECEMBER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, 2024. február 14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55:00Z</dcterms:created>
  <dc:creator>admin</dc:creator>
  <dc:description/>
  <dc:language>en-US</dc:language>
  <cp:lastModifiedBy>user</cp:lastModifiedBy>
  <cp:lastPrinted>1995-11-21T17:41:00Z</cp:lastPrinted>
  <dcterms:modified xsi:type="dcterms:W3CDTF">2024-02-28T08:55:00Z</dcterms:modified>
  <cp:revision>2</cp:revision>
  <dc:subject/>
  <dc:title>Kup Község Roma Nemzetiségi Önkormányzatának Programterve 2015</dc:title>
</cp:coreProperties>
</file>