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Német Nemzetiségi 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ám: Pk. 31-9/2023.   </w:t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Német  Nemzetiségi Önkormányzat Képviselő-testületének 2023. augusztus 9-én 9.00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 Községi Könyvtár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8595 Kup Fő utca 9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 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Kurali Beatrix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Tomojzerné Bartalos Ibolya képvisel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gyteveli Nemzetiségi Fesztivál és Találkozó meghívój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stékvásárlás út menti  keresztek kerítésének festéséhez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/ Nagyteveli Nemzetiségi Fesztivál és Találkozó meghívój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elnök  </w:t>
      </w:r>
      <w:r>
        <w:rPr>
          <w:rFonts w:cs="Arial" w:ascii="Arial" w:hAnsi="Arial"/>
          <w:sz w:val="24"/>
          <w:szCs w:val="24"/>
        </w:rPr>
        <w:t xml:space="preserve"> tájékoztatta a képviselőket, hogy meghívást kaptak a Nagyteveli Német Nemzetiségi Önkormányzattól a 2023. augusztus 12-i Nemzetiségi Fesztivál és Találkozóra. (meghivó a jkv. 3. melléklete) Javasolta, hogy a képviselő-testület tagjai közösen vegyenek részt a találkozón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egyetértet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incstrkz"/>
        <w:ind w:left="1416"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19/2023. (VIII.9.) KNNÖ határozat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Kup Község Német Nemzetiségi Önkormányzatának Képviselő-testülete </w:t>
        <w:tab/>
        <w:tab/>
        <w:tab/>
        <w:tab/>
        <w:t xml:space="preserve">elhatározza, hogy közösen részt vesznek a 2023. augusztus 12-én tartandó </w:t>
        <w:tab/>
        <w:tab/>
        <w:tab/>
        <w:t xml:space="preserve">nagyteveli Nemzetiségi Fesztivál és Találkozón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./ Festékvásárlás út menti  keresztek kerítésének festéséhez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: </w:t>
      </w:r>
      <w:r>
        <w:rPr>
          <w:rFonts w:cs="Arial" w:ascii="Arial" w:hAnsi="Arial"/>
          <w:sz w:val="24"/>
          <w:szCs w:val="24"/>
        </w:rPr>
        <w:t xml:space="preserve">szóbeli előterjesztésben ismertette a napirendet: mint ismeretes 2021. évben pályázatot nyújtottak be két út menti kereszt (az autóbuszváró mellett lévő, illetve a Malom utca elején lévő) restaurálására, felújítására, illetve  az autóbuszváró melletti keresztnél kerítés építésére is sor került. Sajnos a keresztek kerítésének festése már felújításra szorul.  munka elvégzését már  tavalyi évben is tervezték, de  elmaradt. Javasolja, hogy vásároljanak festéket, saját kivitelezésben oldják meg a kerítések festésé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  egyetértettek, hozzászólás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20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/2023. (VIII.9.) </w:t>
      </w:r>
      <w:r>
        <w:rPr>
          <w:rFonts w:cs="Arial" w:ascii="Arial" w:hAnsi="Arial"/>
          <w:b/>
          <w:sz w:val="24"/>
          <w:szCs w:val="24"/>
          <w:u w:val="single"/>
        </w:rPr>
        <w:t xml:space="preserve"> KNNÖ határozat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Kup Község Német Nemzetiségi Önkormányzat Képviselő-testülete  </w:t>
      </w:r>
      <w:r>
        <w:rPr>
          <w:rFonts w:cs="Arial" w:ascii="Arial" w:hAnsi="Arial"/>
          <w:color w:val="000000"/>
          <w:sz w:val="24"/>
          <w:szCs w:val="24"/>
        </w:rPr>
        <w:t>elhatározza, hogy költségvetése terhére festéket vásárol a faluban lévő két út menti kereszt kerítésének festéséhez és saját kivitelezéssel elvégzik a festést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Felelős:</w:t>
      </w:r>
      <w:r>
        <w:rPr>
          <w:rFonts w:cs="Arial" w:ascii="Arial" w:hAnsi="Arial"/>
          <w:color w:val="000000"/>
          <w:sz w:val="24"/>
          <w:szCs w:val="24"/>
        </w:rPr>
        <w:t xml:space="preserve"> elnök, képviselők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Határidő:</w:t>
      </w:r>
      <w:r>
        <w:rPr>
          <w:rFonts w:cs="Arial" w:ascii="Arial" w:hAnsi="Arial"/>
          <w:color w:val="000000"/>
          <w:sz w:val="24"/>
          <w:szCs w:val="24"/>
        </w:rPr>
        <w:t xml:space="preserve"> 2023. szeptember 30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s  tárgy, bejelentés nem volt, az elnök az ülést 10.00 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rga Éva Teréz </w:t>
        <w:tab/>
        <w:tab/>
        <w:tab/>
        <w:tab/>
        <w:tab/>
        <w:t xml:space="preserve">          Tomojzerné Bartalos Iboly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0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1pt;mso-wrap-distance-left:0pt;mso-wrap-distance-right:0pt;mso-wrap-distance-top:0pt;mso-wrap-distance-bottom:0pt;margin-top:0.05pt;mso-position-vertical-relative:text;margin-left:259.35pt;mso-position-horizontal:center;mso-position-horizontal-relative:margin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6:29:00Z</dcterms:created>
  <dc:creator>admin</dc:creator>
  <dc:description/>
  <dc:language>en-US</dc:language>
  <cp:lastModifiedBy>user</cp:lastModifiedBy>
  <cp:lastPrinted>2023-08-24T08:29:00Z</cp:lastPrinted>
  <dcterms:modified xsi:type="dcterms:W3CDTF">2023-08-24T06:29:00Z</dcterms:modified>
  <cp:revision>2</cp:revision>
  <dc:subject/>
  <dc:title>Kup Község  Német Nemzetiségi</dc:title>
</cp:coreProperties>
</file>