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>Kup   Község  Német Nemzetiségi Önkormányzat Képviselő-testüle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31-8/2023.  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3. július 13-án   9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23. évi költségvetésének módosítás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. évi Falunap és nemzetiségi nap szervez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Német Nemzetiségi Önkormányzat 2023. évi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 xml:space="preserve">megállapította, hogy a képviselők az előterjesztés anyagát a meghívóval együtt kézhez kapták. (jkv. 3. melléklete) Szóbeli kiegészítésként elmondta, hogy a 2023. évi feladatalapú támogatások megállapításra kerültek, ennek összegével módosul a költségvetés.  Javasolt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előterjesztésse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incstrkz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17/2023. (VII.13.) KNNÖ határozat 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ának Képviselő-testülete az Önkormányzat 2023. évi költségvetésének módosítását az előterjesztés szerint elfogadja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: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űködési költségvetési támogatás                         1.040.000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adatalapú támogatás                                             616.304 Ft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maradvány                                                         197.911 Ft</w:t>
      </w:r>
    </w:p>
    <w:p>
      <w:pPr>
        <w:pStyle w:val="Nincstrkz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Bevételek összesen:                                            1.854.215 Ft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adások: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mélyi juttatás                                                         417.000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kaadókat terhelő járulékok                                     50.000 Ft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Dologi kiadások                                                        1.387 215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iadások összesen:                                               1.854.215 Ft</w:t>
      </w:r>
    </w:p>
    <w:p>
      <w:pPr>
        <w:pStyle w:val="Nincstrkz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/ 2023. évi Falunap és Nemzetiségi na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elnök : </w:t>
      </w:r>
      <w:r>
        <w:rPr>
          <w:rFonts w:cs="Arial" w:ascii="Arial" w:hAnsi="Arial"/>
          <w:sz w:val="24"/>
          <w:szCs w:val="24"/>
        </w:rPr>
        <w:t xml:space="preserve">szóbeli előterjesztésben javasolta, hogy ez évben a már hagyománnyá vált települési falunappal együtt rendezzék meg a Nemzetiségi napot is, elsősorban szűkös anyagi lehetőségeik miatt. A Márton napi rendezvényüket így idén az óvodában fogják tartani őssze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lepülési önkormányzattal egyeztetve a német nemzetiségi önkormányzat a Zalaapáti Harmonika Zenekart hívja fellépőként, illetve egy üst étel főzését vállalja teljes költséggel (hús, fűszerek stb) . A fellépő zenekar meghívásáról már a 13/2023. (IV.23.) KNNÖ határozattal döntöttek, a zenekarral ezt követően egyeztetve vállalták is a fellépést. Kérte a véleményeket, javasolta a tervezet elfogadását 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k a javaslattal   egyetértettek, 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8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/2023. (VII.13.) </w:t>
      </w:r>
      <w:r>
        <w:rPr>
          <w:rFonts w:cs="Arial" w:ascii="Arial" w:hAnsi="Arial"/>
          <w:b/>
          <w:sz w:val="24"/>
          <w:szCs w:val="24"/>
          <w:u w:val="single"/>
        </w:rPr>
        <w:t xml:space="preserve"> KNNÖ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a 2023. augusztus 5-én tartja a Nemzetiségi napot  a települési önkormányzattal közösen „Falunap és Nemzetiségi Nap” címm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Német Nemzetiségi Önkormányzat Képviselő-testület a Zalaapáti Harmonika Zenekar fellépési költségét fedezi, illetve egy üst étel készítését – annak teljes költségével – vállal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zvényre meghívja a környező német nemzetiségi önkormányzatok képviselőit is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képviselő-testület felkéri az elnököt, hogy a fellépő megrendeléséről és a meghívók elkészítésérő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Felelős:</w:t>
      </w:r>
      <w:r>
        <w:rPr>
          <w:rFonts w:cs="Arial" w:ascii="Arial" w:hAnsi="Arial"/>
          <w:color w:val="000000"/>
          <w:sz w:val="24"/>
          <w:szCs w:val="24"/>
        </w:rPr>
        <w:t xml:space="preserve"> elnök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atáridő:</w:t>
      </w:r>
      <w:r>
        <w:rPr>
          <w:rFonts w:cs="Arial" w:ascii="Arial" w:hAnsi="Arial"/>
          <w:color w:val="000000"/>
          <w:sz w:val="24"/>
          <w:szCs w:val="24"/>
        </w:rPr>
        <w:t xml:space="preserve"> 2023. július 31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0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59.3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10:00Z</dcterms:created>
  <dc:creator>admin</dc:creator>
  <dc:description/>
  <dc:language>en-US</dc:language>
  <cp:lastModifiedBy>user</cp:lastModifiedBy>
  <cp:lastPrinted>1995-11-21T17:41:00Z</cp:lastPrinted>
  <dcterms:modified xsi:type="dcterms:W3CDTF">2023-07-24T11:10:00Z</dcterms:modified>
  <cp:revision>2</cp:revision>
  <dc:subject/>
  <dc:title>Kup Község  Német Nemzetiségi</dc:title>
</cp:coreProperties>
</file>