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Német Nemzetiségi Önkormányzatának 2022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Kup Község Német Nemzetiségi Önkormányzata az 22/2022. (II.9.) KNNÖ határozatában fogadta el az Önkormányzat 2022. évi költségvetését 1.513.790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A Német Nemzetiségi Önkormányzat 2022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-  Kup Község Német Nemzetiségi Önkormányzatának 2022. évi költségvetését módosítani kellett  a feladatalapú támogatás ., valamint a kapott kamatok és az egyéb működési bevételek összegével és a Jakob Bleyer Közösségnek adott támogatás összegév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A nemzetiségi önkormányzatnál 2022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905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470"/>
        <w:gridCol w:w="1485"/>
        <w:gridCol w:w="1955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040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 648.59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688.592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kapott kamat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1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működési bevétele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+74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/>
              <w:t>747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 649.34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689.34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473.7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473.79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513.7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163.13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55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041.7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 629.34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671.13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/>
            </w:pPr>
            <w:r>
              <w:rPr>
                <w:rFonts w:cs="Arial" w:ascii="Arial" w:hAnsi="Arial"/>
              </w:rPr>
              <w:t>Egyéb műk.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/>
            </w:pPr>
            <w:r>
              <w:rPr/>
              <w:t>+ 20.0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513.7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 649.3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163.130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3.(……) KN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up Község Német Nemzetiségi Önkormányzatának Képviselő-testülete az Önkormányzat 2022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feladatalapú támogatás                                             648.59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kapott kamatok                                                          1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egyéb működési bevételek                                               747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pénzmaradvány                                                         473.79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</w:rPr>
        <w:t>Bevételek összesen:                                            2.163.13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417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</w:rPr>
        <w:t>Munkaadókat terhelő járulékok                                     55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Dologi kiadások                                                        1.671 13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Egyéb műlk.célú kiadások                                               2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2.163.13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3. 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3-03-13T10:42:10Z</dcterms:modified>
  <cp:revision>24</cp:revision>
  <dc:subject/>
  <dc:title/>
</cp:coreProperties>
</file>