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1-7/2023</w:t>
      </w:r>
      <w:r>
        <w:rPr>
          <w:rFonts w:cs="Arial" w:ascii="Arial" w:hAnsi="Arial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május 31-én  9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Német Nemzetiségi Önkormányzat 2022. évi költségvetésének mód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Német Nemzetiségi Önkormányzat 2022. évi zárszámad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Német Nemzetiségi Önkormányzat 2022. évi költségvetés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3. melléklete) Javasolt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5/2023. (V.31.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ának Képviselő-testülete az Önkormányzat 2022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48.59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kapott kamatok                                                          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ek                                               747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                                                         473.79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2.163.13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417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55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671 13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lk.célú kiadások                                             20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 összesen:                                       2.163.130 Ft</w:t>
      </w:r>
    </w:p>
    <w:p>
      <w:pPr>
        <w:pStyle w:val="Nincstrkz"/>
        <w:bidi w:val="0"/>
        <w:ind w:left="141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Német Nemzetiségi Önkormányzat 2022. 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4. melléklete) Kérte a véleményeket,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6/2023. (V.31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 Község Német Nemzetiségi Önkormányzatának a 2022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2.163.130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1.965.219 Ft Költségvetési kiadáss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fogadja e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Elnök az Önkormányzat 2022.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laltaknak megfelelően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z egyszerűsített mérleget a 6. melléklet mutatja b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)Vegyes ügy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Varga Éva Teréz elnök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hu-HU" w:eastAsia="zh-CN" w:bidi="ar-SA"/>
        </w:rPr>
        <w:t xml:space="preserve">tájékoztatta a képviselőket a 2023. május 19-i óvodai kirándulásról az Adászteveli babamúzeumba és tájházba. Sikeresnek értékelte a kirándulást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41:00Z</dcterms:created>
  <dc:creator>admin</dc:creator>
  <dc:description/>
  <dc:language>en-US</dc:language>
  <cp:lastModifiedBy/>
  <cp:lastPrinted>1995-11-21T17:41:00Z</cp:lastPrinted>
  <dcterms:modified xsi:type="dcterms:W3CDTF">2023-06-11T20:27:44Z</dcterms:modified>
  <cp:revision>3</cp:revision>
  <dc:subject/>
  <dc:title>Kup Község  Német Nemzetiségi</dc:title>
</cp:coreProperties>
</file>