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up   Község  Német Nemzetiségi Önkormányzat Képviselő-testület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8595 Kup Fő utca 76.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zám: Pk/31-5/2023.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J E G Y Z Ő K Ö N Y V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/>
      </w:pPr>
      <w:r>
        <w:rPr>
          <w:rFonts w:cs="Arial" w:ascii="Arial" w:hAnsi="Arial"/>
          <w:b/>
          <w:szCs w:val="24"/>
          <w:u w:val="single"/>
        </w:rPr>
        <w:t>Készült</w:t>
      </w:r>
      <w:r>
        <w:rPr>
          <w:rFonts w:cs="Arial" w:ascii="Arial" w:hAnsi="Arial"/>
          <w:b/>
          <w:szCs w:val="24"/>
        </w:rPr>
        <w:t>:</w:t>
      </w:r>
      <w:r>
        <w:rPr>
          <w:rFonts w:cs="Arial" w:ascii="Arial" w:hAnsi="Arial"/>
          <w:szCs w:val="24"/>
        </w:rPr>
        <w:t xml:space="preserve"> Kup    Község Német  Nemzetiségi Önkormányzat Képviselő-testületének 2023. április 3-án 15.00  órától tartott ülésérő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Ülés he</w:t>
      </w:r>
      <w:r>
        <w:rPr>
          <w:rFonts w:cs="Arial" w:ascii="Arial" w:hAnsi="Arial"/>
          <w:b/>
          <w:sz w:val="24"/>
          <w:szCs w:val="24"/>
        </w:rPr>
        <w:t>l</w:t>
      </w:r>
      <w:r>
        <w:rPr>
          <w:rFonts w:cs="Arial" w:ascii="Arial" w:hAnsi="Arial"/>
          <w:b/>
          <w:sz w:val="24"/>
          <w:szCs w:val="24"/>
          <w:u w:val="single"/>
        </w:rPr>
        <w:t>ye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 Községi Könyvtár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8595 Kup Fő utca  90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Jelen vannak</w:t>
      </w:r>
      <w:r>
        <w:rPr>
          <w:rFonts w:cs="Arial" w:ascii="Arial" w:hAnsi="Arial"/>
          <w:sz w:val="24"/>
          <w:szCs w:val="24"/>
        </w:rPr>
        <w:t>: Varga Éva Teréz    elnök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>Kurali Beatrix elnökhelyette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Tomojzerné Bartalos Ibolya képviselő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Jelenléti ív jkv. 1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anácskozási joggal volt jelen: Kissné Szántó Mária  jegyző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rga Éva Teréz  elnök   </w:t>
      </w:r>
      <w:r>
        <w:rPr>
          <w:rFonts w:cs="Arial" w:ascii="Arial" w:hAnsi="Arial"/>
          <w:sz w:val="24"/>
          <w:szCs w:val="24"/>
        </w:rPr>
        <w:t xml:space="preserve">köszöntötte a jelenlevőket, megállapította, hogy a testület határozatképes, mivel 3 nemzetiségi képviselő közül 3 fő  jelen van, az ülést megnyitotta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anácskozási joggal volt jelen: Kissné Szántó Mária  jegyző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következő napirend megtárgyalását javasolta a meghívóban foglaltak szerint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eghívó a jkv. 2.  melléklete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09" w:hanging="349"/>
        <w:jc w:val="both"/>
        <w:rPr/>
      </w:pPr>
      <w:r>
        <w:rPr>
          <w:rFonts w:cs="Arial" w:ascii="Arial" w:hAnsi="Arial"/>
          <w:sz w:val="24"/>
          <w:szCs w:val="24"/>
        </w:rPr>
        <w:t>Húsvéti játszóház szervezése a Roma Nemzetiségi Önkormányzattal és a települési önkormányzattal közösen</w:t>
      </w:r>
    </w:p>
    <w:p>
      <w:pPr>
        <w:pStyle w:val="Normal"/>
        <w:numPr>
          <w:ilvl w:val="0"/>
          <w:numId w:val="2"/>
        </w:numPr>
        <w:ind w:left="709" w:hanging="34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épzőművészeti versenyen részvétel támogatás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estület  a javasolt napirenddel   vita nélkül egyetértett, más napirendre javaslat nem volt. 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APIREND TÁRGYALÁS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1./ Húsvéti játszóház szervezése a Roma Nemzetiségi Önkormányzattal és a települési önkormányzattal közösen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Előadó: Varga Éva Teréz   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rga Éva Teréz  elnök </w:t>
      </w:r>
      <w:r>
        <w:rPr>
          <w:rFonts w:cs="Arial" w:ascii="Arial" w:hAnsi="Arial"/>
          <w:sz w:val="24"/>
          <w:szCs w:val="24"/>
        </w:rPr>
        <w:t xml:space="preserve">szóbeli előterjesztésben elmondta, hogy Sárközi Tibor a Roma Nemzetiségi Önkormányzat elnöke megkereste, hogy 2023. április 8-án a kultúrházban szervezzenek húsvéti játszóházat a települési önkormányzattal közösen. Húsvéti díszek készítése, játékok, tojásfestés szerepel a programban,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természetesen a sváb (pl tojáscélzás)  és roma hagyomanyokat is figyelembe veszik. Javaslata, hogy csokitojásokat vásároljanak, a játszóházban a gyermekek részére kerül átadásra. Kb. 6.000  Ft összegben vásárolnák az édességet. A rendezvény megszervezésére és lebonyolítására háromoldalu megállapodást kötnének, melyet a képviselők kézhezkaptak. Javasolta ennek elfogadását is.(jkv. 3. melléklete)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ozzászólás nem volt, a képviselők a javaslattal egyetértettek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képviselő-testület  3 igen szavazattal – ellenszavazat és tartózkodás nélkül – a következő határozatot hozta: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9/2023. (IV.3.) KNNÖ határozat</w:t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  <w:sz w:val="24"/>
          <w:szCs w:val="24"/>
        </w:rPr>
        <w:t>Kup   Község  Német   Nemzetiségi Önkormányzat Képviselő-testülete  a Roma Nemzetiségi Önkormányzattal és a települési önkormányzattal közösen 2023. április 8-án húsvéti játszóházat szervez a községben, a költségeket közösen vállalják. A Német Nemzetiségi Önkormányzat kb. 6.000 Ft összegben édességet vásárol.</w:t>
      </w:r>
    </w:p>
    <w:p>
      <w:pPr>
        <w:pStyle w:val="Normal"/>
        <w:ind w:left="283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együttműködési megállapodást a képviselő-testület elfogadja és felhatalmazza az elnököt annak aláírására. </w:t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Felelős:</w:t>
      </w:r>
      <w:r>
        <w:rPr>
          <w:rFonts w:cs="Arial" w:ascii="Arial" w:hAnsi="Arial"/>
          <w:sz w:val="24"/>
          <w:szCs w:val="24"/>
        </w:rPr>
        <w:t xml:space="preserve"> elnök</w:t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azonnal</w:t>
      </w:r>
    </w:p>
    <w:p>
      <w:pPr>
        <w:pStyle w:val="Normal"/>
        <w:ind w:left="283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/ Képzőművészeti versenyen részvétel támogatás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Varga Éva Teréz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rga Éva Teréz   elnök </w:t>
      </w:r>
      <w:r>
        <w:rPr>
          <w:rFonts w:cs="Arial" w:ascii="Arial" w:hAnsi="Arial"/>
          <w:sz w:val="24"/>
          <w:szCs w:val="24"/>
        </w:rPr>
        <w:t xml:space="preserve">szóbeli előterjesztésben elmondta, hogy a pápai Petőfi Sándor Gimnáziumban tanuló Kurali Mercédesz megkereste a német nemzetiségi önkormányzatot, hogy a középiskola német nyelvi munkaközössége képzőművészeti versenyt hirdet Németország és a német kultúra címmel.  (felhivás a jkv.  4. melléklete) s ehhez kérne támogatást, segítséget a nemzetiségi önkormányzattól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avasolja, hogy a témaválasztásban, a pályamunka elkészítésében elsősorban ötletekkel nyújtsanak segítséget, de szükség esetén a pályamunka elkészítéséhez szükséges anyagvásárláshoz is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a javaslattal  egyetértettek, egyéb javaslat nem vol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3 igen szavazattal – ellenszavazat és tartózkodás nélkül -  következő határozatot hozta: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</w:t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 xml:space="preserve">  </w:t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>10</w:t>
      </w:r>
      <w:r>
        <w:rPr>
          <w:rFonts w:cs="Arial" w:ascii="Arial" w:hAnsi="Arial"/>
          <w:b/>
          <w:sz w:val="24"/>
          <w:szCs w:val="24"/>
          <w:u w:val="single"/>
        </w:rPr>
        <w:t>/2023. (IV.3.) KNNÖ határozat</w:t>
      </w:r>
    </w:p>
    <w:p>
      <w:pPr>
        <w:pStyle w:val="Szvegtrzs3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up   Község  Német     Nemzetiségi Önkormányzat képviselő-testülete támogatja Kurali Mercédesz kupi lakos részvételét a Petőfi Sándor Gimnázium  német nyelvi munkaközössége által kiírt képzőművészeti versenyen. </w:t>
      </w:r>
    </w:p>
    <w:p>
      <w:pPr>
        <w:pStyle w:val="Szvegtrzs3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elkéri a képviselő-testület az elnököt, hogy pályázóval vegye fel a kapcsolatot, s egyeztessen a pályamunkáról, illetve a pályázó a versenyen elért eredményről tájékoztassa a képviselő-testületet.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Felelős: </w:t>
      </w:r>
      <w:r>
        <w:rPr>
          <w:rFonts w:cs="Arial" w:ascii="Arial" w:hAnsi="Arial"/>
          <w:sz w:val="24"/>
          <w:szCs w:val="24"/>
        </w:rPr>
        <w:t>elnök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2023. április 14. (pályamunka benyújtása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öbb napirend nem volt, az elnök a képviselő-testület ülését 15.45  órakor bezárt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.m.f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arga Éva Teréz </w:t>
        <w:tab/>
        <w:tab/>
        <w:tab/>
        <w:tab/>
        <w:tab/>
        <w:t xml:space="preserve">          Tomojzerné Bartalos Iboly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elnök                                                                         jegyzőkönyv hitelesítő</w:t>
      </w:r>
    </w:p>
    <w:sectPr>
      <w:type w:val="nextPage"/>
      <w:pgSz w:w="11906" w:h="16838"/>
      <w:pgMar w:left="1417" w:right="1417" w:gutter="0" w:header="0" w:top="107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885" w:hanging="525"/>
      </w:pPr>
      <w:rPr>
        <w:sz w:val="24"/>
        <w:i w:val="false"/>
        <w:b w:val="false"/>
        <w:szCs w:val="24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szCs w:val="24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szCs w:val="24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szCs w:val="24"/>
    </w:rPr>
  </w:style>
  <w:style w:type="character" w:styleId="Bekezdsalapbettpusa9">
    <w:name w:val="Bekezdés alapbetűtípusa9"/>
    <w:qFormat/>
    <w:rPr/>
  </w:style>
  <w:style w:type="character" w:styleId="Bekezdsalapbettpusa8">
    <w:name w:val="Bekezdés alapbetűtípusa8"/>
    <w:qFormat/>
    <w:rPr/>
  </w:style>
  <w:style w:type="character" w:styleId="Bekezdsalapbettpusa7">
    <w:name w:val="Bekezdés alapbetűtípusa7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6">
    <w:name w:val="Bekezdés alapbetűtípusa6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Cmsor1Char">
    <w:name w:val="Címsor 1 Char"/>
    <w:qFormat/>
    <w:rPr>
      <w:b/>
      <w:sz w:val="24"/>
      <w:lang w:val="hu-HU" w:bidi="ar-SA"/>
    </w:rPr>
  </w:style>
  <w:style w:type="character" w:styleId="Cmsor2Char">
    <w:name w:val="Címsor 2 Char"/>
    <w:qFormat/>
    <w:rPr>
      <w:sz w:val="24"/>
    </w:rPr>
  </w:style>
  <w:style w:type="character" w:styleId="SzvegtrzsbehzssalChar">
    <w:name w:val="Szövegtörzs behúzással Char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Liberation Mono"/>
    </w:rPr>
  </w:style>
  <w:style w:type="paragraph" w:styleId="Kpalrs8">
    <w:name w:val="Képaláírás8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7">
    <w:name w:val="Képaláírás7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6">
    <w:name w:val="Képaláírás6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Lfejsllb">
    <w:name w:val="Élőfej és élőláb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Normal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WBodyText21">
    <w:name w:val="WW-Body Text 21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er">
    <w:name w:val="Header"/>
    <w:basedOn w:val="Lfejsllb"/>
    <w:pPr>
      <w:suppressLineNumbers/>
      <w:tabs>
        <w:tab w:val="clear" w:pos="4819"/>
        <w:tab w:val="clear" w:pos="963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admin</dc:creator>
  <dc:description/>
  <cp:keywords/>
  <dc:language>en-US</dc:language>
  <cp:lastModifiedBy>user</cp:lastModifiedBy>
  <cp:lastPrinted>2023-04-12T13:07:00Z</cp:lastPrinted>
  <dcterms:modified xsi:type="dcterms:W3CDTF">2023-04-12T11:32:00Z</dcterms:modified>
  <cp:revision>2</cp:revision>
  <dc:subject/>
  <dc:title>Kup Község  Német Nemzetiségi</dc:title>
</cp:coreProperties>
</file>