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/31-2/2023.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3. január 12-én   16.00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Községi Könyvtár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 90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5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ltalános iskolai körzethatár véleményezése</w:t>
      </w:r>
    </w:p>
    <w:p>
      <w:pPr>
        <w:pStyle w:val="Normal"/>
        <w:numPr>
          <w:ilvl w:val="0"/>
          <w:numId w:val="2"/>
        </w:numPr>
        <w:ind w:left="709" w:hanging="5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yarországi Német Önkormányzatok Országos Gáláj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) Általános Iskolai körzethatár véleményez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 elnök 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ívóval együtt kézhez kapták . (jkv. 3. melléklete)  Javasolta annak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1/2023. (I.12.)</w:t>
      </w:r>
      <w:r>
        <w:rPr>
          <w:rFonts w:cs="Arial" w:ascii="Arial" w:hAnsi="Arial"/>
          <w:b/>
          <w:sz w:val="24"/>
          <w:szCs w:val="24"/>
          <w:u w:val="single"/>
        </w:rPr>
        <w:t xml:space="preserve"> KNNÖ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 egyetért azzal, hogy Kup község teljes közigazgatási területére vonatkozóan a kötelező felvételt biztosító  általános iskola: Kastély Német Nemzetiségi Nyelvoktató Általános Iskola -  idegen nyelvű neve: Schloss Deutsche Nationalitätenschule - 8596 Pápakovácsi Fő utca 20.)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z elnököt,  hogy a döntésről a Pápai Tankerületi Központot   értesítse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3. február 15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gyarországi Német Önkormányzatok Országos Gáláj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rga Éva Teréz elnök</w:t>
      </w:r>
      <w:r>
        <w:rPr>
          <w:rFonts w:cs="Arial" w:ascii="Arial" w:hAnsi="Arial"/>
          <w:sz w:val="24"/>
          <w:szCs w:val="24"/>
        </w:rPr>
        <w:t xml:space="preserve"> szóbeli előterjesztésben elmondta, hogy hagyományaikhoz híven idén is szeretnének részt venni a Magyarországi Német Önkormányzatok Országos Gáláján. Január 14-én Pécsett tartják a rendezvényt, a megyei önkormányzat idén is megszervezte a részvételi lehetőséget. Javaslatuk alapján nemzetiségi önkormányzatokként 2-2 fő részvétele javasolt. Az utazási költségtérítést minden önkormányzat saját maga fizeti, számla alapján, utólagos fizetéssel. Előzetes egyeztetésük alapján Kurali Beatrix elnökhelyettessel vesznek részt a Gálán. Az utiköltséget – számla alapján – a nemzetiségi önkormányzat vállalja. Kéri a javaslat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2/2023. (I.12.)</w:t>
      </w:r>
      <w:r>
        <w:rPr>
          <w:rFonts w:cs="Arial" w:ascii="Arial" w:hAnsi="Arial"/>
          <w:b/>
          <w:sz w:val="24"/>
          <w:szCs w:val="24"/>
          <w:u w:val="single"/>
        </w:rPr>
        <w:t xml:space="preserve"> KNNÖ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 elhatározza, hogy a 2023. január 14-én Pécsett tartandó Magyarországi Német Önkormányzatok 27. Országos Gáláján képviselteti magát, az az elnök és elnökhelyettesének részvételével. Az utazás költségtérítését – számla alapján – a nemzetiségi önkormányzat vállalja.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6.45  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7">
    <w:name w:val="Bekezdés alapbetűtípusa7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51:00Z</dcterms:created>
  <dc:creator>admin</dc:creator>
  <dc:description/>
  <dc:language>en-US</dc:language>
  <cp:lastModifiedBy>user</cp:lastModifiedBy>
  <cp:lastPrinted>1995-11-21T17:41:00Z</cp:lastPrinted>
  <dcterms:modified xsi:type="dcterms:W3CDTF">2023-01-24T08:51:00Z</dcterms:modified>
  <cp:revision>2</cp:revision>
  <dc:subject/>
  <dc:title>Kup Község  Német Nemzetiségi</dc:title>
</cp:coreProperties>
</file>