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 73-7/2022.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2. november 21-én   16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52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Óvodások részére szaloncukor vásárlá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./ Óvodások részére szaloncukor vásárlá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elnök  </w:t>
      </w:r>
      <w:r>
        <w:rPr>
          <w:rFonts w:cs="Arial" w:ascii="Arial" w:hAnsi="Arial"/>
          <w:sz w:val="24"/>
          <w:szCs w:val="24"/>
        </w:rPr>
        <w:t>szóbeli előterjesztésben javasolta, hogy a Vadrózsa Német Nemzetiségi Óvoda (Kup) óvodásai részére idén is vásároljanak szaloncukrot a fenyőfa diszítéhez. Azért lenne szükség a mielőbbi beszerzésre, mert később hátha nem sikerült a kedvezményesebb áru szaloncukrot megvásárol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egyetértettek a javaslattal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18/2022. (XI.21.)  KNNÖ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  Nemzetiségi Önkormányzat Képviselő-testülete  a kupi Vadrózsa Német Nemzetiségi Óvoda részére szaloncukrot vásárol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elnököt, hogy a szaloncukor beszerzésről gondoskodjon, s a karácsonyi ünnepen képviselje a német nemzetiségi önkormányzato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00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7">
    <w:name w:val="Bekezdés alapbetűtípusa7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48:00Z</dcterms:created>
  <dc:creator>admin</dc:creator>
  <dc:description/>
  <dc:language>en-US</dc:language>
  <cp:lastModifiedBy>user</cp:lastModifiedBy>
  <cp:lastPrinted>1995-11-21T17:41:00Z</cp:lastPrinted>
  <dcterms:modified xsi:type="dcterms:W3CDTF">2022-12-07T13:48:00Z</dcterms:modified>
  <cp:revision>2</cp:revision>
  <dc:subject/>
  <dc:title>Kup Község  Német Nemzetiségi</dc:title>
</cp:coreProperties>
</file>