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  73-6/2022.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22. október 27-én  16.00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Községi Könyvtár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 90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Kurali Beatrix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képviselő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5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rton nap szervezése</w:t>
      </w:r>
    </w:p>
    <w:p>
      <w:pPr>
        <w:pStyle w:val="Normal"/>
        <w:numPr>
          <w:ilvl w:val="0"/>
          <w:numId w:val="2"/>
        </w:numPr>
        <w:ind w:left="709" w:hanging="5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mogatás a  Bleyer Jakab Közösség részére</w:t>
      </w:r>
    </w:p>
    <w:p>
      <w:pPr>
        <w:pStyle w:val="Normal"/>
        <w:numPr>
          <w:ilvl w:val="0"/>
          <w:numId w:val="2"/>
        </w:numPr>
        <w:ind w:left="709" w:hanging="5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drózsa Német Nemzetiségi Óvoda támoga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Márton nap szervezés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Előadó: Varga Éva Teréz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 elnök  </w:t>
      </w:r>
      <w:r>
        <w:rPr>
          <w:rFonts w:cs="Arial" w:ascii="Arial" w:hAnsi="Arial"/>
          <w:sz w:val="24"/>
          <w:szCs w:val="24"/>
        </w:rPr>
        <w:t>szóbeli előterjesztésben elmondta, hogy hagyományaikhoz híven idén is megszervezik a „Márton nap”-ot. A tervezett időpont 2022. november 11. (péntek) 17.00  óra. A program a hagyományokat követi, óvodások műsora, Hazai Vegyes Pálinkás Csoport német dalok előadása, ha az időjárás engedi lámpás felvonulás a kultúrháztól a templom megkerülésével, ezt követően harmonikás szolgáltatja a zen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ndezvényen forró teát, forralt bort,  libazsíros kenyeret szolgálnak fel a résztvevők részé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közösen egyeztették a program szervezési feladatai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nök kérte a képviselőket a szavazás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  <w:u w:val="single"/>
        </w:rPr>
        <w:t>15/2022. (X.27.)  KNNÖ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 Német   Nemzetiségi Önkormányzat Képviselő-testülete  2022. november 11-én tartja a hagyományos „Márton nap”-i rendezvényét. A rendezvény helyszíne a művelődési ház. Program: óvodások műsora, Hazai Vegyes Pálinkás Csoport előadása, lámpás felvonulás, harmonikás.  A résztvevőknek libazsiros kenyér, tea, forralt bor  és süteményt szolgálnak fel.  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Felkéri a képviselő-testület az elnököt, hogy a meghívók elkészítéséről gondoskodjon, illetve az óvodavezetővel a programot egyeztesse. 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 Támogatás a Bleyer Jakab Közösség részé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Varga Éva Teréz  elnök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Varga Éva Teréz  elnök</w:t>
      </w:r>
      <w:r>
        <w:rPr>
          <w:rFonts w:cs="Arial" w:ascii="Arial" w:hAnsi="Arial"/>
          <w:sz w:val="24"/>
          <w:szCs w:val="24"/>
        </w:rPr>
        <w:t xml:space="preserve"> javasolta, hogy az elmúlt évekhez hasonlóan nyújtsanak a budaőrsi  Bleyer Jakab Közösség részére, 20 ezer forintot. Hagyomány szerint folyamatosan megkapják a német kiadványt., programjaikról rendszeresen tájékoztatnak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3 igen szavazattal – ellenszavazat és tartózkodás nélkül -  következő határozatot hozta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16/2022. (X.27.) KNNÖ határozat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sz w:val="24"/>
          <w:szCs w:val="24"/>
        </w:rPr>
        <w:t>Kup   Község  Német Nemzetiségi Önkormányzat Képviselő-testülete  a Bleyer Jakab Közösség részére ( Budaőrs Budapesti út 45.) részére 20.000 Ft támogatást nyújt.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hatalmazza az elnököt a  támogatás megállapodás aláírására, s ezt követően a támogatás átutalására.  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Normal"/>
        <w:tabs>
          <w:tab w:val="clear" w:pos="708"/>
          <w:tab w:val="left" w:pos="2895" w:leader="none"/>
        </w:tabs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22.11.15.</w:t>
      </w:r>
    </w:p>
    <w:p>
      <w:pPr>
        <w:pStyle w:val="Normal"/>
        <w:tabs>
          <w:tab w:val="clear" w:pos="708"/>
          <w:tab w:val="left" w:pos="2895" w:leader="none"/>
        </w:tabs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megállapodás tervezete  a jkv. 3. melléklete) </w:t>
      </w:r>
    </w:p>
    <w:p>
      <w:pPr>
        <w:pStyle w:val="Normal"/>
        <w:tabs>
          <w:tab w:val="clear" w:pos="708"/>
          <w:tab w:val="left" w:pos="2895" w:leader="none"/>
        </w:tabs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95" w:leader="none"/>
        </w:tabs>
        <w:ind w:left="216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) Támogatás a Vadrózsa Német Nemzetiségi Óvoda részé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Varga Éva Teréz  elnök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Varga Éva Teréz  elnök</w:t>
      </w:r>
      <w:r>
        <w:rPr>
          <w:rFonts w:cs="Arial" w:ascii="Arial" w:hAnsi="Arial"/>
          <w:sz w:val="24"/>
          <w:szCs w:val="24"/>
        </w:rPr>
        <w:t xml:space="preserve"> javasolta, hogy az elmúlt évekhez hasonlóan ez évben is vásároljanak a kupi Vadrózsa Német Nemzetiségi Óvoda óvodásai részére mikulásra édessége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3 igen szavazattal – ellenszavazat és tartózkodás nélkül -  következő határozatot hozta: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17/2022. (X.27.) KNNÖ határozat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Német Nemzetiségi Önkormányzat Képviselő-testülete  a Vadrózsa Német Nemzetiségi Óvoda (Kup fő utca 76.)  gyermekei részére mikulásra édességet vásárol, átadásáról az óvodai ünnepség keretében az elnök gondoskodik. 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az  elnököt az édességcsomagok beszerzésére és a rendezvényen történő részvételre. 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Normal"/>
        <w:tabs>
          <w:tab w:val="clear" w:pos="708"/>
          <w:tab w:val="left" w:pos="2895" w:leader="none"/>
        </w:tabs>
        <w:ind w:left="21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22.12.06.</w:t>
      </w:r>
    </w:p>
    <w:p>
      <w:pPr>
        <w:pStyle w:val="Normal"/>
        <w:tabs>
          <w:tab w:val="clear" w:pos="708"/>
          <w:tab w:val="left" w:pos="2895" w:leader="none"/>
        </w:tabs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öntéseket követően az elnök tájékoztatta a képviselőket, hogy a 2022. augusztus 29-én hozott 14/2022. (VIII.29.) KNNÖ határozatban szereplő keresztek kerítésének festése, emléktábla készítése a 2023. évre áthúzódik, mivel az időjárás miatt a festési munkákat már nem lehet elvégezni. 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z ülést 17.00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Tomojzerné Bartalos Iboly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type w:val="nextPage"/>
      <w:pgSz w:w="11906" w:h="16838"/>
      <w:pgMar w:left="1417" w:right="1417" w:gutter="0" w:header="0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7">
    <w:name w:val="Bekezdés alapbetűtípusa7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er">
    <w:name w:val="Header"/>
    <w:basedOn w:val="Lfejsllb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5:10:00Z</dcterms:created>
  <dc:creator>admin</dc:creator>
  <dc:description/>
  <dc:language>en-US</dc:language>
  <cp:lastModifiedBy>user</cp:lastModifiedBy>
  <cp:lastPrinted>1995-11-21T17:41:00Z</cp:lastPrinted>
  <dcterms:modified xsi:type="dcterms:W3CDTF">2022-11-07T15:10:00Z</dcterms:modified>
  <cp:revision>2</cp:revision>
  <dc:subject/>
  <dc:title>Kup Község  Német Nemzetiségi</dc:title>
</cp:coreProperties>
</file>