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73-5/2022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2. augusztus 29-én  18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pviselő-testületi határozatszámok javítása</w:t>
      </w:r>
    </w:p>
    <w:p>
      <w:pPr>
        <w:pStyle w:val="Normal"/>
        <w:numPr>
          <w:ilvl w:val="0"/>
          <w:numId w:val="2"/>
        </w:numPr>
        <w:ind w:left="426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gyüttműködés Pápakovácsi Német Nemzetiségi Önkormányzattal, kirándulás  szerv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Útmenti keresztek rendezése, tábla készítés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épviselő-testületi határozatszámok jav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Kissné Szántó Mária jegyző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issné Szántó Mária jegyző  </w:t>
      </w:r>
      <w:r>
        <w:rPr>
          <w:rFonts w:cs="Arial" w:ascii="Arial" w:hAnsi="Arial"/>
          <w:sz w:val="24"/>
          <w:szCs w:val="24"/>
        </w:rPr>
        <w:t xml:space="preserve">szóbeli előterjesztésben elmondta, hogy a 2022. május 31-i ülésen tévesen kerültek meghatározásra az elfogadott határozatszámok. Április 6-i ülésen az utolsó elfogadott határozatszám 5-ös volt, a 2022. május 31-i ülés  határozatszámait  pedig szintén 5. sorszámmal indítottuk. Ezért a 2022. május 31-i ülésen hozott 5-10 sorszámú határozatok száma  6-11 sorszámra módosul: azaz az 5-ös határozat 6-ra, a 6-os 7-re, a 7-es 8-ra, a 8-as 9-re, a 9-es 10-re a 10-es  pedig 11-re változik.  Kérem a módosítás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elfogadták a javaslato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2/2022. (VIII.29.) KNNÖ határozat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 a képviselő-testület által  a 2022. május 31-i ülés határozatszámait (5-10 sorszámú határozatok) elfogadott képviselő-testületi határozatszámokat az alábbiak szerint módosítja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-ös számú határozat száma 6-ra, 6-os számú határozat száma 7-re, 7-es számú határozat száma 8-ra, 8-as számú határozat száma 9-re, 9-es számú határozat száma 10-re és a 10-es számú határozat száma 11-re változik. 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./ Kirándulás szervezése, együttműködés a Pápakovácsi Német Nemzetiségi Önkormányzatta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b w:val="false"/>
          <w:bCs w:val="false"/>
          <w:sz w:val="24"/>
          <w:szCs w:val="24"/>
        </w:rPr>
        <w:t>szóbeli előterjesztésben elmondta – mint már előzetesen egyeztettek a képviselőkkel – kirándulást szerveznek a közösség tagjai és családtagjaik részére 2022. szeptember 4-én.  Uticél: Szentendrei skanzen,</w:t>
      </w:r>
      <w:r>
        <w:rPr>
          <w:rFonts w:cs="Arial" w:ascii="Arial" w:hAnsi="Arial"/>
          <w:sz w:val="24"/>
          <w:szCs w:val="24"/>
        </w:rPr>
        <w:t xml:space="preserve"> Szabadtéri Néprajzi Múzeum látogatása, majd ezt követően Dobogókőre utaznak, ahol szabad program lesz.  A kirándulást közös vacsora zárja. Az autóbusz és a belépőjegyek költségét a nemzetiségi önkormányzat költségvetéséből biztosítják, a vacsora önköltséges. A kirándulás költségeihez támogatásként a Pápakovácsi Német Nemzetiségi Önkormányzat 30.000 Ft támogatást biztosít, melyet a kupi német nemzetiségi önkormányzat számlájára átutal. A támogatás alapja, hogy a Pápakovácsi Német Nemzetiségi Önkormányzat tagjaiból is részt vesznek a kiránduláso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javaslattal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13/2022. (VIII.29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lete – a Pápakovácsi Német Nemzetiségi Önkormányzattal közösen -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2022. szeptember 4-én kirándulást szervez Szentendre, Dobogókő uticéllal a közösség tagjai és családtagjaik részére. A kiránduláson a Pápakovácsi Német Nemzetiségi Önkormányzat tagjai közül is részt vesznek, a Pápakovácsi Német Nemzetiségi Önkormányzat 30.000 Ft összeggel járul hozzá a költségekhez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kiránduláson az autóbusz költségét és a belépőjegyek árát a nemzetiségi önkormányzat fedezi, a vacsora önköltsége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kirándulás programja és az együttműködési megállapodás a határozat mellékl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) Útmenti keresztek rendezése, emléktáblák készítés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Varga Éva Teréz elnök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szóbeli előterjesztésben elmondta, hogy az elmúlt évben – 2021-ben – a német nemzetiségi önkormányzat által pályázati támogatásból felújított 2 db kereszt emlékműhöz célszerű lenne márványtáblát készíttetni, melyen támogatóként a nemzetiségi önkormányzat megnevezése is szerepe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 két kereszt a Malom utca elején, illetve az autóbusz várónál van, a keresztek felújítását, illetve a kerítést újíttatták fel, azonban – mivel a támogatási összeg kevesebb lett mint a benyújtott igény – nem volt fedezet a táblák készítésér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 képviselők egyetértettek a javaslatta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14/2022. (VIII.29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ind w:left="2445" w:right="0" w:hanging="0"/>
        <w:rPr/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lete költségvetése terhére a községben lévő 2 db emlékkereszthez emléktáblát készíttet. </w:t>
      </w:r>
    </w:p>
    <w:p>
      <w:pPr>
        <w:pStyle w:val="Normal"/>
        <w:ind w:left="244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9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53:00Z</dcterms:created>
  <dc:creator>admin</dc:creator>
  <dc:description/>
  <dc:language>en-US</dc:language>
  <cp:lastModifiedBy/>
  <cp:lastPrinted>1995-11-21T17:41:00Z</cp:lastPrinted>
  <dcterms:modified xsi:type="dcterms:W3CDTF">2022-09-06T19:03:45Z</dcterms:modified>
  <cp:revision>4</cp:revision>
  <dc:subject/>
  <dc:title>Kup Község  Német Nemzetiségi</dc:title>
</cp:coreProperties>
</file>