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3-4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május 31-én  9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21. évi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21. évi zárszámad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Német Nemzetiségi Önkormányzat 2021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ind w:left="1416"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5/2022. (V.31.) KNNÖ határozat 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ának az Önkormányzat 2021. évi költségvetésének módosítását az előterjesztés szerint elfogadja.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1.040.000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630.292 F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                                                         639.568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2.309.860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uttatás                                                         417.000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kat terhelő járulékok                                     63.000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1.404 880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uházások                                                               424.980 Ft</w:t>
      </w:r>
    </w:p>
    <w:p>
      <w:pPr>
        <w:pStyle w:val="Nincstrkz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2.309.860 Ft</w:t>
      </w:r>
    </w:p>
    <w:p>
      <w:pPr>
        <w:pStyle w:val="Nincstrkz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Német Nemzetiségi Önkormányzat 2021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4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6/2022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up Község Német Nemzetiségi Önkormányzat Képviselő-testülete  a 2021. évi költségvetés végrehajtásáról szóló zárszámadás költségvetési bevételi és kiadási főösszegét </w:t>
      </w:r>
      <w:r>
        <w:rPr>
          <w:rFonts w:cs="Arial" w:ascii="Arial" w:hAnsi="Arial"/>
          <w:b/>
          <w:sz w:val="24"/>
          <w:szCs w:val="24"/>
        </w:rPr>
        <w:t xml:space="preserve">  2.959.862 Ft költégvetési bevétellel,  2.486.072 Ft Költségvetési kiadással  fogadja el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1.évi költségvetésének végrehajtását részletesen a következők szerint állapítja meg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1 melléklet szerint fogadja 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lmozási célú bevételek és kiadások mérlegét a 2.2 melléklet szerint fogadja e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)Vegyes ügy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) Nemzetiségi Kulturális Találkozó Ganná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Varga Éva Teréz elnök</w:t>
      </w:r>
      <w:r>
        <w:rPr>
          <w:rFonts w:cs="Arial" w:ascii="Arial" w:hAnsi="Arial"/>
          <w:color w:val="000000"/>
          <w:sz w:val="24"/>
          <w:szCs w:val="24"/>
        </w:rPr>
        <w:t xml:space="preserve"> ismertette a képviselőkkel a Gannai Német Nemzetiségi Önkormányzat meghívóját, mely a 2022. június 4-i Nemzetiségi Kulturális Találkozóra hívta meg a képviselő-testületet.  (meghivó jkv. 5. melléklete) Javasolja a részvétel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7/2022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ind w:left="2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a 2022. június 4-i Gannán tartandó Nemzetiségi Kulturális Találkozón részt vesz.</w:t>
      </w:r>
    </w:p>
    <w:p>
      <w:pPr>
        <w:pStyle w:val="Normal"/>
        <w:ind w:left="2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Landesgala meghívó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an ismertette a 2022. június 18-i Landesgala meghvót. Ez a magyarországi németek legnagyobb rendezvénye. (értesítő levél a jkv. 6. melléklete) Javasolja a részvéte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z elnök részvételét támogatták a rendezvénye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8/2022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ind w:left="2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az elnök részvételével képviselteti a testületet a 2022. június 18-i ünnepélyes gálaműsoron a Landesgalan. </w:t>
      </w:r>
    </w:p>
    <w:p>
      <w:pPr>
        <w:pStyle w:val="Normal"/>
        <w:ind w:left="2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 Pápakovácsi Nyugdíjasklub támogat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javasolta a képviselő-testületnek, hogy kössenek együttműködési megállapodást a Pápakovácsi Nyugdíjasklubbal. 2022. júniusban érkeznek érkeznek Erdélyből (Vargyas településről) vendégek, javasolja, hogy a programban a Székesfehévári Bory-vár belépőjét támogassák, kb. 35.000  F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9/2022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együttműködési megállapodást köt a Pápakovácsi Nyugdíjasklubbal, s támogatják az Erdélyi nyugdijascsoport  fogadását, a Székesfehérvári Bory-vár belépőjét vállalják, kb. 35.000 Ft összegben. (együttműködési megállapodás a jkv. 7. melléklete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Együttműködés Pápakovácsi Önkormányzattal a németországi Tannheimi település látogatásá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tájékoztatta a képviselőket, hogy 2022. június 16-án érkezik Pápakovácsi a németországi Tannheimi testvértelepülés küldöttsége. A nemzetiségi önkormányzat is meghívást kapott a programra, 2022. június 17-én lesz a kapcsolat 22,. évfordulója, ennek kapcsán az elmúlt több mint 20 évben a kapcsolat ápolásában részt vevők meghívást kaptak, kulturális műsort is szerveztek. Javaslata, hogy kössenek együttműködést a Pápakovácsi Önkormányzattal, vegyenek részt a rendezvény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10/2022. (V.31.) 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együttműködési megállapodást köt a Pápakovácsi Önkormányzattal, a 2022. június 16-19-ig tartó németországi Tannheimi település látogatásához kapcsolódóa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jkv. 8. melléklete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41:00Z</dcterms:created>
  <dc:creator>admin</dc:creator>
  <dc:description/>
  <dc:language>en-US</dc:language>
  <cp:lastModifiedBy>user</cp:lastModifiedBy>
  <cp:lastPrinted>2022-06-15T13:38:00Z</cp:lastPrinted>
  <dcterms:modified xsi:type="dcterms:W3CDTF">2022-06-15T11:41:00Z</dcterms:modified>
  <cp:revision>2</cp:revision>
  <dc:subject/>
  <dc:title>Kup Község  Német Nemzetiségi</dc:title>
</cp:coreProperties>
</file>