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  <w:t>Kup Község Német Nemzetiségi Önkormányzat</w:t>
      </w:r>
    </w:p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/>
      </w:pPr>
      <w:r>
        <w:rPr>
          <w:b/>
        </w:rPr>
        <w:t>…</w:t>
      </w:r>
      <w:r>
        <w:rPr>
          <w:b/>
        </w:rPr>
        <w:t>../2022 (…….) határozata a 2021. évi költségvetési zárszámad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A Kup Község Német Nemzetiségi Önkormányzatának a 2021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2.959.862 Ft Költségvetési bevétellel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2.486.072 Ft Költségvetési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fogad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Elnök az Önkormányzat 2021.évi költségvetésének végrehajtását részletesen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1 melléklet szerint fogadja 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halmozási célú bevételek és kiadások mérlegét a 2.2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3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09:00Z</dcterms:created>
  <dc:creator>Dr. Szabó Tímea</dc:creator>
  <dc:description/>
  <dc:language>en-US</dc:language>
  <cp:lastModifiedBy/>
  <cp:lastPrinted>1995-11-21T17:41:00Z</cp:lastPrinted>
  <dcterms:modified xsi:type="dcterms:W3CDTF">2022-05-10T08:19:09Z</dcterms:modified>
  <cp:revision>11</cp:revision>
  <dc:subject/>
  <dc:title>KÉKKÚT KÖZSÉG ÖNKORMÁNYZATA KÉPVISELŐ-TESTÜLETÉNEK</dc:title>
</cp:coreProperties>
</file>