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73-3/2022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2. április 6-án 15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a Vadrózsa Német Nemzetiségi Óvodána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Mi svábok” c. könyv vásár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Támogatás a Vadrózsa Német Nemzetiségi Óvodán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 xml:space="preserve">szóbeli előterjesztésben elmondta, hogy mint minden évben, idén is szeretnének édességet vásárolni húsvétra a helyi Vadrózsa Német Nemzetiségi Óvoda óvodásainak. Kb. 20 ezer forint összegben javasolja az édesség vásárlását.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4/2022. (IV.6.) 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Nemzetiségi Önkormányzat Képviselő-testülete  a kupi Vadrózsa Német Nemzetiségi Óvoda óvodásai részére kb. 20 ezer forint összegben húsvéti édességet vásárol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édesség beszerzéséről és átadásáról gondoskodjon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 április 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„Mi, svábok c. kiadvány vásár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 xml:space="preserve">szóbeli előterjesztésben javasolta, hogy a megjelent „Mi, svábok” c. kiadványból a nemzetiségi önkormányzat részére 2 példányt vásároljanak. (A korábbi kiadvány magyar nyelven szerepelt, ez a kiadvány német nyelvű.) A kiadványban Kup községre vonatkozó fejezetet is szerepel, ezt a részt lefordíttattuk  német  nyelvre, így ezért nem kellett a kiadónak fi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k a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5/</w:t>
      </w:r>
      <w:r>
        <w:rPr>
          <w:rFonts w:cs="Arial" w:ascii="Arial" w:hAnsi="Arial"/>
          <w:b/>
          <w:sz w:val="24"/>
          <w:szCs w:val="24"/>
          <w:u w:val="single"/>
        </w:rPr>
        <w:t>2022. (IV.6.)  KNNÖ határozat</w:t>
      </w:r>
    </w:p>
    <w:p>
      <w:pPr>
        <w:pStyle w:val="Szvegtrzs31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  Nemzetiségi Önkormányzat Képviselő-testülete a „Mi, svábok” c. kiadványból 2 példányt vásárol a nemzetiségi önkormányzat részére.</w:t>
      </w:r>
    </w:p>
    <w:p>
      <w:pPr>
        <w:pStyle w:val="Szvegtrzs31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a kiadvány megrendeléséről gondoskodjon. 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. azonna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5.3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23:00Z</dcterms:created>
  <dc:creator>admin</dc:creator>
  <dc:description/>
  <dc:language>en-US</dc:language>
  <cp:lastModifiedBy>user</cp:lastModifiedBy>
  <cp:lastPrinted>2022-04-21T14:22:00Z</cp:lastPrinted>
  <dcterms:modified xsi:type="dcterms:W3CDTF">2022-04-21T12:23:00Z</dcterms:modified>
  <cp:revision>2</cp:revision>
  <dc:subject/>
  <dc:title>Kup Község  Német Nemzetiségi</dc:title>
</cp:coreProperties>
</file>