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Kup Község Önkormányzatának 2022. 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. évben megváltoztak az önkormányzatok gazdálkodási folyamatai, szervezeti rendszerei. A helyi önkormányzás feladatainak újra strukturálása mellett az önkormányzati gazdálkodás feltételei és módjai is megváltoztak. Szigorúbb gazdálkodási szabályok, kötöttebb finanszírozás, szigorodó külső források bevonási lehetőségei léptek életb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. A folyamat egyszerűsödésére nem lehet számí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rszággyűlés 2021. június 15-i ülésén fogadta el Magyarország 2022. évi költségvetéséről szóló 2021. évi XC. törvény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-ról szóló törvény értelmében a jegyző által előkészített költségvetési rendelet-tervezetet a polgármester 2021. február 15-ig nyújtja be a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2022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támogatása a költségvetési törvényben foglaltak figyelembevételével kerültek megtervezésr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2. évben az önkormányzatok finanszírozása alapjaiban nem tér el a 2021-ben alkalmazott feladatellátáshoz igazodó, feladatalapú támogatási rendszertől, mely négy fő területre összpontosít: az általános működtetés, köznevelési(óvodához) kapcsolódó támogatás, a szociális és gyermekjóléti, valamint a közművelődési feladatok támogatás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2022.év január 1-től esedékes kötelező garantált bérminimum emelésre és a polgármesteri illetmény emelésére az önkormányzat támogatást kap az államtó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A jogszabályi előírások alkalmazásával biztosítja az óvodapedagógusok illetményét – igazodva az Országgyűlés által elfogadott, 2013. év szeptemberétől bevezetésre került pedagógusi életpálya előmeneteli rendszer többletköltségeihez. Figyelembe veszi továbbá a köznevelési törvény óvodai nevelésszervezési paramétereit (csoport átlaglétszám, foglalkozási időkeret stb.), valamint a kereseteket meghatározó törvények kötelezően elismerendő elemeit. E mellett a 2022. évben is kötött felhasználású támogatás illeti meg az óvodát fenntartó önkormányzatokat az óvodai nevelést biztosító eszközök és felszerelések beszerzéséhez, a feladatellátásra szolgáló épület folyamatos működtetéséhez, valamint a társulás által fenntartott óvodákba bejárók utaztatásához is. Azonban az előző évekhez hasonlóan a támogatások idén sem fedezik a kiadásoka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E jogcímen járó támogatást az igénylés alapján a Magyar Államkincstár már visszaigazol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.évben új támogatási forma jelent meg. Az új szabályok szerint a települési önkormányzat szünidei gyermekétkeztetés keretében a szülő, a törvényes képviselő kérelmére a déli meleg főétkezést a hátrányos helyzetű gyermek és a rendszeres gyermekvédelmi kedvezményben részesülő, halmozottan hátrányos helyzetű gyermek részére ingyenesen biztosítja. A támogatás a bőlcsödés korosztálytól 18.életévük betöltéséig igényelhető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és gyermekjóléti ellátórendszerben az önkormányzatok szerepe alapvetően továbbra is a pénzbeli ellátások, illetve az alapellátások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 közművelődési feladatainak biztosításához a központi költségvetés a 2022. évben is önálló előirányzaton biztosít támogatás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helyi adókból származó bevétel továbbra is teljes egészében az önkormányzatok saját bevétele marad, a gépjárműadó kivételével. A gépjárműadóból befolyt bevételt teljes egészében át kell utalni a Magyar Államkincstárnak. Az iparűzési adó mértéke 1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saját bevétele még a bérleti díjakból/Telenor, Magyar Telekom, Szabó Ildikó, Szeidman András/ származó bevét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fogalma az Áht.2014.január 1-től hatályba lépő rendelkezések szerint: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év során a bevételek és kiadások különbözete, amely az alaptevékenység</w:t>
      </w:r>
    </w:p>
    <w:p>
      <w:pPr>
        <w:pStyle w:val="Nincstrkz"/>
        <w:spacing w:lineRule="auto" w:line="360"/>
        <w:rPr/>
      </w:pPr>
      <w:r>
        <w:rPr>
          <w:rFonts w:cs="Arial" w:ascii="Arial" w:hAnsi="Arial"/>
          <w:sz w:val="24"/>
          <w:szCs w:val="24"/>
        </w:rPr>
        <w:t>bevételei és kiadásai tekintetében a költségvetési maradvány. Az új számviteli szabályozás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telmében megszűnnek a záró pénzkészletet érintő korrekciós tételek (aktív és passzív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elszámolások) és a pénzmaradvány összegét módosító finanszírozási korrekciók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Mivel azonban a 2021. év lezárása még folyamatban van, ezért pénzmaradványként a ténylegesen meglévő bank és pénztár egyenlegét vettük figyelembe </w:t>
      </w:r>
      <w:r>
        <w:rPr>
          <w:rFonts w:cs="Arial" w:ascii="Arial" w:hAnsi="Arial"/>
          <w:b/>
          <w:bCs/>
          <w:sz w:val="24"/>
          <w:szCs w:val="24"/>
        </w:rPr>
        <w:t>45.475.</w:t>
      </w:r>
      <w:r>
        <w:rPr>
          <w:rFonts w:cs="Arial" w:ascii="Arial" w:hAnsi="Arial"/>
          <w:b/>
          <w:sz w:val="24"/>
          <w:szCs w:val="24"/>
        </w:rPr>
        <w:t> 098 Ft</w:t>
      </w:r>
      <w:r>
        <w:rPr>
          <w:rFonts w:cs="Arial" w:ascii="Arial" w:hAnsi="Arial"/>
          <w:sz w:val="24"/>
          <w:szCs w:val="24"/>
        </w:rPr>
        <w:t xml:space="preserve"> összegb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Ezen pénzösszeg tartalmazza a Magyar Falu Programban a Kup-Pápasalamon közötti út felújítására elnyert összegből a még 2022.évben az út felújításra elköltendő </w:t>
      </w:r>
      <w:r>
        <w:rPr>
          <w:rFonts w:cs="Arial" w:ascii="Arial" w:hAnsi="Arial"/>
          <w:b/>
          <w:sz w:val="24"/>
          <w:szCs w:val="24"/>
        </w:rPr>
        <w:t>33.082.13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Ft </w:t>
      </w:r>
      <w:r>
        <w:rPr>
          <w:rFonts w:cs="Arial" w:ascii="Arial" w:hAnsi="Arial"/>
          <w:sz w:val="24"/>
          <w:szCs w:val="24"/>
        </w:rPr>
        <w:t xml:space="preserve">összeget. A Magyar Falu Program keretében a művelődési ház szigetelésére és festésére elnyert  pályázatban a közművelődési alkalmazott bérére elnyert </w:t>
      </w:r>
      <w:r>
        <w:rPr>
          <w:rFonts w:cs="Arial" w:ascii="Arial" w:hAnsi="Arial"/>
          <w:b/>
          <w:sz w:val="24"/>
          <w:szCs w:val="24"/>
        </w:rPr>
        <w:t>1.484.730 Ft</w:t>
      </w:r>
      <w:r>
        <w:rPr>
          <w:rFonts w:cs="Arial" w:ascii="Arial" w:hAnsi="Arial"/>
          <w:sz w:val="24"/>
          <w:szCs w:val="24"/>
        </w:rPr>
        <w:t xml:space="preserve"> összeget, mely nem került felhasználásra, valamint a szigetelésre és festésre fel nem használt </w:t>
      </w:r>
      <w:r>
        <w:rPr>
          <w:rFonts w:cs="Arial" w:ascii="Arial" w:hAnsi="Arial"/>
          <w:b/>
          <w:sz w:val="24"/>
          <w:szCs w:val="24"/>
        </w:rPr>
        <w:t>50.793 Ft</w:t>
      </w:r>
      <w:r>
        <w:rPr>
          <w:rFonts w:cs="Arial" w:ascii="Arial" w:hAnsi="Arial"/>
          <w:sz w:val="24"/>
          <w:szCs w:val="24"/>
        </w:rPr>
        <w:t xml:space="preserve"> összeget. Ezen összesen </w:t>
      </w:r>
      <w:r>
        <w:rPr>
          <w:rFonts w:cs="Arial" w:ascii="Arial" w:hAnsi="Arial"/>
          <w:b/>
          <w:sz w:val="24"/>
          <w:szCs w:val="24"/>
        </w:rPr>
        <w:t>1.535.523 Ft</w:t>
      </w:r>
      <w:r>
        <w:rPr>
          <w:rFonts w:cs="Arial" w:ascii="Arial" w:hAnsi="Arial"/>
          <w:sz w:val="24"/>
          <w:szCs w:val="24"/>
        </w:rPr>
        <w:t xml:space="preserve"> összeg a pályázat elszámolását követően 2022.évben az Államkincstár felé visszafizetendő. Valamint a pénzmaradvány még tartalmazza a 2021.évben szocális célú tüzelőanyag vásárlására elnyert </w:t>
      </w:r>
      <w:r>
        <w:rPr>
          <w:rFonts w:cs="Arial" w:ascii="Arial" w:hAnsi="Arial"/>
          <w:b/>
          <w:sz w:val="24"/>
          <w:szCs w:val="24"/>
        </w:rPr>
        <w:t>342.900 Ft</w:t>
      </w:r>
      <w:r>
        <w:rPr>
          <w:rFonts w:cs="Arial" w:ascii="Arial" w:hAnsi="Arial"/>
          <w:sz w:val="24"/>
          <w:szCs w:val="24"/>
        </w:rPr>
        <w:t xml:space="preserve"> pénzösszeget, mely 2022. február 15-ig fel kell használni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22. évi bevételeit mutatja be:</w:t>
      </w:r>
    </w:p>
    <w:tbl>
      <w:tblPr>
        <w:tblW w:w="93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615"/>
      </w:tblGrid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>
          <w:trHeight w:val="1391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 fenntart.tám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.260.896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6.744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6.239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28.13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.783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önkormányzati feladatok támogatás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.640.462</w:t>
            </w:r>
          </w:p>
        </w:tc>
      </w:tr>
      <w:tr>
        <w:trPr>
          <w:trHeight w:val="938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pedagógusok és segítőik  bértámogatása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.871.49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14.327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57.163</w:t>
            </w:r>
          </w:p>
        </w:tc>
      </w:tr>
      <w:tr>
        <w:trPr>
          <w:trHeight w:val="922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működtetési támogatás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249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9.332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.668</w:t>
            </w:r>
          </w:p>
        </w:tc>
      </w:tr>
      <w:tr>
        <w:trPr>
          <w:trHeight w:val="282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yermekétkeztetés támogatás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040.442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0.23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21.370</w:t>
            </w:r>
          </w:p>
        </w:tc>
      </w:tr>
      <w:tr>
        <w:trPr>
          <w:trHeight w:val="639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szociális feladatainak egyéb támogatás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940.000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lugondnoki és tanyagondnoki szolgáltatás támogatás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142.300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étkezteté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90.480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nyvtári és közművelődési fel.tám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270.000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lgármesteri illetmény és költségtérítés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721.578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 TÁMOGATÁ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8.726.648</w:t>
            </w:r>
          </w:p>
        </w:tc>
      </w:tr>
      <w:tr>
        <w:trPr>
          <w:trHeight w:val="1325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bevételek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/Telenor,Magyar Telekom,Szabó Ildikó,Szeidman A./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.2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tbevét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475.098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.402.74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zés a jogszabályi előírások szerint történt. A 2022. évi tervben a kötelezően jogszabályból eredő kifizetésekkel nőhet a keret. A munkáltatót terhelő járulékok az idei évben csökkentek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t kerültek betervezésre az önkormányzat alkalmazottainak munkabérei és annak járulékai, valamint az önkormányzat képviselőinek, polgármesterének, alpolgármesterének tiszteletdíjai és annak járulékai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ologi kiadásoknál a 2021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t kerültek betervezésre az üzemeltetési anyagok, irodaszerek, karbantartási szolgáltatások, telefonszámla költségek, közüzemi díjak, bankköltségek, internetdíj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ologi kiadások között került betervezésre a közművelődésre kapott pénzösszeg, melyet erre a célra az önkormányzatnak  az adott költségvetési évben teljes egészében fel kell használnia. Ebből a művelődési ház közüzemi díjai, üzemeltetési anyagok költségei, valamint a közművelődési rendezvények kerültek betervezésre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látottak pénzbeli juttatásait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rre a célra kapott pénzösszeget az önkormányzatnak az adott költségvetési évben teljes egészében fel kell használnia. Itt kerültek betervezésre a települési támogatásokra, temetési segélyekre, beiskolázási segélyekre, születési támogatásokra fordítható pénzösszegek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gyéb működési célú támogatások</w:t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tt került betervezésre, a Pápakörnyéki Önkormányzatok Feladatellátó Társulásának, a LEADER Egyesületnek, a Győr Nagytérségi Hulladékgazdálkodási Társaságnak, valamint a Települési Önkormányzatok Országos Szövetségének, a Pápakovácsi Közös Önkormányzati Hivatalnak, az Emberi Erőforrás Minisztériumának/Bursa Hungarica ösztöndíj/ átadott pénzeszközök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Beruházások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Itt került betervezésre egy kamerarendszer kialakítása 1.000.000 Ft pénzösszegben. A puszta pincénél egy park kialakítása 400.000 Ft pénzösszegben, a szabadidőpark kialakítása 1.400.000 Ft pénzösszegben, valamint egy hűtőszekrény vásárlása a művelődési házba 106.000 Ft pénzösszegben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Felújításo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Magyar Falu Program keretében elnyert támogatásból út felújítás valósul meg a Kup-Pápasalamon közötti úton. Ezen célra 33.082.136 Ft került betervezésre. Csatorna felújításra pedig 1.200.000 Ft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Tartalékok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artalékként az önkormányzat 116.811 Ft-ot tervezett be 2022.évre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Finanszírozási kiadások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021.év decemberében az önkormányzat finanszírozási megelőlegezésként 1.732.944 Ft-ot kapott. Ezen összeg 2022-ben betervezésre kerül az államháztartáson belüli visszafizetéseknél, mivel ezen összeg a finanszírozásból visszavonásra kerül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Intézményi finanszírozá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up Község Önkormányzata 2022.évben 20.160.932 Ft köznevelési támogatást kap a Vadrózsa Német Nemzetiségi Óvoda támogatására/bértámogatás, működtetési támogatás, étkeztetés támogatása/. Ezen összeg betervezésre került a Vadrózsa Német Nemzetiségi Óvoda finanszírozására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4"/>
          <w:szCs w:val="4"/>
        </w:rPr>
      </w:pPr>
      <w:r>
        <w:rPr>
          <w:rFonts w:cs="Arial" w:ascii="Arial" w:hAnsi="Arial"/>
          <w:b/>
          <w:bCs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4"/>
          <w:szCs w:val="4"/>
        </w:rPr>
      </w:pPr>
      <w:r>
        <w:rPr>
          <w:rFonts w:cs="Arial" w:ascii="Arial" w:hAnsi="Arial"/>
          <w:b/>
          <w:bCs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4"/>
          <w:szCs w:val="4"/>
        </w:rPr>
      </w:pPr>
      <w:r>
        <w:rPr>
          <w:rFonts w:cs="Arial" w:ascii="Arial" w:hAnsi="Arial"/>
          <w:b/>
          <w:bCs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4"/>
          <w:szCs w:val="4"/>
        </w:rPr>
      </w:pPr>
      <w:r>
        <w:rPr>
          <w:rFonts w:cs="Arial" w:ascii="Arial" w:hAnsi="Arial"/>
          <w:b/>
          <w:bCs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4"/>
          <w:szCs w:val="4"/>
        </w:rPr>
      </w:pPr>
      <w:r>
        <w:rPr>
          <w:rFonts w:cs="Arial" w:ascii="Arial" w:hAnsi="Arial"/>
          <w:b/>
          <w:bCs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4"/>
          <w:szCs w:val="4"/>
        </w:rPr>
      </w:pPr>
      <w:r>
        <w:rPr>
          <w:rFonts w:cs="Arial" w:ascii="Arial" w:hAnsi="Arial"/>
          <w:b/>
          <w:bCs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22. évi kiadásait mutatja be:</w:t>
      </w:r>
    </w:p>
    <w:tbl>
      <w:tblPr>
        <w:tblW w:w="1142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417"/>
        <w:gridCol w:w="1276"/>
        <w:gridCol w:w="1418"/>
        <w:gridCol w:w="1275"/>
        <w:gridCol w:w="1418"/>
        <w:gridCol w:w="2126"/>
      </w:tblGrid>
      <w:tr>
        <w:trPr>
          <w:trHeight w:val="1991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-adót t.já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/ Egyéb műk.célú felhalm.  célú kiadás tartalé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.kiad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ruházás, felújí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542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fejl. Projektek és támogatás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5.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82.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617.659</w:t>
            </w:r>
          </w:p>
        </w:tc>
      </w:tr>
      <w:tr>
        <w:trPr>
          <w:trHeight w:val="542" w:hRule="exact"/>
        </w:trPr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igaz.tev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01.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3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8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447.244</w:t>
            </w:r>
          </w:p>
        </w:tc>
      </w:tr>
      <w:tr>
        <w:trPr>
          <w:trHeight w:val="888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.elszám.a   központi költségvetéss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32.9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732.944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ar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32.000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ugondnoki szol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5.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142.300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10.000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- és községgaz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31.000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hidak,alagu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34.000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79.000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03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47.200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.05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27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.476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652.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.921.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3.377.914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ciális étkezteté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1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001.000</w:t>
            </w:r>
          </w:p>
        </w:tc>
      </w:tr>
      <w:tr>
        <w:trPr>
          <w:trHeight w:val="899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c.pénzbeli és természetbeni ellá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282.900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jutt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5.283.90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000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 normatív tá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60.9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60.932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 önkorm.tám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0                 0            0</w:t>
            </w:r>
          </w:p>
        </w:tc>
      </w:tr>
      <w:tr>
        <w:trPr>
          <w:trHeight w:val="915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kov.Közös Önk.Hivatal támogat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89.000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5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örnyéki Önk.Feladatellátó Tá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816.000</w:t>
            </w:r>
          </w:p>
        </w:tc>
      </w:tr>
      <w:tr>
        <w:trPr>
          <w:trHeight w:val="648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 Nagytérs.Hull.gazd.Tá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43.000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OS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.871.115</w:t>
            </w:r>
          </w:p>
        </w:tc>
      </w:tr>
      <w:tr>
        <w:trPr>
          <w:trHeight w:val="340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.05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27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.820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.172.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>59</w:t>
            </w:r>
            <w:r>
              <w:rPr>
                <w:rFonts w:cs="Arial" w:ascii="Arial" w:hAnsi="Arial"/>
                <w:b/>
                <w:i/>
              </w:rPr>
              <w:t>.082.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.402.74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ának 2022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-testületet, hogy a szöveges és számszaki előterjesztést tárgyalja meg és fogadja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Kup, 2022. február 12.</w:t>
      </w:r>
      <w:r>
        <w:rPr/>
        <w:tab/>
        <w:tab/>
        <w:tab/>
        <w:tab/>
        <w:tab/>
        <w:tab/>
        <w:tab/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5664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Varga Imre</w:t>
      </w:r>
    </w:p>
    <w:p>
      <w:pPr>
        <w:pStyle w:val="Nincstrkz"/>
        <w:ind w:left="5664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 Önkormányzat</dc:creator>
  <dc:description/>
  <cp:keywords/>
  <dc:language>en-US</dc:language>
  <cp:lastModifiedBy>Meleg Család </cp:lastModifiedBy>
  <cp:lastPrinted>1995-11-21T17:41:00Z</cp:lastPrinted>
  <dcterms:modified xsi:type="dcterms:W3CDTF">2022-02-02T17:20:00Z</dcterms:modified>
  <cp:revision>2</cp:revision>
  <dc:subject/>
  <dc:title/>
</cp:coreProperties>
</file>