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Német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. 73-2/2020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Német  Nemzetiségi Önkormányzat Képviselő-testületének 2022. február 9-én 8.30 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 Községi Könyvtár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8595 Kup Fő utca 9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Varga Éva Teréz    elnö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Kurali Beatrix elnökhelyettes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Tomojzerné Bartalos Ibolya képvisel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Kup  Község Önkormányzat 2022. évi költségvetésének     véleményezés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Kup Német  Nemzetiségi Önkormányzat 2022. évi költségvetés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Általános Iskolai körzethatár véleményezés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/ Kup  Község Önkormányzat 2022. évi költségvetésének véleményezése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</w:t>
      </w:r>
      <w:r>
        <w:rPr>
          <w:rFonts w:cs="Arial" w:ascii="Arial" w:hAnsi="Arial"/>
          <w:sz w:val="24"/>
          <w:szCs w:val="24"/>
        </w:rPr>
        <w:t>megállapította, hogy a</w:t>
      </w:r>
      <w:r>
        <w:rPr>
          <w:rFonts w:cs="Arial" w:ascii="Arial" w:hAnsi="Arial"/>
          <w:sz w:val="24"/>
        </w:rPr>
        <w:t xml:space="preserve"> meghívóval együtt a képviselők kézhez kapták az önkormányzat 2022. évi költségvetési javaslatát. (jkv. 3. . melléklete) Javasolja az előterjesztés szerinti elfogadásá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zzászólás nem vol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u w:val="single"/>
        </w:rPr>
        <w:t>1/2022. (II.9.) KNNÖ határozat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Kup   Község  Német   Nemzetiségi Önkormányzat Képviselő-testülete  Kup   község Önkormányzat 2022. évi költségvetési tervjavaslatával az előterjesztés szerint egyetér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2./ Kup község Német Nemzetiségi Önkormányzat 2022. évi költségvetés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 elnök </w:t>
      </w:r>
      <w:r>
        <w:rPr>
          <w:rFonts w:cs="Arial" w:ascii="Arial" w:hAnsi="Arial"/>
          <w:sz w:val="24"/>
          <w:szCs w:val="24"/>
        </w:rPr>
        <w:t>megállapította, hogy az előterjesztést a képviselők a meghívóval együtt kézhez kapták. (jkv. 4. melléklet)  A kiadások tervezése a tavalyi teljesítésnek megfelelően történt.  A feladatalapú támogatás összege még nem ismert, arról később – a költségvetés  módosításával – dönten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te a véleményeket,  javasolta a költségvetés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kiküldött tervjavaslattal  egyetértettek, egyéb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2</w:t>
      </w:r>
      <w:r>
        <w:rPr>
          <w:rFonts w:cs="Arial" w:ascii="Arial" w:hAnsi="Arial"/>
          <w:b/>
          <w:sz w:val="24"/>
          <w:szCs w:val="24"/>
          <w:u w:val="single"/>
        </w:rPr>
        <w:t>/2022. (II.9.) KNNÖ határozat</w:t>
      </w:r>
    </w:p>
    <w:p>
      <w:pPr>
        <w:pStyle w:val="Szvegtrzs31"/>
        <w:jc w:val="both"/>
        <w:rPr/>
      </w:pPr>
      <w:r>
        <w:rPr>
          <w:rFonts w:cs="Arial" w:ascii="Arial" w:hAnsi="Arial"/>
          <w:sz w:val="24"/>
          <w:szCs w:val="24"/>
        </w:rPr>
        <w:t>Kup   Község  Német     Nemzetiségi Önkormányzata az államháztartásról szóló 2011. évi CXCV. törvény 23.§ (1) bekezdésében és a Nemzetiségek jogairól szóló 2011. évi CLXXIX. törvény 114.§ (1) bekezdésében kapott felhatalmazás alapján a 2022 évi pénzügyi tervéről (költségvetéséről) az alábbi határozatot hozza: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atározat hatálya  Kup   Község Német   Nemzetiségi Önkormányzat képviselő-testületére terjed ki.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Kup </w:t>
      </w:r>
      <w:r>
        <w:rPr>
          <w:rFonts w:cs="Arial" w:ascii="Arial" w:hAnsi="Arial"/>
          <w:sz w:val="24"/>
          <w:szCs w:val="24"/>
        </w:rPr>
        <w:t xml:space="preserve">  Község Német   Nemzetiségi Önkormányzat Képviselő-testülete a 2022. évi költségvetését </w:t>
      </w:r>
    </w:p>
    <w:p>
      <w:pPr>
        <w:pStyle w:val="Szvegtrzs31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1.513.790  forint  </w:t>
      </w:r>
      <w:r>
        <w:rPr>
          <w:rFonts w:cs="Arial" w:ascii="Arial" w:hAnsi="Arial"/>
          <w:sz w:val="24"/>
          <w:szCs w:val="24"/>
        </w:rPr>
        <w:t xml:space="preserve"> bevétellel </w:t>
      </w:r>
    </w:p>
    <w:p>
      <w:pPr>
        <w:pStyle w:val="Szvegtrzs31"/>
        <w:ind w:left="36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sz w:val="24"/>
          <w:szCs w:val="24"/>
        </w:rPr>
        <w:t xml:space="preserve">1.513.790  </w:t>
      </w:r>
      <w:r>
        <w:rPr>
          <w:rFonts w:cs="Arial" w:ascii="Arial" w:hAnsi="Arial"/>
          <w:b/>
          <w:sz w:val="24"/>
          <w:szCs w:val="24"/>
        </w:rPr>
        <w:t xml:space="preserve">forint  </w:t>
      </w:r>
      <w:r>
        <w:rPr>
          <w:rFonts w:cs="Arial" w:ascii="Arial" w:hAnsi="Arial"/>
          <w:sz w:val="24"/>
          <w:szCs w:val="24"/>
        </w:rPr>
        <w:t xml:space="preserve"> kiadással állapítja meg. 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</w:t>
      </w:r>
      <w:r>
        <w:rPr>
          <w:rFonts w:cs="Arial" w:ascii="Arial" w:hAnsi="Arial"/>
          <w:b/>
          <w:sz w:val="24"/>
          <w:szCs w:val="24"/>
        </w:rPr>
        <w:t>bevételi előirányzatai</w:t>
      </w:r>
      <w:r>
        <w:rPr>
          <w:rFonts w:cs="Arial" w:ascii="Arial" w:hAnsi="Arial"/>
          <w:sz w:val="24"/>
          <w:szCs w:val="24"/>
        </w:rPr>
        <w:t xml:space="preserve"> forrásonként  </w:t>
      </w:r>
    </w:p>
    <w:tbl>
      <w:tblPr>
        <w:tblW w:w="92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8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működési támogatás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040.000  Ft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őző évi pénzmaradvány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73.790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vétel összesen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.513.790 Ft</w:t>
            </w:r>
          </w:p>
        </w:tc>
      </w:tr>
    </w:tbl>
    <w:p>
      <w:pPr>
        <w:pStyle w:val="Szvegtrzs31"/>
        <w:jc w:val="both"/>
        <w:rPr/>
      </w:pPr>
      <w:r>
        <w:rPr/>
      </w:r>
    </w:p>
    <w:p>
      <w:pPr>
        <w:pStyle w:val="Szvegtrzs31"/>
        <w:numPr>
          <w:ilvl w:val="0"/>
          <w:numId w:val="2"/>
        </w:numPr>
        <w:ind w:left="432" w:hanging="432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</w:t>
      </w:r>
      <w:r>
        <w:rPr>
          <w:rFonts w:cs="Arial" w:ascii="Arial" w:hAnsi="Arial"/>
          <w:b/>
          <w:sz w:val="24"/>
          <w:szCs w:val="24"/>
        </w:rPr>
        <w:t>kiadási előirányzatai</w:t>
      </w:r>
      <w:r>
        <w:rPr>
          <w:rFonts w:cs="Arial" w:ascii="Arial" w:hAnsi="Arial"/>
          <w:sz w:val="24"/>
          <w:szCs w:val="24"/>
        </w:rPr>
        <w:t xml:space="preserve"> </w:t>
      </w:r>
      <w:r>
        <w:rPr/>
        <w:t xml:space="preserve"> </w:t>
      </w:r>
    </w:p>
    <w:tbl>
      <w:tblPr>
        <w:tblW w:w="92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8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sztségviselők juttatása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17.000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ociális hozzájárulási adó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5.000 Ft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logi kiadások</w:t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.041.790 Ft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iadások összesen</w:t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>1.513.790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Ft </w:t>
            </w:r>
          </w:p>
        </w:tc>
      </w:tr>
    </w:tbl>
    <w:p>
      <w:pPr>
        <w:pStyle w:val="Szvegtrzs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z elnököt, hogy a költségvetés végrehajtásáról gondoskodjon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Felelős: </w:t>
      </w:r>
      <w:r>
        <w:rPr>
          <w:rFonts w:cs="Arial" w:ascii="Arial" w:hAnsi="Arial"/>
          <w:sz w:val="24"/>
          <w:szCs w:val="24"/>
        </w:rPr>
        <w:t>elnö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. folyamato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3./ Általános Iskolai körzethatár véleményezés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lőadó: Varga Éva Teréz  elnök 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 elnök</w:t>
      </w:r>
      <w:r>
        <w:rPr>
          <w:rFonts w:cs="Arial" w:ascii="Arial" w:hAnsi="Arial"/>
          <w:sz w:val="24"/>
          <w:szCs w:val="24"/>
        </w:rPr>
        <w:t xml:space="preserve"> megállapította, hogy a napirend anyagát a képviselők a meghivóval együtt kézhez kapták . (jkv. 5. melléklete)  Javasolta annak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zzászólás nem volt, a képviselők a javaslattal egyetértet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3/2022. (II.9.) KNNÖ határozat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  Község  Német Nemzetiségi Önkormányzat Képviselő-testülete  egyetért azzal, hogy Kup község teljes közigazgatási területére vonatkozóan a kötelező felvételt biztosító  általános iskola: Kastély Német Nemzetiségi Nyelvoktató Általános Iskola -  idegen nyelvű neve: Schloss Deutsche Nationalitätenschule - 8596 Pápakovácsi Fő utca 20.) 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felkéri az elnököt,  hogy a döntésről a Pápai Tankerületi Központot   értesítse. 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22. február 15. 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döntéseket követően a képviselők megbeszélték, hogy ez évben – ha a pandémia miatt lehetséges – már szeretnének programokat szervezni. 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ás  tárgy, bejelentés nem volt, az elnök az ülést 9.15  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Varga Éva Teréz </w:t>
        <w:tab/>
        <w:tab/>
        <w:tab/>
        <w:tab/>
        <w:tab/>
        <w:t xml:space="preserve">          Tomojzerné Bartalos Iboly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2pt;mso-wrap-distance-left:0pt;mso-wrap-distance-right:0pt;mso-wrap-distance-top:0pt;mso-wrap-distance-bottom:0pt;margin-top:0.05pt;mso-position-vertical-relative:text;margin-left:224.45pt;mso-position-horizontal:center;mso-position-horizontal-relative:margin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667" w:hanging="525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5:51:00Z</dcterms:created>
  <dc:creator>admin</dc:creator>
  <dc:description/>
  <dc:language>en-US</dc:language>
  <cp:lastModifiedBy>user</cp:lastModifiedBy>
  <cp:lastPrinted>2022-02-25T16:47:00Z</cp:lastPrinted>
  <dcterms:modified xsi:type="dcterms:W3CDTF">2022-02-25T15:51:00Z</dcterms:modified>
  <cp:revision>2</cp:revision>
  <dc:subject/>
  <dc:title>Kup Község  Német Nemzetiségi</dc:title>
</cp:coreProperties>
</file>