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Német Nemzetiségi Önkormányzatának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2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21. június 15-i ülésén fogadta el Magyarország 2022. évi költségvetéséről szóló 2021. évi XC. törvényt. Ennek a törvénynek a 10.számú melléklete szabályozza a nemzetiségi önkormányzatokat megillető nemzetiségi támogatások felhasználását, valamint a nemzetiségi célú előirányzatokból nyújtott támogatások feltételrendszerét és elszámolási rendjét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21. évi költségvetési tervezet összeállításánál az alábbi szempontokat kell figyelembe venni: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2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Kup Község Német Nemzetiségi Önkormányzata 2022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2.évi 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támogatás</w:t>
        <w:tab/>
        <w:tab/>
        <w:t>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1.évi pénzmaradvány</w:t>
        <w:tab/>
        <w:t xml:space="preserve">   473.79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1.513.790 F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1. év lezárása még folyamatban van, ezért pénzmaradványként a ténylegesen meglévő bank és pénztár egyenlegét vettük figyelembe 473.790 Ft összeg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21 .évi pénzmaradvány  473.790 Ft a 2021.évi feladatalapú támogatás maradványa, melyet 2022. december 31-ig el kell költeni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2. évi kiadások                                                                                     Me: Ft</w:t>
      </w:r>
    </w:p>
    <w:tbl>
      <w:tblPr>
        <w:tblW w:w="823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55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Kiküldeté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Áf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79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>
          <w:trHeight w:val="2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13.790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2. évre vonatkozó költségvetési koncepcióját vitassa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Kup, 2022. február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arga Éva Teréz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dc:language>en-US</dc:language>
  <cp:lastModifiedBy/>
  <cp:lastPrinted>1995-11-21T17:41:00Z</cp:lastPrinted>
  <dcterms:modified xsi:type="dcterms:W3CDTF">2022-02-02T12:56:59Z</dcterms:modified>
  <cp:revision>6</cp:revision>
  <dc:subject/>
  <dc:title/>
</cp:coreProperties>
</file>