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  16-11/2021.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21. október 14-én  16.30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Községi Könyvtár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8595 Kup Fő utca  90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Kurali Beatrix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képviselő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right="0" w:hanging="525"/>
        <w:jc w:val="both"/>
        <w:rPr>
          <w:rFonts w:ascii="Arial" w:hAnsi="Arial" w:eastAsia="Times New Roman" w:cs="Arial"/>
          <w:color w:val="auto"/>
          <w:sz w:val="24"/>
          <w:szCs w:val="24"/>
          <w:lang w:val="hu-HU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>Márton nap szervezése</w:t>
      </w:r>
    </w:p>
    <w:p>
      <w:pPr>
        <w:pStyle w:val="Normal"/>
        <w:numPr>
          <w:ilvl w:val="0"/>
          <w:numId w:val="2"/>
        </w:numPr>
        <w:ind w:left="709" w:right="0" w:hanging="525"/>
        <w:jc w:val="both"/>
        <w:rPr>
          <w:rFonts w:ascii="Arial" w:hAnsi="Arial" w:eastAsia="Times New Roman" w:cs="Arial"/>
          <w:color w:val="auto"/>
          <w:sz w:val="24"/>
          <w:szCs w:val="24"/>
          <w:lang w:val="hu-HU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>Támogatás a  Bleyer Jakab Közösség részé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/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hu-HU" w:eastAsia="zh-CN" w:bidi="ar-SA"/>
        </w:rPr>
        <w:t>Márton nap szervezés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Előadó: Varga Éva Teréz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</w:t>
      </w: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 xml:space="preserve">szóbeli előterjesztésben elmondta, hogy hagyományaikhoz híven idén is megszervezik a „Márton nap”-ot. Azonban a járványhelyzetre tekintettel elsősorban az óvodások közreműködésével, kisebb létszámú meghívottal: az óvodások szülei, hozzátartozói, valamint a települési képviselő-testület tagjai kapnak meghívást. A rendezvényt – az óvodavezetővel egyeztetve – november 19-én tartják.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hu-HU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 xml:space="preserve">A vendéglátás is szerényebb lenne ez évben, zsíros kenyér, tea, sütemény. Az óvodások műsora, illetve lámpás felvonulás a program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k közösen egyeztették a program szervezési feladatai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nök kérte a képviselőket a szavazás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  <w:u w:val="single"/>
        </w:rPr>
        <w:t>18/2021. (X.14.)  KNNÖ határozat</w:t>
      </w:r>
    </w:p>
    <w:p>
      <w:pPr>
        <w:pStyle w:val="Normal"/>
        <w:ind w:left="2832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up   Község  Német   Nemzetiségi Önkormányzat Képviselő-testülete  </w:t>
      </w: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 xml:space="preserve">2021. november 19-én tartja a hagyományos „Márton nap”-i rendezvényét. A rendezvény helyszíne a művelődési ház. Program: óvodások műsora, lámpás felvonulás, ezt követően pedig zsiros kenyér, tea és sütemény a résztvevőknek. </w:t>
      </w:r>
    </w:p>
    <w:p>
      <w:pPr>
        <w:pStyle w:val="Normal"/>
        <w:ind w:left="2832" w:right="0" w:hanging="0"/>
        <w:jc w:val="both"/>
        <w:rPr>
          <w:rFonts w:ascii="Arial" w:hAnsi="Arial" w:eastAsia="Times New Roman" w:cs="Arial"/>
          <w:color w:val="auto"/>
          <w:sz w:val="24"/>
          <w:szCs w:val="24"/>
          <w:lang w:val="hu-HU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 xml:space="preserve">Felkéri a képviselő-testület az elnököt, hogy a meghívók elkészítéséről gondoskodjon, illetve az óvodavezetővel a programot egyeztesse. </w:t>
      </w:r>
    </w:p>
    <w:p>
      <w:pPr>
        <w:pStyle w:val="Normal"/>
        <w:ind w:left="2832" w:right="0" w:hanging="0"/>
        <w:jc w:val="both"/>
        <w:rPr>
          <w:rFonts w:ascii="Arial" w:hAnsi="Arial" w:eastAsia="Times New Roman" w:cs="Arial"/>
          <w:color w:val="auto"/>
          <w:sz w:val="24"/>
          <w:szCs w:val="24"/>
          <w:lang w:val="hu-HU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) Támogatás a Bleyer Jakab Közösség részér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Varga Éva Teréz  elnök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Varga Éva Teréz  elnök</w:t>
      </w:r>
      <w:r>
        <w:rPr>
          <w:rFonts w:cs="Arial" w:ascii="Arial" w:hAnsi="Arial"/>
          <w:sz w:val="24"/>
          <w:szCs w:val="24"/>
        </w:rPr>
        <w:t xml:space="preserve"> javasolta, hogy az elmúlt évekhez hasonlóan nyújtsanak a budaőrsi  Bleyer Jakab Közösség részére, 10 ezer forintot. Hagyomány szerint folyamatosan megkapják a német kiadvány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3 igen szavazattal – ellenszavazat és tartózkodás nélkül -  következő határozatot hozta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19/2021. (X.14.) KNNÖ határozat</w:t>
      </w:r>
    </w:p>
    <w:p>
      <w:pPr>
        <w:pStyle w:val="Normal"/>
        <w:ind w:left="2160" w:right="0" w:hanging="0"/>
        <w:jc w:val="both"/>
        <w:rPr/>
      </w:pPr>
      <w:r>
        <w:rPr>
          <w:rFonts w:cs="Arial" w:ascii="Arial" w:hAnsi="Arial"/>
          <w:sz w:val="24"/>
          <w:szCs w:val="24"/>
        </w:rPr>
        <w:t>Kup   Község  Német Nemzetiségi Önkormányzat Képviselő-testülete  a Bleyer Jakab Közösség részére ( Budaőrs Budapesti út 45.) részére 10.000 Ft támogatást nyújt.</w:t>
      </w:r>
    </w:p>
    <w:p>
      <w:pPr>
        <w:pStyle w:val="Normal"/>
        <w:ind w:left="21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 támogatás átutalásáról gondoskodjon.</w:t>
      </w:r>
    </w:p>
    <w:p>
      <w:pPr>
        <w:pStyle w:val="Normal"/>
        <w:ind w:left="216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elnök</w:t>
      </w:r>
    </w:p>
    <w:p>
      <w:pPr>
        <w:pStyle w:val="Normal"/>
        <w:widowControl/>
        <w:tabs>
          <w:tab w:val="clear" w:pos="708"/>
          <w:tab w:val="left" w:pos="2895" w:leader="none"/>
        </w:tabs>
        <w:suppressAutoHyphens w:val="true"/>
        <w:bidi w:val="0"/>
        <w:ind w:left="2160" w:right="0" w:hanging="0"/>
        <w:jc w:val="both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hu-HU" w:eastAsia="zh-CN" w:bidi="ar-SA"/>
        </w:rPr>
        <w:t>Határidő:</w:t>
      </w: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 xml:space="preserve"> 2021.10.25.</w:t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ind w:left="283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ás  tárgy, bejelentés nem volt, az elnök az ülést 17.15 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Tomojzerné Bartalos Iboly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type w:val="nextPage"/>
      <w:pgSz w:w="11906" w:h="16838"/>
      <w:pgMar w:left="1417" w:right="1417" w:gutter="0" w:header="0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er">
    <w:name w:val="Header"/>
    <w:basedOn w:val="Lfejsllb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11:00Z</dcterms:created>
  <dc:creator>admin</dc:creator>
  <dc:description/>
  <dc:language>en-US</dc:language>
  <cp:lastModifiedBy/>
  <cp:lastPrinted>1995-11-21T17:41:00Z</cp:lastPrinted>
  <dcterms:modified xsi:type="dcterms:W3CDTF">2021-10-26T19:11:24Z</dcterms:modified>
  <cp:revision>4</cp:revision>
  <dc:subject/>
  <dc:title>Kup Község  Német Nemzetiségi</dc:title>
</cp:coreProperties>
</file>