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YÜTTMŰKÖDÉSI MEGÁLLAPODÁS</w:t>
      </w:r>
    </w:p>
    <w:p>
      <w:pPr>
        <w:pStyle w:val="Cmso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ely létrejött egyrészről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zervezet neve: </w:t>
        <w:tab/>
        <w:t>Kup község Önkormányza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zékhely:</w:t>
        <w:tab/>
        <w:tab/>
        <w:t xml:space="preserve">8595 Kup Fő utca 76.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  Varga Imre polgármester 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srészről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rvezet neve:       Kup Község Német Nemzetiségi Önkormányza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t</w:t>
      </w:r>
      <w:r>
        <w:rPr>
          <w:rFonts w:cs="Arial" w:ascii="Arial" w:hAnsi="Arial"/>
          <w:b/>
          <w:bCs/>
          <w:sz w:val="22"/>
          <w:szCs w:val="22"/>
        </w:rPr>
        <w:t xml:space="preserve"> együttműködő partner </w:t>
      </w:r>
      <w:r>
        <w:rPr>
          <w:rFonts w:cs="Arial" w:ascii="Arial" w:hAnsi="Arial"/>
          <w:bCs/>
          <w:sz w:val="22"/>
          <w:szCs w:val="22"/>
        </w:rPr>
        <w:t>között alulírott napon és helyen,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2"/>
          <w:szCs w:val="22"/>
        </w:rPr>
        <w:t>Kup Német Nemzetiségi Önkormányzat és Kup  község 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1.) Együttműködő felek megállapodnak abban, hogy a  2021. augusztus 14-én tartandó falunapi rendezvényen együttműködnek, a programok lebonyolításában - elsősorban a vacsora elkészítésében – közösen vesznek részt, a főzéshez az alapanyagokat a nemzetiségi önkormányzat saját költségvetése terhére vásárolja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>2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egállapodást a felek elolvasás és közös értelmezés után, mint akaratukkal mindenben megegyezőt, helyben hagyólag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1. július 2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rga Éva Teréz</w:t>
        <w:tab/>
        <w:tab/>
        <w:tab/>
        <w:tab/>
        <w:tab/>
        <w:tab/>
        <w:t xml:space="preserve">Varga Imre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Község Német Nemzetiségi</w:t>
        <w:tab/>
        <w:tab/>
        <w:t xml:space="preserve"> </w:t>
        <w:tab/>
        <w:t>Kup Község polgármestere</w:t>
        <w:tab/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Önkormányzat Elnöke </w:t>
      </w:r>
    </w:p>
    <w:sectPr>
      <w:type w:val="nextPage"/>
      <w:pgSz w:w="11906" w:h="16838"/>
      <w:pgMar w:left="794" w:right="794" w:gutter="0" w:header="0" w:top="85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21:00Z</dcterms:created>
  <dc:creator>Kositzky Netti</dc:creator>
  <dc:description/>
  <dc:language>en-US</dc:language>
  <cp:lastModifiedBy>user</cp:lastModifiedBy>
  <cp:lastPrinted>2021-08-04T11:21:00Z</cp:lastPrinted>
  <dcterms:modified xsi:type="dcterms:W3CDTF">2021-08-04T09:21:00Z</dcterms:modified>
  <cp:revision>2</cp:revision>
  <dc:subject/>
  <dc:title/>
</cp:coreProperties>
</file>