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  16-10/2021.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Nemzetiségi Önkormányzat Képviselő-testületének 2021. július 20-án 18.00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Polgármesteri hivatal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8595 Kup Fő utca 7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Kurali Beatrix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Tomojzerné Bartalos Ibolya képvisel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Meghívottként:</w:t>
      </w:r>
      <w:r>
        <w:rPr>
          <w:rFonts w:cs="Arial" w:ascii="Arial" w:hAnsi="Arial"/>
          <w:sz w:val="24"/>
          <w:szCs w:val="24"/>
        </w:rPr>
        <w:t xml:space="preserve"> Varga Imre Kup község polgármeste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525"/>
        <w:jc w:val="both"/>
        <w:rPr/>
      </w:pPr>
      <w:r>
        <w:rPr>
          <w:rFonts w:cs="Arial" w:ascii="Arial" w:hAnsi="Arial"/>
          <w:sz w:val="24"/>
          <w:szCs w:val="24"/>
        </w:rPr>
        <w:t xml:space="preserve">Falunapi programok egyeztetése, együttműködési megállapodás Kup község Önkormányzatával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1./ Falunapi programok egyeztetése, együttműködési megállapodás Kup község Önkormányzatával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Előadó: Varga Éva Teréz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arga Éva Teréz  elnök  </w:t>
      </w:r>
      <w:r>
        <w:rPr>
          <w:rFonts w:cs="Arial" w:ascii="Arial" w:hAnsi="Arial"/>
          <w:sz w:val="24"/>
          <w:szCs w:val="24"/>
        </w:rPr>
        <w:t>köszöntötte a polgármestert, és szóbeli előterjesztésben elmondta, hogy a Kup községben a falunapi rendezvényt augusztus 14-én tartják, s az önkormányzat szeretné, ha a lebonyolításban a nemzetiségi önkormányzat is részt venne. Megkérte a polgármestert, hogy ismertesse a programo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rga Imre Kup község polgármestere</w:t>
      </w:r>
      <w:r>
        <w:rPr>
          <w:rFonts w:cs="Arial" w:ascii="Arial" w:hAnsi="Arial"/>
          <w:sz w:val="24"/>
          <w:szCs w:val="24"/>
        </w:rPr>
        <w:t xml:space="preserve"> elmondta, hogy a falunapi rendezvényre augusztus 14-én kerül sor, a focipályán lesz a rendezvény. Ismertette a tervezett részletes programot. Elmondta, hogy a hagyományokhoz híven vacsorával vendégelik meg a résztvevőket, s szeretnék, ha a nemzetiségi önkormányzat is vállalna – elsősorban a nemzetiséghez köthető sváb étel főzését. A főzőedényt biztosítják, az alapanyagokat azonban a nemzetiségi önkormányzat szeretné ha vállalná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vük, hogy a roma nemzetiségi önkormányzat is részvételt vállalna a főzésben, így 3 féle étel készülne: települési önkormányzat – német nemzetiségi önkormányzat és roma nemzetiségi önkormányzat által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vaslata, hogy a augusztus elején közösen egyeztessenek a részletekről a három önkormányzat képviselő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elnök</w:t>
      </w:r>
      <w:r>
        <w:rPr>
          <w:rFonts w:cs="Arial" w:ascii="Arial" w:hAnsi="Arial"/>
          <w:sz w:val="24"/>
          <w:szCs w:val="24"/>
        </w:rPr>
        <w:t xml:space="preserve"> megköszönte a tájékoztatást, s a képviselők nevében nyilatkozott, hogy vállalják a részvételt. Javasolja, hogy az együttműködést foglalják írásba, az együttműködési megállapodás tervezetét ismertette. (jkv. 3. melléklete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nök kérte a képviselőket a szavazásr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  <w:u w:val="single"/>
        </w:rPr>
        <w:t>17/2021. (VII.20.) KNNÖ határozat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up   Község  Német   Nemzetiségi Önkormányzat Képviselő-testülete  együttműködési megállapodást köt Kup község Önkormányzatával a településen 2021. augusztus 14-én tartandó falunapi rendezvényen való részvételről. 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döntést követően Varga Imre polgármester tájékoztatta a képviselőket a településen a Magyar Falu Program keretében elnyert újabb pályázatról, melynek során a Kup- Pápasalamon összekötő út kerül felújításra. 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ás  tárgy, bejelentés nem volt, az elnök az ülést 19.00  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rga Éva Teréz </w:t>
        <w:tab/>
        <w:tab/>
        <w:tab/>
        <w:tab/>
        <w:tab/>
        <w:t xml:space="preserve">          Tomojzerné Bartalos Iboly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sectPr>
      <w:type w:val="nextPage"/>
      <w:pgSz w:w="11906" w:h="16838"/>
      <w:pgMar w:left="1417" w:right="1417" w:gutter="0" w:header="0" w:top="1417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er">
    <w:name w:val="Header"/>
    <w:basedOn w:val="Lfejsllb"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11:00Z</dcterms:created>
  <dc:creator>admin</dc:creator>
  <dc:description/>
  <dc:language>en-US</dc:language>
  <cp:lastModifiedBy>user</cp:lastModifiedBy>
  <cp:lastPrinted>2021-08-04T11:10:00Z</cp:lastPrinted>
  <dcterms:modified xsi:type="dcterms:W3CDTF">2021-08-04T09:11:00Z</dcterms:modified>
  <cp:revision>2</cp:revision>
  <dc:subject/>
  <dc:title>Kup Község  Német Nemzetiségi</dc:title>
</cp:coreProperties>
</file>