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ormány a 478/2020. (XI.3.) kormányrendelettel veszélyhelyzetet hirdetett ki, illetve a 27/2021. (I.29.) kormányrendelettel meghosszabbította. Igy ezen időponttól (2020. november 3.)  a képviselő-testület hatáskörét az elnök  gyakorolta, hozott önálló döntések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ormány a veszélyhelyzetet nem szüntette meg, azonban a kormány  a  katasztrófavédelemről és a hozzá kapcsolódó egyes törvények módosításáról szóló 2011. évi CXXVIII. törvény egyes rendelkezéseinek eltérő alkalmazásáról kormányrendeletet alkotott (307/2021. (VI.5.) , mely alapján a képviselő-testület 2021. június 15-től a hatáskörét maga gyakorol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ábbiakban a veszélyhelyzet időtartama alatt hozott polgármesteri döntéseket ismertet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ozatok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17/2020. (XII.14.) Óvoda részére szaloncukor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/2020. (XII.14.) „Mi, svábok” c. könyv vásárlá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/2020. (XII.14.) Az települési önkormányzat és a német nemzetiségi önkormányzat közötti közigazgatási szerződés felülvizsgála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/2020. (XII.14.) Szervezeti és Működési Szabályzat felülvizsgál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21/2020. (XII.14.) Együttműködési megállapodás a </w:t>
      </w:r>
      <w:r>
        <w:rPr>
          <w:rFonts w:cs="Arial" w:ascii="Arial" w:hAnsi="Arial"/>
          <w:bCs/>
          <w:sz w:val="22"/>
          <w:szCs w:val="22"/>
        </w:rPr>
        <w:t>Guzmics Izidor Kulturális és Idegenforgalmi Egyesület Borostyán Nyugdijas Klubb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üttműködési megállapodás a pápakovácsi nyugdijas klubba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évi határozatok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1/2021. (I.21.) pénzmaradvány felülvizsgál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/2021- (II.11.) általános iskolai körzethatár véleményezé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/2021. (II.15.) Kup önkormányzat 2021. évi költségvetés véleményez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/2021. (II.15.) Kup Német Nemz. Önkorm. 2021. évi költségvet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/2021. (III.1.) Pályázat útmenti keresztek felújításár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6/2021.  (III.1.) Húsvéti édesség óvodána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7/2021. (III.1.) iPad beszerzé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8/2021. (IV.22.) VMNNÖK határozatok elfogad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9/2021. (V.25.) 2021. évi költségvetés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/2021. (V.25.) 2020. évi költségvetés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1/2021. (V.25.)  2020. évi költségvetés végrehajtása (zárszámadá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2/2021. (V.31.) óvodai évzárra köszönőajándék („ballagóknak” pedagógusoknak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3/2021. (V.31.) Részvétel konferencián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up 2021. június 18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arga Éva Teréz s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elnö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44:00Z</dcterms:created>
  <dc:creator>user</dc:creator>
  <dc:description/>
  <dc:language>en-US</dc:language>
  <cp:lastModifiedBy>user</cp:lastModifiedBy>
  <cp:lastPrinted>2021-06-25T09:30:00Z</cp:lastPrinted>
  <dcterms:modified xsi:type="dcterms:W3CDTF">2021-06-25T07:44:00Z</dcterms:modified>
  <cp:revision>2</cp:revision>
  <dc:subject/>
  <dc:title/>
</cp:coreProperties>
</file>