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 16-8/2021.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21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június 25-én 10</w:t>
      </w:r>
      <w:r>
        <w:rPr>
          <w:rFonts w:cs="Arial" w:ascii="Arial" w:hAnsi="Arial"/>
          <w:szCs w:val="24"/>
        </w:rPr>
        <w:t>.00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Kurali Beatrix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Beszámoló a veszélyhelyzet idején hozott elnöki döntésekről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885" w:right="567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hu-HU" w:eastAsia="zh-CN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2.)  „Útmenti keresztek 2021.évi költségvetési támogatása” c. pályázattal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kapcsolatos dönté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)   A nemzetiségi önkormányzat pénzügyi helyzetének ismerte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Beszámoló a veszélyhelyzet idején hozott elnöki döntésekrő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tájékoztatta a képviselőket a veszélyhelyzet idején hozott elnöki döntésekről. (Tájékoztatás a jkv. 3. melléklet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ájékoztatásban foglaltakkal egyetér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u w:val="none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>14/2021. (VI.25.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a veszélyhelyzet idején hozott elnöki döntésekről szóló tájékoztatást elfogadja.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)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 xml:space="preserve">„Útmenti keresztek 2021.évi költségvetési támogatása” c. pályázat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kapcsolatos döntés 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arga Éva Teréz  elnök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elnök </w:t>
      </w:r>
      <w:r>
        <w:rPr>
          <w:rFonts w:eastAsia="Times New Roman" w:cs="Arial" w:ascii="Arial" w:hAnsi="Arial"/>
          <w:color w:val="auto"/>
          <w:sz w:val="26"/>
          <w:szCs w:val="26"/>
          <w:lang w:val="hu-HU" w:bidi="ar-SA"/>
        </w:rPr>
        <w:t xml:space="preserve">szóbeli előterjesztésben elmondta, hogy a 2021. március 1-én benyújtott fenti tárgyu pályázaton az autóbuszvárónál és a Malom utcában található keresztek felújítására igényeltek támogatást, 1.497.981 Ft összegben. A tervek szerint a Malom utcai kereszt  és kerítés festésére kerülne sor, illetve az autóbuszvárónál lévő kereszt fakerítésének lebontása és az eredeti – kovácsolt vas – kerítés visszaállítása történne, valamint itt is a szobor festése. Sajnos a pályázatra csak 650.000 Ft-ot nyertek, így a benyújtott költségvetés módosításra került, a tervezett munkák – kisebb változtatásokkal – megtörténnek, azonban az új kerítés betonalapzatának költsége már nem fér bele a támogatási összegbe. Ezért kéri a képviselőket, hogy ennek költségét – kb. 150.000 Ft-ot a saját költségvetésük terhére vállalják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támogatták a javaslatot, az elnök kérte a képviselőket a szavazásr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5/2021. (VI.25.)  KNNÖ határozat</w:t>
      </w:r>
    </w:p>
    <w:p>
      <w:pPr>
        <w:pStyle w:val="Alaprtelmezs"/>
        <w:bidi w:val="0"/>
        <w:ind w:left="2829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Német  Nemzetiségi  Önkormányzat képviselő-testülete </w:t>
      </w:r>
      <w:r>
        <w:rPr>
          <w:rFonts w:eastAsia="Times New Roman" w:cs="Arial" w:ascii="Arial" w:hAnsi="Arial"/>
          <w:color w:val="auto"/>
          <w:sz w:val="26"/>
          <w:szCs w:val="26"/>
          <w:lang w:val="hu-HU" w:bidi="ar-SA"/>
        </w:rPr>
        <w:t xml:space="preserve">az autóbuszvárónál lévő kereszt felújítási munkáiból a kerítés betonalapzatának költségét  - 150.000 Ft összegben saját költségvetésük terhére vállalja. </w:t>
      </w:r>
    </w:p>
    <w:p>
      <w:pPr>
        <w:pStyle w:val="Alaprtelmezs"/>
        <w:bidi w:val="0"/>
        <w:ind w:left="2829" w:right="0" w:hanging="0"/>
        <w:jc w:val="both"/>
        <w:rPr/>
      </w:pPr>
      <w:r>
        <w:rPr>
          <w:rFonts w:eastAsia="Times New Roman" w:cs="Arial" w:ascii="Arial" w:hAnsi="Arial"/>
          <w:color w:val="auto"/>
          <w:sz w:val="26"/>
          <w:szCs w:val="26"/>
          <w:lang w:val="hu-HU" w:bidi="ar-SA"/>
        </w:rPr>
        <w:t xml:space="preserve">Felkérik az elnököt a munka megrendelésére. </w:t>
      </w:r>
    </w:p>
    <w:p>
      <w:pPr>
        <w:pStyle w:val="Alaprtelmezs"/>
        <w:bidi w:val="0"/>
        <w:ind w:left="2829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bidi w:val="0"/>
        <w:ind w:left="2829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21.július 15. </w:t>
      </w:r>
    </w:p>
    <w:p>
      <w:pPr>
        <w:pStyle w:val="Alaprtelmezs"/>
        <w:bidi w:val="0"/>
        <w:ind w:left="2829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) A nemzetiségi önkormányzat  pénzügyi helyzetének ismerteté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Varga Éva Teréz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ismertette az önkormányzat pénzügyi helyzetét: Jelenleg 2145 ezer forint bevétel áll rendelkezésre, melyből 650.000 Ft a pályázati támogatás, illetve 277.000 Ft a tiszteletdijak fedezete. Így kb. 1300 ezer forint a szabad pénzeszköz, mely feladattal nem terhelt, ebből fedezik az év hátralévő részében a kiadásaikat, pl. nemzetiségi nap szervezése – amennyiben a járványhelyzet enged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bből kerül kifizetésre a most elfogadott kerítés betonalapjának költsége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 a tájékoztatást tudomásul vetté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eket, tájékoztatást követően Varga Éva Teréz elnök a 2021. június 24-i „Hit közösséget teremt” konferenciáról tájékoztatta a képviselőket. (Program a jkv. 4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1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Tomojzerné Bartalos Iboly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er">
    <w:name w:val="Header"/>
    <w:basedOn w:val="Lfejsllb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50:00Z</dcterms:created>
  <dc:creator>admin</dc:creator>
  <dc:description/>
  <dc:language>en-US</dc:language>
  <cp:lastModifiedBy/>
  <cp:lastPrinted>1995-11-21T17:41:00Z</cp:lastPrinted>
  <dcterms:modified xsi:type="dcterms:W3CDTF">2021-07-05T19:42:08Z</dcterms:modified>
  <cp:revision>4</cp:revision>
  <dc:subject/>
  <dc:title>Kup Község  Német Nemzetiségi</dc:title>
</cp:coreProperties>
</file>