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NÉMET NEMZETISÉGI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KÉPVISELŐ-TESTÜLETE</w:t>
        <w:tab/>
        <w:tab/>
        <w:tab/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8595 Kup Fő utca 76.  </w:t>
        <w:tab/>
        <w:tab/>
        <w:tab/>
        <w:t xml:space="preserve"> 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Pk 58-9/2019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 Község Német Nemzetiségi Önkormányzat  képviselő-testületének  2019. december  16-án      17.00   órakor megtartott közmeghallgatásró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 xml:space="preserve">Községi könyvtár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90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Német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Varga Éva Teréz elnök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 Kurali Beatrix elnökhelyettes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Tomojzerné Bartalos Ibolya képviselő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</w:rPr>
        <w:t>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Érdeklődő helyi lakos:  6 fő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elnök  </w:t>
      </w:r>
      <w:r>
        <w:rPr>
          <w:rFonts w:cs="Arial" w:ascii="Arial" w:hAnsi="Arial"/>
          <w:sz w:val="26"/>
          <w:szCs w:val="26"/>
        </w:rPr>
        <w:t xml:space="preserve">köszöntötte a megjelenteket. Elmondta, hogy évente legalább egy alkalommal kötelező a nemzetiségi önkormányzatnak közmeghallgatást tartani, ahol tájékoztatja a választókat a nemzetiségi önkormányzat tevékenységérő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egköszönte a bizalmat, a testület összetétele változatlan maradt, ugyanazok a tagok, mint volt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gyekeznek továbbra is a pénzeszközeiket a falu javára használni, szeretnének együttműködni a települési önkormányzattal, rendezvényeket, ünnepeket közösen ünnepelni, mint a települési, mind a roma nemzetiségi önkormányzatta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mondta, hogy anyagi lehetőségeik az elmúlt évhez képest tovább csökkentek, bá minimális összegben:  működési és feladatalapú támogatásra összesen 1635  e ft-ot kaptak. Elsősorban a feladatalapu támogatás lett kevesebb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nek megfelelően idén kevesebb programot tudtak szervezni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Vadrózsa óvoda részére rendszeresen nyújtottak támogatást: húsvétra, gyermeknapra, Márton napra, karácsonyra. Továbbra is kiemelt feladat marad az óvoda támogatás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évben a hagyományos Márton napi rendezvényt szeptemberben tartottuk a falu lakói részére, szerényebb körülmények között, mint az elmúlt években. Így novemberben az óvodai Márton napi rendezvényen vettek részt. 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A kirándulást szerényebb keretek között endezték, a Magyarpolányi Passión vettek részt, illetve Magyarpolányban meglátogatták a falu nevezetességeit, tájháza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agjai a Budapesti Német Nemzetiségi Gálán is részt vettek, illetve a közeli német nemzetiségi programokon is, pl Bakonyjákó német egyházzenei koncerten, Bándon a nemzetiségi tanösvény avatásán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Folytatják a hagyományt és karácsonyra szaloncukrot és falinaptárt ajándékoznak a falu minden családjának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Támogatást nyújtottak a pápakovácsi általános iskolának, a svábhét rendezvényeihez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Pápakovácsi Önkormányzattal rendszeres az együttműködés, rendezvényeiken részt vesznek, támogatják. 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Több együttműködési megállapodást is kötöttek egyesületekkel, nemzetiségi önkormányzatokkal, egymás rendezvényein részt veszne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t a hagyományt a jövőben is folytatni kívánják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Pénzeszközeiket igyekeznek takarékosan, a nemzetiségi céloknak megfelelően felhasználni. 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Összességében elégedettek lehetnek tevékenységükkel, bízik benne, hogy anyagi lehetőségeik a jövőben is lehetővé teszik, hogy hagyományaikat folytassák, ápol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on hozzászólás nem volt, a jelenlévők elfogadták a beszámolót és elismerték a testület munkáj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elnök  a közmeghallgatást 17.30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Varga Éva Teréz</w:t>
        <w:tab/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 xml:space="preserve">Tomojzerné Bartalos Ibolya 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elnök</w:t>
        <w:tab/>
        <w:tab/>
        <w:tab/>
        <w:tab/>
        <w:tab/>
        <w:tab/>
        <w:tab/>
        <w:tab/>
        <w:t xml:space="preserve">jkv. </w:t>
      </w:r>
      <w:r>
        <w:rPr>
          <w:rFonts w:cs="Arial" w:ascii="Arial" w:hAnsi="Arial"/>
          <w:b/>
          <w:bCs/>
          <w:sz w:val="26"/>
          <w:szCs w:val="26"/>
        </w:rPr>
        <w:t xml:space="preserve"> hitelesítő </w:t>
        <w:tab/>
        <w:tab/>
        <w:tab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07:00Z</dcterms:created>
  <dc:creator>Körjegyzőség</dc:creator>
  <dc:description/>
  <cp:keywords/>
  <dc:language>en-US</dc:language>
  <cp:lastModifiedBy>user</cp:lastModifiedBy>
  <cp:lastPrinted>2019-12-18T11:52:00Z</cp:lastPrinted>
  <dcterms:modified xsi:type="dcterms:W3CDTF">2019-12-18T10:52:00Z</dcterms:modified>
  <cp:revision>3</cp:revision>
  <dc:subject/>
  <dc:title>KUP KÖZSÉG</dc:title>
</cp:coreProperties>
</file>