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ÉMET  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8-10/2019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Német Nemzetiségi Önkormányzat képviselő-testülete 2019. december 16-án 17.30   órakor megtartott képviselő-testületi üléséről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ülés  helye</w:t>
      </w:r>
      <w:r>
        <w:rPr>
          <w:rFonts w:cs="Arial" w:ascii="Arial" w:hAnsi="Arial"/>
        </w:rPr>
        <w:t xml:space="preserve">: Könyvtár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Kup Fő utca 90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elnök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Kurali Beatrix  elnökhelyettes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 xml:space="preserve">Tomojzerné Bartalos Ibolya </w:t>
      </w:r>
      <w:r>
        <w:rPr>
          <w:rFonts w:cs="Arial" w:ascii="Arial" w:hAnsi="Arial"/>
        </w:rPr>
        <w:t>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 Kissné Szántó Mária jegyző</w:t>
        <w:tab/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Varga Éva Teréz  elnök</w:t>
      </w:r>
      <w:r>
        <w:rPr>
          <w:rFonts w:cs="Arial" w:ascii="Arial" w:hAnsi="Arial"/>
          <w:sz w:val="26"/>
          <w:szCs w:val="26"/>
        </w:rPr>
        <w:t xml:space="preserve"> megállapította, hogy a 3 fő képviselőből 3 fő jelen van, az ülés határozatképes, azt megnyitotta. Javasolta a meghivóban kiküldött napirendi pont elfogadását. (meghivó jkv. 2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: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lepülési mikulás ünnepség támogatása 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</w:t>
      </w:r>
    </w:p>
    <w:p>
      <w:pPr>
        <w:pStyle w:val="Alaprtelmezs"/>
        <w:ind w:left="7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lepülési Mikulás ünnepség támogatása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 elnök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elnök</w:t>
      </w:r>
      <w:r>
        <w:rPr>
          <w:rFonts w:cs="Arial" w:ascii="Arial" w:hAnsi="Arial"/>
          <w:sz w:val="26"/>
          <w:szCs w:val="26"/>
        </w:rPr>
        <w:t xml:space="preserve"> elmondta, mint ismeretes az előző ülésen együttműködési megállapodást kötöttek a települési önkormányzattal és a német nemzetiségi önkormányzattal, hogy a települési mikulás rendezvényt közösen szervezik, a költségeket közösen viseli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települési önkormányzat megvásárolta az édességcsomagokat, melynek értéke 82800 Ft, melynek költségét egyenlő arányban viselik,igy a német  nemzetiségi önkormányzat 27600 Ft-ot utal át a települési önkormányzat számláj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a javaslato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Német Nemzetiségi Önkormányzat Képviselő-testülete 3 igen szavazattal –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8/2019. (XII.16.) KNNÖ határozat</w:t>
      </w:r>
    </w:p>
    <w:p>
      <w:pPr>
        <w:pStyle w:val="Alaprtelmezs"/>
        <w:ind w:left="353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Német  Nemzetiségi Önkormányzat Képviselő-testülete a települési önkormányzat számlájára a 2019. december 7-i közös mikulás rendezvény költségeihez 27.600 </w:t>
      </w:r>
      <w:r>
        <w:rPr>
          <w:rFonts w:cs="Arial" w:ascii="Arial" w:hAnsi="Arial"/>
          <w:sz w:val="26"/>
          <w:szCs w:val="26"/>
          <w:lang w:val="en-US"/>
        </w:rPr>
        <w:t>Ft-tal járul hozzá.</w:t>
      </w:r>
    </w:p>
    <w:p>
      <w:pPr>
        <w:pStyle w:val="Alaprtelmezs"/>
        <w:ind w:left="3537" w:hanging="0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Felkéri a képviselő-testület az elnököt, hogy az összeg átutalásáról gondoskodjon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ind w:left="282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elnök</w:t>
      </w:r>
    </w:p>
    <w:p>
      <w:pPr>
        <w:pStyle w:val="Alaprtelmezs"/>
        <w:ind w:left="282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azonnal </w:t>
      </w:r>
    </w:p>
    <w:p>
      <w:pPr>
        <w:pStyle w:val="Alaprtelmezs"/>
        <w:ind w:left="2829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napirend nem volt, az  elnök a képviselő-testületi ülést 17.45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Tomojzerné Bartalos Ibolya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 xml:space="preserve"> jegyzőkönyv hitelesítő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Arial" w:hAnsi="Arial" w:cs="Arial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6"/>
        <w:b/>
        <w:szCs w:val="26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Arial" w:hAnsi="Arial" w:cs="Arial"/>
      <w:b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0:13:00Z</dcterms:created>
  <dc:creator>Körjegyzőség</dc:creator>
  <dc:description/>
  <dc:language>en-US</dc:language>
  <cp:lastModifiedBy>Mari-ASUS</cp:lastModifiedBy>
  <cp:lastPrinted>2019-11-06T15:01:00Z</cp:lastPrinted>
  <dcterms:modified xsi:type="dcterms:W3CDTF">2019-12-18T20:13:00Z</dcterms:modified>
  <cp:revision>2</cp:revision>
  <dc:subject/>
  <dc:title>KUP KÖZSÉG</dc:title>
</cp:coreProperties>
</file>