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NÉMET NEMZETISÉGI  ÖNKORMÁNYZAT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8595 Kup Fő utca 76.  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>: Pk 58-8/2019.</w:t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 xml:space="preserve">: Kup  Község Német Nemzetiségi Önkormányzat képviselő-testülete 2019. november 25-én  16.15    órakor megtartott  nyilvános testületi ülésről.  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 xml:space="preserve">Az ülés helye: Könyvtár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 xml:space="preserve">Kup Fő utca 90. 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 Varga Éva Teréz elnök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Kurali Beatrix elnökhelyettes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Tomojzerné Bartalos Ibolya képviselő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z  ülésen tanácskozási joggal részt vett:</w:t>
      </w:r>
    </w:p>
    <w:p>
      <w:pPr>
        <w:pStyle w:val="Alaprtelmezs"/>
        <w:ind w:left="1416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issné Szántó Mária jegyző </w:t>
      </w:r>
    </w:p>
    <w:p>
      <w:pPr>
        <w:pStyle w:val="Alaprtelmezs"/>
        <w:ind w:left="1416" w:firstLine="70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jelenléti iv a jkv. 1. melléklete)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Varga Éva Teréz   elnök </w:t>
      </w:r>
      <w:r>
        <w:rPr>
          <w:rFonts w:cs="Arial" w:ascii="Arial" w:hAnsi="Arial"/>
          <w:sz w:val="26"/>
          <w:szCs w:val="26"/>
        </w:rPr>
        <w:t>köszöntötte a testület tagjait. Megállapította, hogy a 3 fő képviselőből 3 fő jelen van, az ülés határozatképes,  azt megnyitotta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z elnök javasolta a képviselőknek a meghívóban kiküldött napirendi pontokat   fogadják el, a képviselők a javaslattal egyhangúan – 3 igen szavazattal -   egyetértettek. (meghívó a jkv. 2. melléklete) </w:t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Napirend </w:t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gyüttműködés települési önkormányzattal</w:t>
      </w:r>
    </w:p>
    <w:p>
      <w:pPr>
        <w:pStyle w:val="Alaprtelmezs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önyvutalvány a Pápakovácsi Kastély Német Nemzetiségi Nyelvoktató Általános Iskola részére</w:t>
      </w:r>
    </w:p>
    <w:p>
      <w:pPr>
        <w:pStyle w:val="Alaprtelmezs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arácsonyi köszöntés</w:t>
      </w:r>
    </w:p>
    <w:p>
      <w:pPr>
        <w:pStyle w:val="Alaprtelmezs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Vadrózsa Német Nemzetiségi Óvoda támogatása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Napirend tárgyalása:</w:t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numPr>
          <w:ilvl w:val="0"/>
          <w:numId w:val="2"/>
        </w:numPr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Együttműködés a települési önkormányzattal </w:t>
      </w:r>
    </w:p>
    <w:p>
      <w:pPr>
        <w:pStyle w:val="Alaprtelmezs"/>
        <w:ind w:left="1005" w:hanging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</w:t>
      </w:r>
      <w:r>
        <w:rPr>
          <w:rFonts w:cs="Arial" w:ascii="Arial" w:hAnsi="Arial"/>
          <w:b/>
          <w:sz w:val="26"/>
          <w:szCs w:val="26"/>
        </w:rPr>
        <w:t>Előadó:</w:t>
      </w:r>
      <w:r>
        <w:rPr>
          <w:rFonts w:cs="Arial" w:ascii="Arial" w:hAnsi="Arial"/>
          <w:sz w:val="26"/>
          <w:szCs w:val="26"/>
        </w:rPr>
        <w:t xml:space="preserve"> Varga Éva Teréz elnök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Varga Éva Teréz  elnök </w:t>
      </w:r>
      <w:r>
        <w:rPr>
          <w:rFonts w:cs="Arial" w:ascii="Arial" w:hAnsi="Arial"/>
          <w:sz w:val="26"/>
          <w:szCs w:val="26"/>
        </w:rPr>
        <w:t xml:space="preserve"> szóbeli előterjesztésben elmondta, hogy a polgármester megkereste a kultúrházban december 7-én tartandó mikulás 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 xml:space="preserve">rendezvény közös szervezése ügyében. A rendezvényt a településen élő gyermekeknek szervezik, műsoros rendezvény lesz és édességcsomag kerül kiosztásra.  Kérte a véleményeket, javasolta a megállapodás elfogadását. 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Hozzászólás nem volt, a képviselők a javaslattal egyetértettek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up Község Német Nemzetiségi Önkormányzat képviselő-testülete 3 igen szavazattal – ellenszavazat és tartózkodás nélkül – az alábbi határozatot hozta: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34/2019.  (XI.25.) KNNÖ határozat</w:t>
      </w:r>
    </w:p>
    <w:p>
      <w:pPr>
        <w:pStyle w:val="Alaprtelmezs"/>
        <w:ind w:left="282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up  község  Német Nemzetiségi  Önkormányzat képviselő-testülete Márton napi rendezvényét 2019. november 15-én tartja a Vadrózsa Német Nemzetiségi Óvoda tornatermében.</w:t>
      </w:r>
    </w:p>
    <w:p>
      <w:pPr>
        <w:pStyle w:val="Alaprtelmezs"/>
        <w:ind w:left="2829" w:hanging="0"/>
        <w:jc w:val="both"/>
        <w:rPr/>
      </w:pPr>
      <w:r>
        <w:rPr>
          <w:rFonts w:cs="Arial" w:ascii="Arial" w:hAnsi="Arial"/>
          <w:sz w:val="26"/>
          <w:szCs w:val="26"/>
        </w:rPr>
        <w:t>A műsort az óvodások adják, vendéglátás keretében teával,.libazsíros kenyérrel,  süteménnyel  kínálják a résztvevőket.</w:t>
      </w:r>
    </w:p>
    <w:p>
      <w:pPr>
        <w:pStyle w:val="Alaprtelmezs"/>
        <w:ind w:left="282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-testület felhatalmazza az elnököt, hogy az óvodával kötendő együttműködési megállapodást aláírja. </w:t>
      </w:r>
    </w:p>
    <w:p>
      <w:pPr>
        <w:pStyle w:val="Alaprtelmezs"/>
        <w:ind w:left="2829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Felelős</w:t>
      </w:r>
      <w:r>
        <w:rPr>
          <w:rFonts w:cs="Arial" w:ascii="Arial" w:hAnsi="Arial"/>
          <w:sz w:val="26"/>
          <w:szCs w:val="26"/>
        </w:rPr>
        <w:t>: elnök</w:t>
      </w:r>
    </w:p>
    <w:p>
      <w:pPr>
        <w:pStyle w:val="Alaprtelmezs"/>
        <w:ind w:left="282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Határidő</w:t>
      </w:r>
      <w:r>
        <w:rPr>
          <w:rFonts w:cs="Arial" w:ascii="Arial" w:hAnsi="Arial"/>
          <w:sz w:val="26"/>
          <w:szCs w:val="26"/>
        </w:rPr>
        <w:t xml:space="preserve">: 2019. december 7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ápakovácsi Német Nemzetiségi Nyelvoktató  Általános Iskola támogatása</w:t>
      </w:r>
    </w:p>
    <w:p>
      <w:pPr>
        <w:pStyle w:val="Alaprtelmezs"/>
        <w:ind w:left="1185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adó: Varga Éva Teréz elnök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Varga Éva Teréz  elnök  </w:t>
      </w:r>
      <w:r>
        <w:rPr>
          <w:rFonts w:cs="Arial" w:ascii="Arial" w:hAnsi="Arial"/>
          <w:sz w:val="26"/>
          <w:szCs w:val="26"/>
        </w:rPr>
        <w:t xml:space="preserve">szóbeli előterjesztésben javasolta, hogy a Kastély Német Nemzetiségi Nyelvoktató Általános Iskola részére biztosítsanak 20 ezer forint összegű könyvutalványt, a „Márton napi” rendezvényen jól szereplők jutalmazására. (Együttműködési megállapodás a jkv. 3.melléklete) </w:t>
      </w:r>
    </w:p>
    <w:p>
      <w:pPr>
        <w:pStyle w:val="Alaprtelmezs"/>
        <w:tabs>
          <w:tab w:val="clear" w:pos="708"/>
          <w:tab w:val="left" w:pos="3232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k a javaslattal egyetértettek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Kup  Község  Német Nemzetiségi   Önkormányzat képviselő-testülete 3  igen szavazattal – ellenszavazat és tartózkodás nélkül – az alábbi határozatot hozta: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35/2019.  (XI.25.) KNNÖ határozat</w:t>
      </w:r>
    </w:p>
    <w:p>
      <w:pPr>
        <w:pStyle w:val="Alaprtelmezs"/>
        <w:ind w:left="282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up  Község  Német Nemzetiségi  Önkormányzat képviselő-testülete a Pápakovácsi Általános Iskola részére 20.000 Ft összegű könyvutalványt biztosít támogatásként az iskolában szervezett „Márton napi rendezvényen eredményesen szereplők jutalmazására. </w:t>
      </w:r>
    </w:p>
    <w:p>
      <w:pPr>
        <w:pStyle w:val="Alaprtelmezs"/>
        <w:ind w:left="2829" w:hanging="0"/>
        <w:jc w:val="both"/>
        <w:rPr/>
      </w:pPr>
      <w:r>
        <w:rPr>
          <w:rFonts w:cs="Arial" w:ascii="Arial" w:hAnsi="Arial"/>
          <w:sz w:val="26"/>
          <w:szCs w:val="26"/>
        </w:rPr>
        <w:t xml:space="preserve">A képviselő-testület felkéri az elnököt a utalványok beszerzésére és átadására. </w:t>
      </w:r>
    </w:p>
    <w:p>
      <w:pPr>
        <w:pStyle w:val="Alaprtelmezs"/>
        <w:ind w:left="282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elelős: elnök</w:t>
      </w:r>
    </w:p>
    <w:p>
      <w:pPr>
        <w:pStyle w:val="Alaprtelmezs"/>
        <w:ind w:left="2829" w:hanging="0"/>
        <w:jc w:val="both"/>
        <w:rPr/>
      </w:pPr>
      <w:r>
        <w:rPr>
          <w:rFonts w:cs="Arial" w:ascii="Arial" w:hAnsi="Arial"/>
          <w:sz w:val="26"/>
          <w:szCs w:val="26"/>
        </w:rPr>
        <w:t xml:space="preserve">Határidő: 2019. december 2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Karácsonyi köszöntő a falu lakóinak </w:t>
      </w:r>
    </w:p>
    <w:p>
      <w:pPr>
        <w:pStyle w:val="Alaprtelmezs"/>
        <w:ind w:left="1005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</w:t>
      </w:r>
      <w:r>
        <w:rPr>
          <w:rFonts w:cs="Arial" w:ascii="Arial" w:hAnsi="Arial"/>
          <w:b/>
          <w:sz w:val="26"/>
          <w:szCs w:val="26"/>
        </w:rPr>
        <w:t>Előadó: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Varga Éva Teréz  elnök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Varga Éva Teréz  elnök </w:t>
      </w:r>
      <w:r>
        <w:rPr>
          <w:rFonts w:cs="Arial" w:ascii="Arial" w:hAnsi="Arial"/>
          <w:sz w:val="26"/>
          <w:szCs w:val="26"/>
        </w:rPr>
        <w:t>javasolta, hogy az elmúlt évek hagyományaihoz híven idén is adjanak kis csomag szaloncukrot, 2020 évi naptár kiséretében a falu lakóinak, lakóházanként.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zzászólás nem volt, a képviselők támogatták a javaslatot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up Község Német Nemzetiségi Önkormányzat képviselő-testülete 3 igen szavazattal – ellenszavazat és tartózkodás nélkül – az alábbi határozatot hozta: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36/2019.  (XI.25.) KNNÖ határozat</w:t>
      </w:r>
    </w:p>
    <w:p>
      <w:pPr>
        <w:pStyle w:val="Alaprtelmezs"/>
        <w:ind w:left="282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up  község  Német  Nemzetiségi  Önkormányzat képviselő-testülete a falu lakói részére karácsonyi köszöntésként egy csomag szaloncukrot és falinaptárt biztosít.</w:t>
      </w:r>
    </w:p>
    <w:p>
      <w:pPr>
        <w:pStyle w:val="Alaprtelmezs"/>
        <w:ind w:left="282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elkéri a képviselő-testület az elnököt, hogy a szaloncukor beszerzéséről és a naptár elkészíttetéséről gondoskodjon.</w:t>
      </w:r>
    </w:p>
    <w:p>
      <w:pPr>
        <w:pStyle w:val="Alaprtelmezs"/>
        <w:ind w:left="2829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Felelős</w:t>
      </w:r>
      <w:r>
        <w:rPr>
          <w:rFonts w:cs="Arial" w:ascii="Arial" w:hAnsi="Arial"/>
          <w:sz w:val="26"/>
          <w:szCs w:val="26"/>
        </w:rPr>
        <w:t>: elnök</w:t>
      </w:r>
    </w:p>
    <w:p>
      <w:pPr>
        <w:pStyle w:val="Alaprtelmezs"/>
        <w:ind w:left="2829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Határidő</w:t>
      </w:r>
      <w:r>
        <w:rPr>
          <w:rFonts w:cs="Arial" w:ascii="Arial" w:hAnsi="Arial"/>
          <w:sz w:val="26"/>
          <w:szCs w:val="26"/>
        </w:rPr>
        <w:t xml:space="preserve">: 2019. december 15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numPr>
          <w:ilvl w:val="0"/>
          <w:numId w:val="2"/>
        </w:numPr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Vadrózsa Német Nemzetiségi Óvoda támogatása </w:t>
      </w:r>
    </w:p>
    <w:p>
      <w:pPr>
        <w:pStyle w:val="Alaprtelmezs"/>
        <w:ind w:firstLine="5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</w:t>
      </w:r>
      <w:r>
        <w:rPr>
          <w:rFonts w:cs="Arial" w:ascii="Arial" w:hAnsi="Arial"/>
          <w:b/>
          <w:sz w:val="26"/>
          <w:szCs w:val="26"/>
        </w:rPr>
        <w:t>Előadó: Varga Éva Teréz   elnök</w:t>
      </w:r>
    </w:p>
    <w:p>
      <w:pPr>
        <w:pStyle w:val="Alaprtelmezs"/>
        <w:ind w:left="1365" w:hanging="0"/>
        <w:jc w:val="both"/>
        <w:rPr>
          <w:rFonts w:ascii="Arial" w:hAnsi="Arial" w:eastAsia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Varga Éva Teréz   elnök </w:t>
      </w:r>
      <w:r>
        <w:rPr>
          <w:rFonts w:cs="Arial" w:ascii="Arial" w:hAnsi="Arial"/>
          <w:sz w:val="26"/>
          <w:szCs w:val="26"/>
        </w:rPr>
        <w:t>javasolta, hogy az óvoda részére mikuláscsomagot és karácsonyra szaloncukrot biztosítsanak. (együttműködési megállapodás a jkv. 4. melléklete)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k a javaslattal egyetértettek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up  Község  Német  Nemzetiségi   Önkormányzat képviselő-testülete 3  igen szavazattal – ellenszavazat és tartózkodás nélkül – az alábbi határozatot hozta: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37/2019.  (XI.25.)KNNÖ határozat</w:t>
      </w:r>
    </w:p>
    <w:p>
      <w:pPr>
        <w:pStyle w:val="Alaprtelmezs"/>
        <w:ind w:left="282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up Község  Német Nemzetiségi  Önkormányzat képviselő-testülete a Vadrózsa Német Nemzetiségi Óvoda részére mikulásra édességet, karácsonyra szaloncukrot biztosít.</w:t>
      </w:r>
    </w:p>
    <w:p>
      <w:pPr>
        <w:pStyle w:val="Alaprtelmezs"/>
        <w:ind w:left="282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Felkéri a képviselő-testület az elnököt, hogy az édességek beszerzéséről gondoskodjon, és felhatalmazza az együttműködési megállapodás aláírására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Több hozzászólás, napirend nem volt, az elnök  a  képviselő-testület  ülését   17.00  órakor bezárta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.m.f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</w:rPr>
        <w:t xml:space="preserve">Varga Éva Teréz   </w:t>
      </w: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 xml:space="preserve">Tomojzerné Bartalos Ibolya 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elnök</w:t>
        <w:tab/>
        <w:tab/>
        <w:tab/>
        <w:tab/>
        <w:tab/>
        <w:tab/>
        <w:tab/>
        <w:tab/>
        <w:t xml:space="preserve">jegyzőkönyv hitelesítő   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1185"/>
        </w:tabs>
        <w:ind w:left="1185" w:hanging="64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rtelmezs">
    <w:name w:val="Alapértelmezé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21:51:00Z</dcterms:created>
  <dc:creator>Körjegyzőség</dc:creator>
  <dc:description/>
  <cp:keywords/>
  <dc:language>en-US</dc:language>
  <cp:lastModifiedBy>user</cp:lastModifiedBy>
  <cp:lastPrinted>2019-12-04T08:03:00Z</cp:lastPrinted>
  <dcterms:modified xsi:type="dcterms:W3CDTF">2019-12-04T07:03:00Z</dcterms:modified>
  <cp:revision>3</cp:revision>
  <dc:subject/>
  <dc:title>KUP KÖZSÉG</dc:title>
</cp:coreProperties>
</file>