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ÉMET NEMZETISÉGI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8-7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Község Német Nemzetiségi Önkormányzat képviselő-testülete 2019. október 28-án  17.00   órakor megtartott alakuló testületi ülésről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Az ülés helye: Könyvtár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90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Kurali Beatrix elnökhelyettes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Tomojzerné Bartalos Iboly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 ülésen tanácskozási joggal részt vett:</w:t>
      </w:r>
    </w:p>
    <w:p>
      <w:pPr>
        <w:pStyle w:val="Alaprtelmezs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issné Szántó Mária jegyző </w:t>
      </w:r>
    </w:p>
    <w:p>
      <w:pPr>
        <w:pStyle w:val="Alaprtelmezs"/>
        <w:ind w:left="1416"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  elnök </w:t>
      </w:r>
      <w:r>
        <w:rPr>
          <w:rFonts w:cs="Arial" w:ascii="Arial" w:hAnsi="Arial"/>
          <w:sz w:val="26"/>
          <w:szCs w:val="26"/>
        </w:rPr>
        <w:t>köszöntötte a testület tagjait. Megállapította, hogy a 3 fő képviselőből 3 fő jelen van, az ülés határozatképes,  azt megnyi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javasolta a képviselőknek a meghívóban kiküldött napirendi pontokat   fogadják el, a képviselők a javaslattal egyhangúan – 3 igen szavazattal -   egyetértettek. 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árton Napi rendezvény az óvodában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árton napi rendezvényhez támogatás a Pápakovácsi Általános Iskolának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zervezeti és Működési szabályzat felülvizsgálata</w:t>
      </w:r>
    </w:p>
    <w:p>
      <w:pPr>
        <w:pStyle w:val="Listaszerbekez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gyüttműködési megállapodás felülvizsgálata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árton napi rendezvény az óvodában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Varga Éva Teréz elnö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 elnök </w:t>
      </w:r>
      <w:r>
        <w:rPr>
          <w:rFonts w:cs="Arial" w:ascii="Arial" w:hAnsi="Arial"/>
          <w:sz w:val="26"/>
          <w:szCs w:val="26"/>
        </w:rPr>
        <w:t xml:space="preserve"> szóbeli előterjesztésben javasolta – a  képviselőkkel történt előzetes egyeztetés alapján – hogy a Vadrózsa óvodában tartsák a Márton napi rendezvényt, 2019. november 15-én 16.30  órakor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Szeptember 20-án már megtartották a hagyományos „Nemzetiségi napot”, igy e rendezvény csak szerényebb keretek között kerülne megrendezésre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vendéglátáshoz tea, libazsir, lilahagyma és kenyér és sütemény  kerülne megvásárlásra, a műsort az óvodások adják, ezt a vezető óvónővel már egyeztette. Kérte a véleményeke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Hozzászólás nem volt, 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Német Nemzetiségi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0/2019.  (X.29.) KNNÖ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Német Nemzetiségi  Önkormányzat képviselő-testülete Márton napi rendezvényét 2019. november 15-én tartja a Vadrózsa Német Nemzetiségi Óvoda tornatermében.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>A műsort az óvodások adják, vendéglátás keretében teával,.libazsíros kenyérrel,  süteménnyel  kínálják a résztvevőket.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felhatalmazza az elnököt, hogy az óvodával kötendő együttműködési megállapodást aláírja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árton napi rendezvény támogatása a Pápakovácsi Általános Iskolában</w:t>
      </w:r>
    </w:p>
    <w:p>
      <w:pPr>
        <w:pStyle w:val="Alaprtelmezs"/>
        <w:ind w:left="118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Éva Teréz elnö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 elnök  </w:t>
      </w:r>
      <w:r>
        <w:rPr>
          <w:rFonts w:cs="Arial" w:ascii="Arial" w:hAnsi="Arial"/>
          <w:sz w:val="26"/>
          <w:szCs w:val="26"/>
        </w:rPr>
        <w:t>szóbeli előterjesztésben elmondta, hogy a Pápakovácsi Általános Iskola Igazgatója telefonon megkereste, támogatást kért az iskolában tartandó sváb hét rendezvényeihez, ennek keretében elsősorban a Márton napi programhoz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Javaslata, hogy a vendéglátáshoz  kenyeret, libazsirt és lilahagymát  vásároljan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 Német Nemzetiségi   Önkormányzat képviselő-testülete 3 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1/2019.  (X.29.) KNNÖ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Német Nemzetiségi  Önkormányzat képviselő-testülete a Pápakovácsi Általános Iskolában tartandó sváb – hét keretén belül megrendezett Márton napi rendezvényhez, kenyér, libazsir és lilahagyma vásárlásával.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felhatalmazza az elnököt az együttműködési megállapodás aláírásá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Német Nemzetiségi Önkormányzat Szervezeti és Működési Szabályzatának felülvizsgálata  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Varga Éva Teréz  elnö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 elnök elmondta, </w:t>
      </w:r>
      <w:r>
        <w:rPr>
          <w:rFonts w:cs="Arial" w:ascii="Arial" w:hAnsi="Arial"/>
          <w:sz w:val="26"/>
          <w:szCs w:val="26"/>
        </w:rPr>
        <w:t>hogy az előző ülésen döntöttek a szervezeti és működési szabályzat felülvizsgálatáról, s ennek megfelelően elkészítették az előterjesztést. Megállapította, hogy a napirend anyagát a képviselők a meghívóval együtt kézhez kapták. ( a jkv. 3. melléklete) Kérte a véleményeket, javasolta az elfogadást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Német Nemzetiségi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2/2019.  (X.29.) KNNÖ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község  Német  Nemzetiségi  Önkormányzat képviselő-testülete a Szervezeti és Működési Szabályzatát felülvizsgálatát elvégezte, s az előterjesztés szerint elfogadja.  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jóváhagyott SzMSz a jkv.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gyüttműködési megállapodás a település önkormányzattal</w:t>
      </w:r>
    </w:p>
    <w:p>
      <w:pPr>
        <w:pStyle w:val="Alaprtelmezs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Előadó: Varga Éva Teréz   elnök</w:t>
      </w:r>
    </w:p>
    <w:p>
      <w:pPr>
        <w:pStyle w:val="Alaprtelmezs"/>
        <w:ind w:left="1365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  elnök </w:t>
      </w:r>
      <w:r>
        <w:rPr>
          <w:rFonts w:cs="Arial" w:ascii="Arial" w:hAnsi="Arial"/>
          <w:sz w:val="26"/>
          <w:szCs w:val="26"/>
        </w:rPr>
        <w:t xml:space="preserve">elmondta, hogy az előző ülésen döntöttek az együttműködési megállapodás felülvizsgálatáról. Az együttműködési megállapodásban a szükséges módosításokat elvégezték, melyet a képviselők kézhez kaptak. Kérte a hozzászólásokat, javasolta a megállapodás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Német  Nemzetiségi   Önkormányzat képviselő-testülete 3 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3/2019.  (X.29.)KNNÖ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 Német Nemzetiségi  Önkormányzat képviselő-testülete a települési önkormányzattal kötött együttműködési megállapodást az előterjesztés szerint elfogad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z elnök  a  képviselő-testület  ülését   18.00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Varga Éva Teréz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Tomojzerné Bartalos Ibolya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elnök</w:t>
        <w:tab/>
        <w:tab/>
        <w:tab/>
        <w:tab/>
        <w:tab/>
        <w:tab/>
        <w:tab/>
        <w:tab/>
        <w:t xml:space="preserve">jegyzőkönyv hitelesítő   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185"/>
        </w:tabs>
        <w:ind w:left="118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51:00Z</dcterms:created>
  <dc:creator>Körjegyzőség</dc:creator>
  <dc:description/>
  <cp:keywords/>
  <dc:language>en-US</dc:language>
  <cp:lastModifiedBy>user</cp:lastModifiedBy>
  <cp:lastPrinted>2019-11-11T11:24:00Z</cp:lastPrinted>
  <dcterms:modified xsi:type="dcterms:W3CDTF">2019-11-11T10:31:00Z</dcterms:modified>
  <cp:revision>3</cp:revision>
  <dc:subject/>
  <dc:title>KUP KÖZSÉG</dc:title>
</cp:coreProperties>
</file>