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8"/>
        </w:rPr>
        <w:t>Együttm</w:t>
      </w:r>
      <w:r>
        <w:rPr>
          <w:rFonts w:eastAsia="Calibri"/>
          <w:b/>
          <w:sz w:val="28"/>
        </w:rPr>
        <w:t>ű</w:t>
      </w:r>
      <w:r>
        <w:rPr>
          <w:rFonts w:eastAsia="Garamond" w:cs="Garamond" w:ascii="Garamond" w:hAnsi="Garamond"/>
          <w:b/>
          <w:sz w:val="28"/>
        </w:rPr>
        <w:t>k</w:t>
      </w:r>
      <w:r>
        <w:rPr>
          <w:rFonts w:eastAsia="Calibri"/>
          <w:b/>
          <w:sz w:val="28"/>
        </w:rPr>
        <w:t>ö</w:t>
      </w:r>
      <w:r>
        <w:rPr>
          <w:rFonts w:eastAsia="Garamond" w:cs="Garamond" w:ascii="Garamond" w:hAnsi="Garamond"/>
          <w:b/>
          <w:sz w:val="28"/>
        </w:rPr>
        <w:t>d</w:t>
      </w:r>
      <w:r>
        <w:rPr>
          <w:rFonts w:eastAsia="Calibri"/>
          <w:b/>
          <w:sz w:val="28"/>
        </w:rPr>
        <w:t>é</w:t>
      </w:r>
      <w:r>
        <w:rPr>
          <w:rFonts w:eastAsia="Garamond" w:cs="Garamond" w:ascii="Garamond" w:hAnsi="Garamond"/>
          <w:b/>
          <w:sz w:val="28"/>
        </w:rPr>
        <w:t>si meg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>llapod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 xml:space="preserve">s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ely létrejött egy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 Önkormányzat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426785-1-19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426785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i Hi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Judit  p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ester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ás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Község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15777311-1-19.,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777315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pviseli: Varg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a T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  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felek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esen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 jogai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LXXIX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jtv.)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valamint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XCV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: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) 27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, az alul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rt helye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ben az 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ik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, a Njtv.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1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meg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ozott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feladatok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ag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sal, az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t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eny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illetve a vagyon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sel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f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g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 számvitel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4/2013. (I. 11.) Korm. Rendelet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370/2011. (XII.31.) Korm. rendelet a költségvetési szervek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ontrollrendsz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. Az önkormányzati m</w:t>
      </w:r>
      <w:r>
        <w:rPr>
          <w:rFonts w:eastAsia="Calibri"/>
          <w:b/>
          <w:sz w:val="24"/>
        </w:rPr>
        <w:t>ű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ö</w:t>
      </w:r>
      <w:r>
        <w:rPr>
          <w:rFonts w:eastAsia="Garamond" w:cs="Garamond" w:ascii="Garamond" w:hAnsi="Garamond"/>
          <w:b/>
          <w:sz w:val="24"/>
        </w:rPr>
        <w:t>d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szem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 xml:space="preserve">lyi 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gyi fel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teleinek bizt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etes egyez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havonta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szerint, de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tizenhat 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ingyenesen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tja az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ot. A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i infrastrukt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r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rezsi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et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visel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Kup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közös  önkormányzati hivatala (továbbiakban  közös önkormányzat hivatala) útján biztosítja a nemzetiségi önkormányzat részére az önkormá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gy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et, melynek ker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b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 (megh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,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hivatalos level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, a 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einek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, a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ozatal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sokszor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irat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2. pontban meghatározott feladatellátáshoz kapcsolódó költségeket – 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tag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telefon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a ki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90. sz. alatti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. A nemzetiségi önkormányzat költségvetési határozatának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z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e, tartalma, ha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, vagy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a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datokat -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s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-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li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3.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a) a nemzetiségi önkormányzat költségvetési bevételeit és költségvetési kiadásai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-csoportok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adatok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alt feladatok,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gaz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) feladatok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b) 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en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szerv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c) a költségvetési egyenleg összegé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d) a költségvetési hiány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k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(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e) a d) ponton túli költségvetési hiány kü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agy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 fel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e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tag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ik vagy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ha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, az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e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ttes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finanszírozási célú pénzügy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t, enge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ezett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is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4. A helyi önkormányzati hivatal által elkészítet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 ter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terjeszti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I. A költségvetési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ir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yzatok m</w:t>
      </w:r>
      <w:r>
        <w:rPr>
          <w:rFonts w:eastAsia="Calibri"/>
          <w:b/>
          <w:sz w:val="24"/>
        </w:rPr>
        <w:t>ó</w:t>
      </w:r>
      <w:r>
        <w:rPr>
          <w:rFonts w:eastAsia="Garamond" w:cs="Garamond" w:ascii="Garamond" w:hAnsi="Garamond"/>
          <w:b/>
          <w:sz w:val="24"/>
        </w:rPr>
        <w:t>d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sz w:val="24"/>
        </w:rPr>
        <w:t>Ha a nemzetiségi önkormányzat az eredet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el,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kie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an, illetve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 b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csopor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jt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, ahhoz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. A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jogosult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goka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et a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aiba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el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ten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za.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ism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ke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nemzetiségi önkormányzat gazdálkodásának végrehajtásával kapcsolatos feladatokat a </w:t>
      </w:r>
      <w:r>
        <w:rPr>
          <w:rFonts w:eastAsia="Calibri"/>
          <w:sz w:val="24"/>
        </w:rPr>
        <w:t xml:space="preserve">Pápakovácsi Közös </w:t>
      </w:r>
      <w:r>
        <w:rPr>
          <w:rFonts w:eastAsia="Garamond" w:cs="Garamond" w:ascii="Garamond" w:hAnsi="Garamond"/>
          <w:sz w:val="24"/>
        </w:rPr>
        <w:t>önkormányzat</w:t>
      </w:r>
      <w:r>
        <w:rPr>
          <w:rFonts w:eastAsia="Calibri"/>
          <w:sz w:val="24"/>
        </w:rPr>
        <w:t>i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Garamond" w:cs="Garamond" w:ascii="Garamond" w:hAnsi="Garamond"/>
          <w:sz w:val="24"/>
        </w:rPr>
        <w:t>ivatal</w:t>
      </w:r>
      <w:r>
        <w:rPr>
          <w:rFonts w:eastAsia="Calibri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(továbbiakban önkormányzati hivatal)  </w:t>
      </w:r>
      <w:r>
        <w:rPr>
          <w:rFonts w:eastAsia="Garamond" w:cs="Garamond" w:ascii="Garamond" w:hAnsi="Garamond"/>
          <w:sz w:val="24"/>
        </w:rPr>
        <w:t>látja el.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 xml:space="preserve">A </w:t>
      </w:r>
      <w:r>
        <w:rPr>
          <w:rFonts w:eastAsia="Arial" w:cs="Arial" w:ascii="Arial" w:hAnsi="Arial"/>
          <w:sz w:val="24"/>
        </w:rPr>
        <w:t>Önkormányzati H</w:t>
      </w:r>
      <w:r>
        <w:rPr>
          <w:rFonts w:eastAsia="Garamond" w:cs="Garamond" w:ascii="Garamond" w:hAnsi="Garamond"/>
          <w:sz w:val="24"/>
        </w:rPr>
        <w:t>ivatal ellátja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telezettségvállalá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nak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 a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fel nem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-e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Áht. 2. § (1) bekezdés o) pontjában leírtak alapján kötelezettségvállalásnak mi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: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U for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a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 terh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 -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gy 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a foglalkoz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viszony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en megtett jognyilatkoza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 csak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ba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zetes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100.000 Ft-ot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joge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, 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n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n alap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(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,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gaz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)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t kö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gondoskodni kell annak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évek é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k szerinti megosz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fizetési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ok jogosultjait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ezeti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datai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hala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talanul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jelezni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i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felé, ha valamelyik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ke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teljes 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le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kötelezettségvállalás pénzügyi ellenjegyzésére a helyi önkormányzat hivatala </w:t>
      </w:r>
      <w:r>
        <w:rPr>
          <w:rFonts w:eastAsia="Garamond" w:cs="Garamond" w:ascii="Garamond" w:hAnsi="Garamond"/>
          <w:i/>
          <w:sz w:val="24"/>
        </w:rPr>
        <w:t>költségvetési ügyintéz</w:t>
      </w:r>
      <w:r>
        <w:rPr>
          <w:rFonts w:eastAsia="Calibri"/>
          <w:i/>
          <w:sz w:val="24"/>
        </w:rPr>
        <w:t>ő</w:t>
      </w:r>
      <w:r>
        <w:rPr>
          <w:rFonts w:eastAsia="Garamond" w:cs="Garamond" w:ascii="Garamond" w:hAnsi="Garamond"/>
          <w:sz w:val="24"/>
        </w:rPr>
        <w:t>, ennek hi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ta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ki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,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hivatala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o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 tart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jogosul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eljog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nek a f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ok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szerz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vagy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fok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 iskola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g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mell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pénzügyi ellenjegyzést a kötelezettségvállalás dokumentumán a dátum és a pénzügyi ellenjegyzés tényére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eg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ell 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pénzügyi ellenjegyzési feladataival megbízott személynek az ellenjegyzést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szükséges szabad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, illetve a befolyt vagy a megtervezet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i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fedez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,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 kötelezettségvállalás nem felel meg a fentiekben leírtaknak, a pénzügyi ellenjegyzésre jogosultnak er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oztatni kell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Ha a kötelezettséget vállaló a tájékoztatás ellenére írásban utasítást ad az ellenjegyzésre, az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nak eleget tenn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ak szerin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i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ést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szak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alapjá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ek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gymenetben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, az Ávr. és az Áhsz., továbbá a vonatkozó Szabályzat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 betartot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, illetve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tapasztalja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t jelezni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nak.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em tag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meg, ha ez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rre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ra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a a kiadás utalványozása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sorá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k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iadások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számlán „A teljesítést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is igazolom</w:t>
      </w:r>
      <w:r>
        <w:rPr>
          <w:rFonts w:eastAsia="Calibri"/>
          <w:sz w:val="24"/>
        </w:rPr>
        <w:t>”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g 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ozni csak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lehet.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het sor.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 a 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i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kkor fizet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, ha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dokumentumokat (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mla) bemutatja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t 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</w:t>
      </w:r>
      <w:r>
        <w:rPr>
          <w:rFonts w:eastAsia="Garamond" w:cs="Garamond" w:ascii="Garamond" w:hAnsi="Garamond"/>
          <w:i/>
          <w:sz w:val="24"/>
        </w:rPr>
        <w:t>2 munkanappal</w:t>
      </w:r>
      <w:r>
        <w:rPr>
          <w:rFonts w:eastAsia="Garamond" w:cs="Garamond" w:ascii="Garamond" w:hAnsi="Garamond"/>
          <w:sz w:val="24"/>
        </w:rPr>
        <w:t xml:space="preserve">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i feladatokk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befi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edvez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zett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c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bank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devizan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terhelen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an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orgalm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rövidített utalványon – készpénzfizetési mód bizonylaton – az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kben felsorolta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n 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 fel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ntetett adatokat nem kell megis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termékértékesítés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,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eg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helyet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irat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továbbá a fizetési számla vezetésével és az azon végzet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EU forrásokból nyújtott támogatások lebonyolítási számláról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illetve 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fedezet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ó és a pénzügyi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zono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nem lehet azono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ra jogosu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t igaz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i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vezet.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fizetési számláját a helyi önkormányzat által választott számlave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. nemzetiségi önkormányzat pénzforgalmi szolgáltatója: OTP Bank NYRT Pápai Fiókja Pápa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számára az önkormányzati hivatal közérdek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adatok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Kup  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ltségvetés tervezésével, végrehajtásával kapcsolatos feladatok,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helyi önkormányzat éves zárszámadását tárgyév</w:t>
      </w:r>
      <w:r>
        <w:rPr>
          <w:rFonts w:eastAsia="Arial" w:cs="Arial" w:ascii="Arial" w:hAnsi="Arial"/>
          <w:sz w:val="24"/>
        </w:rPr>
        <w:t xml:space="preserve"> május </w:t>
      </w:r>
      <w:r>
        <w:rPr>
          <w:rFonts w:eastAsia="Garamond" w:cs="Garamond" w:ascii="Garamond" w:hAnsi="Garamond"/>
          <w:sz w:val="24"/>
        </w:rPr>
        <w:t xml:space="preserve">10-ig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költségvetés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 febr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Arial" w:cs="Arial" w:ascii="Arial" w:hAnsi="Arial"/>
          <w:sz w:val="24"/>
        </w:rPr>
        <w:t xml:space="preserve"> 15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zárszámadásáról</w:t>
      </w:r>
      <w:r>
        <w:rPr>
          <w:rFonts w:eastAsia="Arial" w:cs="Arial" w:ascii="Arial" w:hAnsi="Arial"/>
          <w:sz w:val="24"/>
        </w:rPr>
        <w:t xml:space="preserve"> tárgyévet követő év május 31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féléves beszámolójáról tárgyév </w:t>
      </w:r>
      <w:r>
        <w:rPr>
          <w:rFonts w:eastAsia="Arial" w:cs="Arial" w:ascii="Arial" w:hAnsi="Arial"/>
          <w:sz w:val="24"/>
        </w:rPr>
        <w:t>szeptember 30-ig</w:t>
      </w:r>
      <w:r>
        <w:rPr>
          <w:rFonts w:eastAsia="Calibri"/>
          <w:sz w:val="24"/>
        </w:rPr>
        <w:t>l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ak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és a helyi önkormányzat között létrejött megállapodás felülvizsgálatáról – minden év január </w:t>
      </w:r>
      <w:r>
        <w:rPr>
          <w:rFonts w:eastAsia="Arial" w:cs="Arial" w:ascii="Arial" w:hAnsi="Arial"/>
          <w:sz w:val="24"/>
        </w:rPr>
        <w:t>31</w:t>
      </w:r>
      <w:r>
        <w:rPr>
          <w:rFonts w:eastAsia="Garamond" w:cs="Garamond" w:ascii="Garamond" w:hAnsi="Garamond"/>
          <w:sz w:val="24"/>
        </w:rPr>
        <w:t xml:space="preserve">-ig. 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kijelentik, hogy a j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be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erv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 szerint 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ak el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lfogad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z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ai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cs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betar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ott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e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de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ti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nte jan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 </w:t>
      </w:r>
      <w:r>
        <w:rPr>
          <w:rFonts w:eastAsia="Calibri"/>
          <w:sz w:val="24"/>
        </w:rPr>
        <w:t>31</w:t>
      </w:r>
      <w:r>
        <w:rPr>
          <w:rFonts w:eastAsia="Garamond" w:cs="Garamond" w:ascii="Garamond" w:hAnsi="Garamond"/>
          <w:sz w:val="24"/>
        </w:rPr>
        <w:t>. n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ig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vizs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szerint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miatti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nak jelzi.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Felek megállapodnak abban, hogy jelen megállapodás aláírásával egyidej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leg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 2012. május 8.  napján létrejött, Kup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hozott 24/2012. számú, valamint Kup   Német Nemzetiségi Önkormányzat által hozott 6/2012. számú határozatokkal elfogadott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up 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61/2014.(XI.26.) KT  határozatával, Kup  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26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Hiér Judit</w:t>
        <w:tab/>
      </w:r>
      <w:r>
        <w:rPr>
          <w:rFonts w:eastAsia="Calibri"/>
          <w:sz w:val="24"/>
        </w:rPr>
        <w:t>sk.</w:t>
      </w:r>
      <w:r>
        <w:rPr>
          <w:rFonts w:eastAsia="Garamond" w:cs="Garamond" w:ascii="Garamond" w:hAnsi="Garamond"/>
          <w:sz w:val="24"/>
        </w:rPr>
        <w:t xml:space="preserve"> </w:t>
        <w:tab/>
        <w:tab/>
        <w:tab/>
        <w:t xml:space="preserve">         Varga Éva Teréz </w:t>
      </w:r>
      <w:r>
        <w:rPr>
          <w:rFonts w:eastAsia="Calibri"/>
          <w:sz w:val="24"/>
        </w:rPr>
        <w:t xml:space="preserve"> sk.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up   Önkormányzat</w:t>
        <w:tab/>
        <w:tab/>
        <w:tab/>
        <w:t>Kup    Német Nemzetiségi Önkormányz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Garamond" w:cs="Garamond" w:ascii="Garamond" w:hAnsi="Garamond"/>
          <w:sz w:val="24"/>
        </w:rPr>
        <w:t>polgármestere</w:t>
        <w:tab/>
        <w:tab/>
        <w:tab/>
        <w:t xml:space="preserve">                  elnöke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  <w:color w:val="000000"/>
      <w:sz w:val="24"/>
      <w:shd w:fill="auto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hd w:fill="auto" w:val="clear"/>
    </w:rPr>
  </w:style>
  <w:style w:type="character" w:styleId="WW8Num12z0">
    <w:name w:val="WW8Num12z0"/>
    <w:qFormat/>
    <w:rPr>
      <w:rFonts w:ascii="Symbol" w:hAnsi="Symbol" w:cs="Symbol"/>
      <w:color w:val="000000"/>
      <w:sz w:val="24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0:42:00Z</dcterms:created>
  <dc:creator>Acer</dc:creator>
  <dc:description/>
  <dc:language>en-US</dc:language>
  <cp:lastModifiedBy>Mari-ASUS</cp:lastModifiedBy>
  <dcterms:modified xsi:type="dcterms:W3CDTF">2019-11-11T20:42:00Z</dcterms:modified>
  <cp:revision>2</cp:revision>
  <dc:subject/>
  <dc:title/>
</cp:coreProperties>
</file>