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NÉMET NEMZETISÉGI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8595 Kup Fő utca 76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8-6/2019.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 xml:space="preserve">: Kup  Község Német Nemzetiségi Önkormányzat képviselő-testülete 2019. október 24-én  9.30  órakor megtartott alakuló testületi ülésről. 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Az ülés helye:  </w:t>
      </w:r>
      <w:r>
        <w:rPr>
          <w:rFonts w:cs="Arial" w:ascii="Arial" w:hAnsi="Arial"/>
          <w:bCs/>
          <w:iCs/>
        </w:rPr>
        <w:t>Polgármesteri Hivata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Kup Fő utca 76.  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 Varga Éva Teréz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Kurali Beatrix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Tomojzerné Bartalos Ibolya képviselő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z  ülésen tanácskozási joggal részt vett: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ssné Szántó Mária aljegyző </w:t>
      </w:r>
    </w:p>
    <w:p>
      <w:pPr>
        <w:pStyle w:val="Alaprtelmezs"/>
        <w:ind w:left="141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ajorné Süveges Katalin  HVB elnöke (1. napirendi pontnál)</w:t>
      </w:r>
    </w:p>
    <w:p>
      <w:pPr>
        <w:pStyle w:val="Alaprtelmezs"/>
        <w:ind w:left="1416" w:firstLine="70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jelenléti iv a jkv. 1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 korelnök </w:t>
      </w:r>
      <w:r>
        <w:rPr>
          <w:rFonts w:cs="Arial" w:ascii="Arial" w:hAnsi="Arial"/>
          <w:sz w:val="26"/>
          <w:szCs w:val="26"/>
        </w:rPr>
        <w:t>köszöntötte a testület tagjait. Megállapította, hogy a 3 fő képviselőből 3 fő jelen van, az ülés határozatképes,  azt megnyitott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zt követően a képviselők – a Helyi Választási Bizottság elnöke előtt - esküt tettek, melyről  okmányt írtak alá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orelnök javasolta a képviselőknek a meghívóban kiküldött napirendi pontokat   fogadják el, a képviselők a javaslattal egyhangúan – 3 igen szavazattal -   egyetértettek. 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Napirend 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VB elnökének beszámolója a választás lebonyolításáról, eredményéről. </w:t>
      </w:r>
    </w:p>
    <w:p>
      <w:pPr>
        <w:pStyle w:val="Alaprtelmezs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őadó: Majorné Süveges Katalin  HVB elnöke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lnök, elnökhelyettes, jegyzőkönyv-hitelesítő megválasztása  </w:t>
      </w:r>
    </w:p>
    <w:p>
      <w:pPr>
        <w:pStyle w:val="Alaprtelmezs"/>
        <w:ind w:left="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zervezeti és Működési Szabályzat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iszteletdíjak megállapítása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agyonnyilatkozat tételi, illetve köztartozásmentes adatbázisba történő bejelentkezési  kötelezettségről tájékoztatás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VB elnökének beszámolója a választás lebonyolításáról, eredményéről.</w:t>
      </w:r>
    </w:p>
    <w:p>
      <w:pPr>
        <w:pStyle w:val="Alaprtelmezs"/>
        <w:ind w:left="1005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Előadó:</w:t>
      </w:r>
      <w:r>
        <w:rPr>
          <w:rFonts w:cs="Arial" w:ascii="Arial" w:hAnsi="Arial"/>
          <w:sz w:val="26"/>
          <w:szCs w:val="26"/>
        </w:rPr>
        <w:t xml:space="preserve"> Majorné Süveges Katalin  HVB elnöke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Varga Éva Teréz  korelnök </w:t>
      </w:r>
      <w:r>
        <w:rPr>
          <w:rFonts w:cs="Arial" w:ascii="Arial" w:hAnsi="Arial"/>
          <w:sz w:val="26"/>
          <w:szCs w:val="26"/>
        </w:rPr>
        <w:t xml:space="preserve"> felkérte a Helyi Választási bizottság elnökét a beszámoló ismertetésére.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ajorné Süveges Katalin   </w:t>
      </w:r>
      <w:r>
        <w:rPr>
          <w:rFonts w:cs="Arial" w:ascii="Arial" w:hAnsi="Arial"/>
          <w:sz w:val="26"/>
          <w:szCs w:val="26"/>
        </w:rPr>
        <w:t xml:space="preserve"> Helyi Választási Bizottság elnöke tájékoztatta a képviselőket a választás lebonyolításáról, eredményéről.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(Beszámoló a jegyzőkönyv  3. melléklete)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zzászólás nem volt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Község Német Nemzetiségi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3/2019.  (X.24.) 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község  Német Nemzetiségi  Önkormányzat képviselő-testülete a választás lebonyolításáról, és eredményéről szóló beszámolót elfogad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Elnök, elnökhelyettes, jegyzőkönyv hitelesítő megválasztása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Varga Éva Teréz  korelnök  </w:t>
      </w:r>
      <w:r>
        <w:rPr>
          <w:rFonts w:cs="Arial" w:ascii="Arial" w:hAnsi="Arial"/>
          <w:sz w:val="26"/>
          <w:szCs w:val="26"/>
        </w:rPr>
        <w:t xml:space="preserve">javaslatot kért az elnök személyé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Tomojzerné Bartalos Ibolya  képviselő</w:t>
      </w:r>
      <w:r>
        <w:rPr>
          <w:rFonts w:cs="Arial" w:ascii="Arial" w:hAnsi="Arial"/>
          <w:sz w:val="26"/>
          <w:szCs w:val="26"/>
        </w:rPr>
        <w:t xml:space="preserve"> elnöknek továbbra is  Varga Éva Terézt  javasol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a javaslatta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Német Nemzetiségi   Önkormányzat képviselő-testülete 3 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4/2019.  (X.24.) 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>Kup  Község  Német Nemzetiségi  Önkormányzat képviselő-testülete Varga Éva Terézt a német nemzetiségi önkormányzat elnökévé megválasztj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elnök</w:t>
      </w:r>
      <w:r>
        <w:rPr>
          <w:rFonts w:cs="Arial" w:ascii="Arial" w:hAnsi="Arial"/>
          <w:sz w:val="26"/>
          <w:szCs w:val="26"/>
        </w:rPr>
        <w:t xml:space="preserve"> javasolta elnökhelyettesnek </w:t>
      </w:r>
      <w:r>
        <w:rPr>
          <w:rFonts w:cs="Arial" w:ascii="Arial" w:hAnsi="Arial"/>
          <w:smallCaps/>
          <w:sz w:val="26"/>
          <w:szCs w:val="26"/>
        </w:rPr>
        <w:t>K</w:t>
      </w:r>
      <w:r>
        <w:rPr>
          <w:rFonts w:cs="Arial" w:ascii="Arial" w:hAnsi="Arial"/>
          <w:sz w:val="26"/>
          <w:szCs w:val="26"/>
        </w:rPr>
        <w:t xml:space="preserve">urali Beatrix  képviselő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testületet a javaslatot támogat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Német Nemzetiségi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sz w:val="26"/>
          <w:szCs w:val="26"/>
          <w:u w:val="single"/>
        </w:rPr>
        <w:t>25/2019. (X.24.) KNNÖ határozat</w:t>
      </w:r>
    </w:p>
    <w:p>
      <w:pPr>
        <w:pStyle w:val="Alaprtelmezs"/>
        <w:ind w:left="2829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Község Német Nemzetiségi   Önkormányzat képviselő-testülete  Kurali Beatrix képviselőt elnökhelyettesnek megválasztotta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arga Éva Teréz  elnök</w:t>
      </w:r>
      <w:r>
        <w:rPr>
          <w:rFonts w:cs="Arial" w:ascii="Arial" w:hAnsi="Arial"/>
          <w:sz w:val="26"/>
          <w:szCs w:val="26"/>
        </w:rPr>
        <w:t xml:space="preserve"> javasolta, hogy jegyzőkönyv hitelesítőnek Tomojzerné Bartalos Ibolya  képviselőt válasszák me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 Község Német Nemzetiségi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6/2019. (X.24.) KNNÖ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Német Nemzetiségi  Önkormányzat képviselő-testülete Tomojzerné Bartalos Ibolya  képviselőt jegyzőkönyv hitelesítőnek megválasztotta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zervezeti és Működési Szabályzat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elnök</w:t>
      </w:r>
      <w:r>
        <w:rPr>
          <w:rFonts w:cs="Arial" w:ascii="Arial" w:hAnsi="Arial"/>
          <w:sz w:val="26"/>
          <w:szCs w:val="26"/>
        </w:rPr>
        <w:t xml:space="preserve"> javasolta a képviselő-testületnek, hogy a nemzetiségi önkormányzat szervezeti és működési szabályzatának, valamint a települési önkormányzattal kötött együttműködési megállapodás felülvizsgálatát a következő  képviselő-testületi ülésen tűzzék  napirendre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A képviselők a javaslattal egyhangulag egyetértettek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Német Nemzetiségi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7/2019. (X.24.) NNÖ határozat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Kup  Község  Német Nemzetiségi  Önkormányzat képviselő-testülete Szervezeti és Működési Szabályzatát valamint Kup  község települési önkormányzatával kötött együttműködési megállapodás felülvizsgálatát következő ülésén  tárgyalja.  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Felkéri a képviselő-testület az aljegyzőt, hogy a tervezet képviselők részére történő megküldéséről gondoskodjon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numPr>
          <w:ilvl w:val="0"/>
          <w:numId w:val="2"/>
        </w:numPr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Képviselők, tisztségviselők tiszteletdíja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Varga Éva Teréz  elnök</w:t>
      </w:r>
      <w:r>
        <w:rPr>
          <w:rFonts w:cs="Arial" w:ascii="Arial" w:hAnsi="Arial"/>
          <w:sz w:val="26"/>
          <w:szCs w:val="26"/>
        </w:rPr>
        <w:t xml:space="preserve"> tájékoztatta a képviselőket, hogy a nemzetiségek jogairól szóló 2011. évi CLXXIX. Törvény 109. §-a alapján  a nemzetiségi önkormányzat testülete az elnöknek, elnökhelyettesnek, tagjainak a nemzetiségi önkormányzat költségvetése terhére – a nemzetiségi közfeladat-ellátás veszélyeztetése nélkül -  tiszteletdíjat állapíthat meg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helyi nemzetiségi önkormányzat elnökének tiszteletdíja nem lehet magasabb, mint a mindenkori illetményalap kétszeresénél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 tiszteletdíja nem lehet magasabb az elnök tiszteletdíjának 30 %-ánál.  Javaslata – a fentiek figyelembevételével – hogy képviselők tiszteletdija továbbra is 6500 Ft legyen havonta, az elnök részére pedig 21700 Ft legyen a havi tiszteletdíj. Kérte az elnök a  képviselőket a hozzászól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mind a képviselői tiszteletdíj, mind pedig az elnök részére megállapított tiszteletdij javasolt összegével egyetértette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z elnök kérte a képviselőket a szavazásra – először az elnök tiszteletdijával kapcsolatban: az elnök havi tiszteletdija 21700  Ft. Kérte a képviselőket a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>Kup  Község   Német Nemzetiségi  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8/2019. (X.24.) KNNÖ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Német Nemzetiségi Önkormányzat Képviselő-testülete az Önkormányzat elnöke részére havi 21700 Ft tiszteletdíjat állapit meg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 számfejtéséről intézkedjen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9.október 31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döntést követően az elnök kérte a képviselőket a képviselői tiszteletdíjjal kapcsolatos szavazásra: havi tiszteletdij 6500 Ft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Német Nemzetiségi      Önkormányzat képviselő-testülete 3 igen szavazattal – ellenszavazat és tartózkodás nélkül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29/2019. (X.24.) KNNÖ határozat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up  Község  Német Nemzetiségi Önkormányzat Képviselő-testülete a képviselők részére   havi 6500 Ft tiszteletdíjat állapit meg. 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elkéri a képviselő-testület a jegyzőt, hogy a tiszteletdíj számfejtéséről intézkedjen.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jegyző</w:t>
      </w:r>
    </w:p>
    <w:p>
      <w:pPr>
        <w:pStyle w:val="Alaprtelmezs"/>
        <w:ind w:left="2832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 xml:space="preserve">. 2019.október 31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</w:t>
      </w:r>
      <w:r>
        <w:rPr>
          <w:rFonts w:cs="Arial" w:ascii="Arial" w:hAnsi="Arial"/>
          <w:b/>
          <w:sz w:val="26"/>
          <w:szCs w:val="26"/>
        </w:rPr>
        <w:t>.)  Vagyonnyilatkozat-tételi kötelezettségről történő tájékoztatás</w:t>
      </w:r>
    </w:p>
    <w:p>
      <w:pPr>
        <w:pStyle w:val="Alaprtelmezs"/>
        <w:ind w:left="283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Kissné Szántó Mária aljegyző</w:t>
      </w:r>
      <w:r>
        <w:rPr>
          <w:rFonts w:cs="Arial" w:ascii="Arial" w:hAnsi="Arial"/>
          <w:sz w:val="26"/>
          <w:szCs w:val="26"/>
        </w:rPr>
        <w:t xml:space="preserve"> tájékoztatta a képviselő-testület tagjait, hogy a nemzetiségek jogairól szóló 2011. évi CLXXIX. Törvény (továbbiakban: Nektv.)  103. §. (1) bekezdése alapján a nemzetiségi önkormányzat képviselői a megválasztástól számított 30 napon belül, majd azt követően minden év január 31-ig vagyonnyilatkozatot kötelesek tenni. A képviselő a saját vagyonnyilatkozatához csatolni köteles a vele közös háztartásban élő házastársának vagy élettársának, valamint gyermekének vagyonnyilatkozatát is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vagyonnyilatkozat tételének elmulasztása esetén – annak benyújtásáig – a képviselő nem gyakorolhatja képviselői jogait és nem részesülhet tiszteletdíjban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 vagyonnyilatkozata nyilvános. A hozzátartozó nyilatkozata nem nyilvános, abba csak az ellenőrző bizottság tagjai tekinthetnek be ellenőrzés céljából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nyomtatványok kiosztásra kerülnek, s kérte a képviselőket a határidőben történő benyújtásra. 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Felhívta továbbá a képviselők figyelmét, hogy a Nektv. 107. §. (3) bekezdése alapján  megválasztástól számított 30 napon belül kötelesek kérelmezni felvételüket az adózás rendjéről szóló törvényben meghatározott köztartozásmentes adózói adatbázisba, valamint ennek megtörténtét a benyújtás hónapját követő hónap utolsó napjáig igazol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iegészítésként a tájékoztatáshoz elmondta, hogy a képviselők jelenleg is szerepelnek az adatbázisban – mivel a választásig is képviselők voltak – igy most ismételt bejelentési kötelezettségünk nincs, azonban ha bármi okból kikerülnek az adatbázisból, az ok megszüntetését követően ismételten be kell jelentkezni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, napirend nem volt, az elnök  a  képviselő-testület alakuló ülését   10.00  órakor bezárt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Varga Éva Teréz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 xml:space="preserve">Tomojzerné Bartalos Ibolya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lnök</w:t>
        <w:tab/>
        <w:tab/>
        <w:tab/>
        <w:tab/>
        <w:tab/>
        <w:tab/>
        <w:tab/>
        <w:tab/>
        <w:t xml:space="preserve">jegyzőkönyv hitelesítő   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185"/>
        </w:tabs>
        <w:ind w:left="1185" w:hanging="64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s">
    <w:name w:val="Alapértelmezés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36:00Z</dcterms:created>
  <dc:creator>Körjegyzőség</dc:creator>
  <dc:description/>
  <cp:keywords/>
  <dc:language>en-US</dc:language>
  <cp:lastModifiedBy>user</cp:lastModifiedBy>
  <cp:lastPrinted>2019-11-05T13:40:00Z</cp:lastPrinted>
  <dcterms:modified xsi:type="dcterms:W3CDTF">2019-11-05T12:46:00Z</dcterms:modified>
  <cp:revision>3</cp:revision>
  <dc:subject/>
  <dc:title>KUP KÖZSÉG</dc:title>
</cp:coreProperties>
</file>