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. 58-5/2019.    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2"/>
        <w:rPr/>
      </w:pPr>
      <w:r>
        <w:rPr/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Nemzetiségi Önkormányzat Képviselő-testületének 2019. szeptember 16-án 17.00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Községi Könyvtár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8595 Kup Fő utca 9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Tomojzerné Bartalos Ibolya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Kurali Beatrix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zámoló a német nemzetiségi önkormányzat 2014-2019 közötti tevékenységérő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ámogatás a Magyarországi Németek Pécs-Baranyai Nemzetiségi Köréne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émet nemzetiségi nap szervezés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1.) Beszámoló a német nemzetiségi önkormányzat 2014-2019 közötti tevékenységéről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Előadó: Varga Éva Teréz  elnök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Varga Éva Teréz  elnök</w:t>
      </w:r>
      <w:r>
        <w:rPr>
          <w:rFonts w:eastAsia="Arial" w:cs="Arial" w:ascii="Arial" w:hAnsi="Arial"/>
          <w:sz w:val="24"/>
          <w:szCs w:val="24"/>
        </w:rPr>
        <w:t xml:space="preserve"> megállapította, hogy a képviselők a beszámolót a meghivóval együtt kézhez kapták. (jkv. 3. melléklete) Kérte a vélemény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zzászólás nem volt, a képviselők, az elnök kérte a képviselőket a szavazásra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up Község Német  Nemzetiségi Önkormányzat képviselő-testülete 3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20/</w:t>
      </w:r>
      <w:r>
        <w:rPr>
          <w:rFonts w:eastAsia="Arial" w:cs="Arial" w:ascii="Arial" w:hAnsi="Arial"/>
          <w:b/>
          <w:sz w:val="24"/>
          <w:szCs w:val="24"/>
          <w:u w:val="single"/>
        </w:rPr>
        <w:t>2019. (IX.16.)  KNNÖ határozat</w:t>
      </w:r>
    </w:p>
    <w:p>
      <w:pPr>
        <w:pStyle w:val="Normal"/>
        <w:ind w:left="2832" w:right="0" w:firstLine="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up Község Német Nemzetiségi Önkormányzat Képviselő-</w:t>
        <w:tab/>
        <w:t xml:space="preserve">testülete a német nemzetiségi önkormányzat 2014-2019 közötti tevékenységéről szóló beszámolót elfogad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) Támogatás a Magyarországi Németek Pécs-Baranyai Nemzetiségi Köréne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   elnök</w:t>
      </w:r>
      <w:r>
        <w:rPr>
          <w:rFonts w:cs="Arial" w:ascii="Arial" w:hAnsi="Arial"/>
          <w:sz w:val="24"/>
          <w:szCs w:val="24"/>
        </w:rPr>
        <w:t xml:space="preserve">   ismertette a képviselőkkel a Magyarországi Németek Bécs-Baranyai Nemzetiségi Körének a meghivóját a III. Pécsi Harmonika Fesztiválra, szeptember 30 és október 5 között. (jkv. 4.melléklete)  A meghivás keretében a szervezet együttműködést javasol. Kétféle módon lehet támogatni: belépőjegyek vásárlásával, minimum 10 db-ot, értéke 2900 Ft /fő, vagy fix összegű támogatást nyújtanak. Ez utóbbit javasolja 10.000 Ft összegben, mivel a rendezvényre elutazni nem tud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, a képviselők egyetértettek a javaslattal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21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/2019.(IX.16.) KNNÖ határozat </w:t>
      </w:r>
    </w:p>
    <w:p>
      <w:pPr>
        <w:pStyle w:val="Nincstrkz"/>
        <w:bidi w:val="0"/>
        <w:ind w:left="2832" w:right="0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Német Nemzetiségi Önkormányzat Képviselő-</w:t>
        <w:tab/>
        <w:t xml:space="preserve">testülete a Magyarországi Németek Pécs-Baranyai Nemzetiségi Köre részére 10.000 Ft támogatást nyújt a III.Pécsi Harmonika Fesztivál lebonyolításához. </w:t>
      </w:r>
    </w:p>
    <w:p>
      <w:pPr>
        <w:pStyle w:val="Nincstrkz"/>
        <w:bidi w:val="0"/>
        <w:ind w:left="2832" w:right="0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kéri a képviselő-testület az elnököt, hogy a támogatás összegét átutalja, illetve felhatalmazza az együttműködési megállapodás aláírására. </w:t>
      </w:r>
    </w:p>
    <w:p>
      <w:pPr>
        <w:pStyle w:val="Nincstrkz"/>
        <w:bidi w:val="0"/>
        <w:ind w:left="2832" w:right="0" w:firstLine="3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Nincstrkz"/>
        <w:bidi w:val="0"/>
        <w:ind w:left="2832" w:right="0" w:firstLine="3"/>
        <w:jc w:val="both"/>
        <w:rPr/>
      </w:pPr>
      <w:r>
        <w:rPr>
          <w:rFonts w:cs="Arial" w:ascii="Arial" w:hAnsi="Arial"/>
          <w:b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 xml:space="preserve">: 2019, szeptember 25. </w:t>
      </w:r>
    </w:p>
    <w:p>
      <w:pPr>
        <w:pStyle w:val="Nincstrkz"/>
        <w:bidi w:val="0"/>
        <w:ind w:left="2832" w:right="0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ind w:left="2832" w:right="0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) Német Nemzetiségi Nap szervezése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elnök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elnök </w:t>
      </w:r>
      <w:r>
        <w:rPr>
          <w:rFonts w:cs="Arial" w:ascii="Arial" w:hAnsi="Arial"/>
          <w:sz w:val="24"/>
          <w:szCs w:val="24"/>
        </w:rPr>
        <w:t xml:space="preserve">szóbeli előterjesztésben javasolta, hogy szeptember 20-án tartsák a hagyományos nemzetiségi napot. (meghivó tervezete a jkv. 5. melléklete)  A Pápakovácsi Vegyes Pálinkás Csoport, a Nagyteveli Napsugár Nyugdijas Egyesület adna műsort, kalács, zsiros kenyér, tea lenne a vendéglátáshoz. 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sz w:val="24"/>
          <w:szCs w:val="24"/>
        </w:rPr>
        <w:t>A gyermekeknek ugráló várat hozatnának. Meghívott vendég Dr Kovács Zoltán országgyűlési képviselő, illetve a Megyei Német Nemzetiségi Önkormányzat részéről Heilig   Ferenc elnök.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i továbbá a képviselőket a rendezvény előkészítésében és lebonyolításában való részvételre.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egyetértettek.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Német Nemzetiségi Önkormányzata 3 igen szavazattal – ellenszavazat és tartózkodás nélkül az alábbi határozatot hozta: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22/2019. (IX.16.) KNNÖ határozat</w:t>
      </w:r>
    </w:p>
    <w:p>
      <w:pPr>
        <w:pStyle w:val="Nincstrkz"/>
        <w:bidi w:val="0"/>
        <w:ind w:left="2832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up község Német Nemzetiségi Önkormányzat Képviselő-testülete elhatározza, hogy 2019. szeptember 20-án tartja a hagyományos nemzetiségi napját. Köszöntőt mond: Dr Kovács Zoltán országgyűlési képviselő és Heilig Ferenc a Veszprém Megyei Német Nemzetiségi Önkormányzat elnöke. </w:t>
      </w:r>
    </w:p>
    <w:p>
      <w:pPr>
        <w:pStyle w:val="Nincstrkz"/>
        <w:bidi w:val="0"/>
        <w:ind w:left="2832" w:right="0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: a Pápakovácsi Vegyes Pálinkás Csoport és a Nagyteveli Napsugár Nyugdijas Egyesület műsora, gyermekeknek ugrálóvár.</w:t>
      </w:r>
    </w:p>
    <w:p>
      <w:pPr>
        <w:pStyle w:val="Nincstrkz"/>
        <w:bidi w:val="0"/>
        <w:ind w:left="2832" w:right="0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ndéglátás a résztvevőknek: kalács, zsiroskenyér, tea. </w:t>
      </w:r>
    </w:p>
    <w:p>
      <w:pPr>
        <w:pStyle w:val="Nincstrkz"/>
        <w:bidi w:val="0"/>
        <w:ind w:left="2832" w:right="0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z elnök irányításával részt vesznek az előkészítésben, lebonyolításban.</w:t>
      </w:r>
    </w:p>
    <w:p>
      <w:pPr>
        <w:pStyle w:val="Nincstrkz"/>
        <w:bidi w:val="0"/>
        <w:ind w:left="2832" w:right="0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kéri a képviselő-testület az elnököt, hogy a meghívók elkészítéséről  és postázásáról gondoskodjon. </w:t>
      </w:r>
    </w:p>
    <w:p>
      <w:pPr>
        <w:pStyle w:val="Nincstrkz"/>
        <w:bidi w:val="0"/>
        <w:ind w:left="2832" w:right="0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rga Éva Teréz </w:t>
        <w:tab/>
        <w:tab/>
        <w:tab/>
        <w:tab/>
        <w:tab/>
        <w:tab/>
        <w:t xml:space="preserve">          Kurali Beatrix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elnök                                                                         </w:t>
        <w:tab/>
        <w:tab/>
        <w:t>jegyzőkönyv hitelesítő</w:t>
      </w:r>
    </w:p>
    <w:sectPr>
      <w:footerReference w:type="default" r:id="rId2"/>
      <w:type w:val="nextPage"/>
      <w:pgSz w:w="11906" w:h="16838"/>
      <w:pgMar w:left="794" w:right="737" w:gutter="0" w:header="0" w:top="850" w:footer="680" w:bottom="1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0.95pt;mso-wrap-distance-left:0pt;mso-wrap-distance-right:0pt;mso-wrap-distance-top:0pt;mso-wrap-distance-bottom:0pt;margin-top:0.05pt;mso-position-vertical-relative:text;margin-left:257.15pt;mso-position-horizontal:center;mso-position-horizontal-relative:margin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20:00:00Z</dcterms:created>
  <dc:creator>admin</dc:creator>
  <dc:description/>
  <dc:language>en-US</dc:language>
  <cp:lastModifiedBy/>
  <cp:lastPrinted>1995-11-21T17:41:00Z</cp:lastPrinted>
  <dcterms:modified xsi:type="dcterms:W3CDTF">2019-09-30T08:36:07Z</dcterms:modified>
  <cp:revision>3</cp:revision>
  <dc:subject/>
  <dc:title>Kup Község  Német Nemzetiségi</dc:title>
</cp:coreProperties>
</file>