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bidi w:val="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A Kup Község Német Nemzetiségi Önkormányzatának 2019.május 16-i  ülésér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 Község Német Nemzetiségi Önkormányzatának 2019. évi költségvetés módosítás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a az ./2019. (…...) KNNÖ határozatában fogadta el az Önkormányzat 2019. évi költségvetését 1.096.713 Ft költségvetési főösszegg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émet Nemzetiségi Önkormányzat 2019. évi költségvetése végrehajtása során az alábbi módosítás vált szükségessé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 Kup Község Német Nemzetiségi Önkormányzatának 2019. évi feladatalapú költségvetési támogatását az Emberi Erőforrás Támogatáskezelő 539.242 Ft összegben határozta meg, ezzel az összeggel módosítani kell a költségvetést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ségi önkormányzatnál 2019. évben a főbb előirányzatok az alábbiak szerint változnak: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722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470"/>
        <w:gridCol w:w="1485"/>
        <w:gridCol w:w="1877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 Előirányz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0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39.24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79.242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40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539.242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79.24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7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0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40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gyéb működési 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+1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52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96.7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539.088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35.80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000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kat terhelő járulék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00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.7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39.088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8.80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96.7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539.08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35.801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19.(……) KNNÖ határozat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ának Képviselő-testülete az Önkormányzat 2019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1.040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539.24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                                                           56.407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bevétel                                                   152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1.635.801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zemélyi juttatás                                                         156.000 Ft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unkaadókat terhelő járulékok                                     31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1.448 801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.cél.tám.ÁHT-n belül                                    3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1.635.801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 xml:space="preserve">Kup, 2019.  május 8. </w:t>
      </w:r>
      <w:r>
        <w:rPr>
          <w:rFonts w:cs="Arial" w:ascii="Arial" w:hAnsi="Arial"/>
        </w:rPr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Varga Éva Teréz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1995-11-21T17:41:00Z</cp:lastPrinted>
  <dcterms:modified xsi:type="dcterms:W3CDTF">2019-05-16T12:09:26Z</dcterms:modified>
  <cp:revision>18</cp:revision>
  <dc:subject/>
  <dc:title/>
</cp:coreProperties>
</file>