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 Község Német Nemzetiségi Önkormányzatának 2019. május 16-i 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18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a az 3/2018. (II.12.) KNNÖ határozatában fogadta el az Önkormányzat 2018. évi költségvetését 847.944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8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8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71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86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8.06.30.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8.12.31. 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7.1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7.14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gyéb működési bevéte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 20.486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.48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7.1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20.486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57.62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3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02.7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20.48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23.26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4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43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.412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41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7.3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.926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2.42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.cél.tám.ÁHT-n belü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5.00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.cél.tám.ÁHT-n kívü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.00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02.7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20.4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23.266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9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72.5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20.48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65.638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723.26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64.43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6.41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52 42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65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kívül                                      5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723.26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9.  május 8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19-05-16T12:15:19Z</dcterms:modified>
  <cp:revision>18</cp:revision>
  <dc:subject/>
  <dc:title/>
</cp:coreProperties>
</file>