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b/>
          <w:b/>
        </w:rPr>
      </w:pPr>
      <w:r>
        <w:rPr>
          <w:b/>
        </w:rPr>
        <w:t>Kup Község Német Nemzetiségi Önkormányzat</w:t>
      </w:r>
    </w:p>
    <w:p>
      <w:pPr>
        <w:pStyle w:val="Header"/>
        <w:jc w:val="center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Header"/>
        <w:jc w:val="center"/>
        <w:rPr/>
      </w:pPr>
      <w:r>
        <w:rPr>
          <w:b/>
        </w:rPr>
        <w:t>…</w:t>
      </w:r>
      <w:r>
        <w:rPr>
          <w:b/>
        </w:rPr>
        <w:t>../2019 (…….) KNNÖ határozat</w:t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both"/>
        <w:rPr/>
      </w:pPr>
      <w:r>
        <w:rPr/>
        <w:t>A Kup Község Német Nemzetiségi Önkormányzatának a 2018. évi költségvetés végrehajtásáról szóló zárszámadás költségvetési bevételi és kiadási főösszegét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1.666.859 Ft Költségvetési bevétellel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1.723 266 Ft Költségvetési kiadáss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 xml:space="preserve">fogadja el.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/>
        <w:t>A Képviselő-testület az Önkormányzat 2018.évi költségvetésének végrehajtását részletesen a következők szerint állapítj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kiadásait, bevételeit mérlegszerűen az 1. mellékletben foglaltaknak megfelelően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űködési célú bevételek és kiadások, mérlegét a 2. melléklet szerint fogadja e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aradvány változásának levezetését a 3. melléklet szerint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eredmény-kimutatását a 4. melléklet szerint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vagyonkimutatását az 5.1 és 5.2 melléklet mutatja b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gyszerűsített mérleget a 6. melléklet mutatja be.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Bekezdsalapbettpusa3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4:09:00Z</dcterms:created>
  <dc:creator>Dr. Szabó Tímea</dc:creator>
  <dc:description/>
  <dc:language>en-US</dc:language>
  <cp:lastModifiedBy/>
  <cp:lastPrinted>1995-11-21T17:41:00Z</cp:lastPrinted>
  <dcterms:modified xsi:type="dcterms:W3CDTF">2019-05-16T12:12:41Z</dcterms:modified>
  <cp:revision>8</cp:revision>
  <dc:subject/>
  <dc:title>KÉKKÚT KÖZSÉG ÖNKORMÁNYZATA KÉPVISELŐ-TESTÜLETÉNEK</dc:title>
</cp:coreProperties>
</file>