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58-3/2019.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9. május 16-án 17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költségvetésének módosí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zárszámad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9. költségvetésének módosí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Német Nemzetiségi Önkormányzat 2018. évi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3. melléklete) Javasolt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1/2019. (V.16.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ának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72.5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20.48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65.638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723.26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64.43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6.41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52 424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65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kívül                                      5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 összesen:                                       1.723.266 Ft</w:t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Német Nemzetiségi Önkormányzat 2018. évi költségvetésének végrehaj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4. melléklete) Kérte a véleményeket,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</w:rPr>
        <w:t>12/2019</w:t>
      </w:r>
      <w:r>
        <w:rPr>
          <w:rFonts w:cs="Arial" w:ascii="Arial" w:hAnsi="Arial"/>
          <w:b/>
          <w:sz w:val="24"/>
          <w:szCs w:val="24"/>
          <w:u w:val="single"/>
        </w:rPr>
        <w:t>. (V. 16.)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 Község Német Nemzetiségi Önkormányzatának a 2018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.666.859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.723 266 Ft Költségvetési kiadáss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fogadja el.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8.évi költségvetésének végrehajtását részletesen a következők szerint állapítja meg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) Német Nemzetiségi Önkormányzat 2019. évi költségvetésének módosítása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lőadó: Varga Éva Teréz elnök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Varga Éva Teréz</w:t>
      </w:r>
      <w:r>
        <w:rPr>
          <w:rFonts w:cs="Arial" w:ascii="Arial" w:hAnsi="Arial"/>
          <w:b/>
          <w:sz w:val="24"/>
          <w:szCs w:val="24"/>
        </w:rPr>
        <w:t xml:space="preserve"> 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5. melléklete) Kérte a véleményeket, javasolta a módosítás 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u w:val="none"/>
        </w:rPr>
        <w:tab/>
        <w:tab/>
        <w:tab/>
      </w:r>
      <w:r>
        <w:rPr>
          <w:rFonts w:eastAsia="Arial" w:cs="Arial" w:ascii="Arial" w:hAnsi="Arial"/>
          <w:b/>
          <w:sz w:val="24"/>
          <w:szCs w:val="24"/>
          <w:u w:val="single"/>
        </w:rPr>
        <w:t>13/2019</w:t>
      </w:r>
      <w:r>
        <w:rPr>
          <w:rFonts w:cs="Arial" w:ascii="Arial" w:hAnsi="Arial"/>
          <w:b/>
          <w:sz w:val="24"/>
          <w:szCs w:val="24"/>
          <w:u w:val="single"/>
        </w:rPr>
        <w:t>. (V. 16.) KN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ának Képviselő-testülete az Önkormányzat 2019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539.2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                                                           56.407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                                                   15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635.80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56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1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48 80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30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 összesen:                                       1.635.801 Ft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) Vadrózsa Német Nemzetiségi Óvoda támogatása kirándulásr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Varga Éva Teréz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ismertette a képviselőkkel a Vadrózsa Német Nemzetiségi Óvoda vezetőjének kérelmét. (jkv. 6. melléklete) Az óvónővel egyeztetett, javaslata 10000 Ft támogatás biztosítás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épviselők támogatták a javaslatot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bCs w:val="false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14</w:t>
      </w:r>
      <w:r>
        <w:rPr>
          <w:rFonts w:cs="Arial" w:ascii="Arial" w:hAnsi="Arial"/>
          <w:b/>
          <w:bCs w:val="false"/>
          <w:sz w:val="24"/>
          <w:szCs w:val="24"/>
          <w:u w:val="single"/>
        </w:rPr>
        <w:t>/2019. (V.16.)  KNNÖ határozat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Kup   Község  Német     Nemzetiségi Önkormányzat Képviselő-</w:t>
        <w:tab/>
        <w:tab/>
        <w:tab/>
        <w:tab/>
        <w:tab/>
        <w:t xml:space="preserve">testülete a kupi Vadrózsa Német Nemzetiségi Óvoda részére </w:t>
        <w:tab/>
        <w:tab/>
        <w:tab/>
        <w:tab/>
        <w:tab/>
        <w:t xml:space="preserve">10000 Ft támogatást biztosít, a gyermekek májusi veszprémi </w:t>
        <w:tab/>
        <w:tab/>
        <w:tab/>
        <w:tab/>
        <w:tab/>
        <w:t>állatkerti kirándulásához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Felkéri a képviselő-testület az elnököt, hogy a döntésről az </w:t>
        <w:tab/>
        <w:tab/>
        <w:tab/>
        <w:tab/>
        <w:tab/>
        <w:tab/>
        <w:t xml:space="preserve">óvodavezetőt értesítse, felhatalmazza a megállapodás </w:t>
        <w:tab/>
        <w:tab/>
        <w:tab/>
        <w:tab/>
        <w:tab/>
        <w:tab/>
        <w:t xml:space="preserve">aláírására </w:t>
        <w:tab/>
        <w:t xml:space="preserve">és azt követően felkéri az összeg átutalására. </w:t>
        <w:tab/>
        <w:tab/>
        <w:tab/>
        <w:tab/>
        <w:tab/>
        <w:tab/>
        <w:t>(megállapodás tervezete jkv. 7. melléklete)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5.) Vegyes ügy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ismertette a képviselőkkel a különféle programokra kapott meghivókat, megbeszélték a rendezvényeken, közgyűlésen történő részvételt. Először a Bakonyjákói Német egyházzenei koncert meghivóját ismertette, május 19-én kerül sor a rendezvény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5/2019. (V.16.) KNNÖ határoza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Kup Község Német Nemzetiségi Önkormányzat </w:t>
        <w:tab/>
        <w:tab/>
        <w:tab/>
        <w:tab/>
        <w:tab/>
        <w:tab/>
        <w:tab/>
        <w:t xml:space="preserve">Képviselő-testülete a Bakonyjákói Német egyházzenei </w:t>
        <w:tab/>
        <w:tab/>
        <w:tab/>
        <w:tab/>
        <w:tab/>
        <w:tab/>
        <w:t xml:space="preserve">koncerten – 2019. május 19-én részt ves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(meghivó a jkv. 8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döntést követően </w:t>
      </w:r>
      <w:r>
        <w:rPr>
          <w:rFonts w:cs="Arial" w:ascii="Arial" w:hAnsi="Arial"/>
          <w:b/>
          <w:bCs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 a Veszprém Megyei Német Önkormányzatok Közösségének az éves közgyűlési meghívóját ismertette (jkv. 9. melléklete) Tájékoztatta a képviselőket, hogy a közgyűlésen részt ves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– munkahelyi elfoglaltságukra tekintettel – a közgyülésen nem tudnak részt ven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6/2019. (V.16.) KNNÖ határoza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Kup Község Német Nemzetiségi Önkormányzat </w:t>
        <w:tab/>
        <w:tab/>
        <w:tab/>
        <w:tab/>
        <w:tab/>
        <w:tab/>
        <w:tab/>
        <w:t xml:space="preserve">Képviselő-testülete felkéri Varga Éva Teréz elnököt, hogy </w:t>
        <w:tab/>
        <w:tab/>
        <w:tab/>
        <w:tab/>
        <w:tab/>
        <w:tab/>
        <w:t xml:space="preserve">a Veszprém Megyei Német Önkormányzatok Közössége  </w:t>
        <w:tab/>
        <w:tab/>
        <w:tab/>
        <w:tab/>
        <w:tab/>
        <w:tab/>
        <w:t xml:space="preserve">által 2019. május 24-én tartandó közgyűlésen  Kup </w:t>
        <w:tab/>
        <w:tab/>
        <w:tab/>
        <w:tab/>
        <w:tab/>
        <w:tab/>
        <w:tab/>
        <w:t xml:space="preserve"> község Német Nemzetiségi Önkormányzatát képviselj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ismertette a képviselőkkel, hogy Bándon június 1-jén kerül sor a 7. német nemzetiségi tanösvény átadására. Javasolta a testületnek, hogy vegyenek részt a rendezvényen. (levél jkv. 8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7/2019. (V.16.) KNNÖ határoza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Kup Község Német Nemzetiségi Önkormányzat </w:t>
        <w:tab/>
        <w:tab/>
        <w:tab/>
        <w:tab/>
        <w:tab/>
        <w:tab/>
        <w:tab/>
        <w:t xml:space="preserve">Képviselő-testülete felhatározza, hogy részt vesz 2019. </w:t>
        <w:tab/>
        <w:tab/>
        <w:tab/>
        <w:tab/>
        <w:tab/>
        <w:tab/>
        <w:t xml:space="preserve">június 1-jén Bándon, a 7. német nemzetiségi tanösvény </w:t>
        <w:tab/>
        <w:tab/>
        <w:tab/>
        <w:tab/>
        <w:tab/>
        <w:tab/>
        <w:t xml:space="preserve">átadási ünnepségé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8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794" w:right="737" w:gutter="0" w:header="0" w:top="850" w:footer="68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57.0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32:00Z</dcterms:created>
  <dc:creator>admin</dc:creator>
  <dc:description/>
  <dc:language>en-US</dc:language>
  <cp:lastModifiedBy/>
  <cp:lastPrinted>1995-11-21T17:41:00Z</cp:lastPrinted>
  <dcterms:modified xsi:type="dcterms:W3CDTF">2019-05-29T12:12:26Z</dcterms:modified>
  <cp:revision>9</cp:revision>
  <dc:subject/>
  <dc:title>Kup Község  Német Nemzetiségi</dc:title>
</cp:coreProperties>
</file>