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58-2/2019.    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19. április 5-én 18.00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Kurali Beatrix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úsvéti üdvözlőkártya a falu lakói részé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drózsa Német Nemzetiségi Óvoda támoga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rándulás szervezé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yteveli Nyugdijas Egyesület rendezvényén részvéte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numPr>
          <w:ilvl w:val="0"/>
          <w:numId w:val="0"/>
        </w:numPr>
        <w:ind w:left="576" w:right="0" w:hanging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/ Húsvéti üdvözlőkártya a falu lakói részé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</w:t>
      </w:r>
      <w:r>
        <w:rPr>
          <w:rFonts w:cs="Arial" w:ascii="Arial" w:hAnsi="Arial"/>
          <w:b w:val="false"/>
          <w:bCs w:val="false"/>
          <w:sz w:val="24"/>
          <w:szCs w:val="24"/>
        </w:rPr>
        <w:t>javasolta a képviselőknek, hogy – az elmúlt évek hagyományai alapján – idén is készítsenek húsvéti üdvözlőlapot, mely magyar és német nyelven is tartalmazza  a jó kívánságokat  és a falu lakói részére osszá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 képviselők támogatták a javaslato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7/2019. (IV.5.) KNNÖ határozat</w:t>
      </w:r>
    </w:p>
    <w:p>
      <w:pPr>
        <w:pStyle w:val="Normal"/>
        <w:ind w:left="2832" w:right="0" w:hanging="0"/>
        <w:jc w:val="both"/>
        <w:rPr/>
      </w:pPr>
      <w:r>
        <w:rPr>
          <w:rFonts w:cs="Arial" w:ascii="Arial" w:hAnsi="Arial"/>
          <w:sz w:val="24"/>
          <w:szCs w:val="24"/>
        </w:rPr>
        <w:t>Kup   Község  Német   Nemzetiségi Önkormányzat Képviselő-testülete magyar és német nyelvű húsvéti üdvözlőlapot készít a falu lakói részére.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k az elnököt, hogy az üdvözlőlap elkészítéséről és sokszorosításáról gondoskodjon.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alu lakói részére a képviselők közösen juttatják el az üdvözlőlapot.</w:t>
      </w:r>
    </w:p>
    <w:p>
      <w:pPr>
        <w:pStyle w:val="Normal"/>
        <w:ind w:left="2832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9. április 18. </w:t>
      </w:r>
    </w:p>
    <w:p>
      <w:pPr>
        <w:pStyle w:val="Normal"/>
        <w:ind w:left="2832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, képviselő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/ Vadrózsa Német Nemzetiségi Óvoda húsvéti támoga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szóbeli előterjesztésben elmondta, hogy mint minden évben, idén is vásároljanak édességcsomagot a helyi Vadrózsa Német Nemzetiségi Óvoda gyermekei részére. Az átadásra az óvodai húsvéti ünnepségen kerülne so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8/</w:t>
      </w:r>
      <w:r>
        <w:rPr>
          <w:rFonts w:cs="Arial" w:ascii="Arial" w:hAnsi="Arial"/>
          <w:b/>
          <w:sz w:val="24"/>
          <w:szCs w:val="24"/>
          <w:u w:val="single"/>
        </w:rPr>
        <w:t>2019. (IV.5.)  KNNÖ határozat</w:t>
      </w:r>
    </w:p>
    <w:p>
      <w:pPr>
        <w:pStyle w:val="TextBody"/>
        <w:rPr/>
      </w:pPr>
      <w:r>
        <w:rPr/>
        <w:tab/>
        <w:tab/>
        <w:tab/>
        <w:tab/>
      </w:r>
      <w:r>
        <w:rPr>
          <w:rFonts w:cs="Arial" w:ascii="Arial" w:hAnsi="Arial"/>
        </w:rPr>
        <w:t xml:space="preserve">Kup   Község  Német     Nemzetiségi Önkormányzat </w:t>
        <w:tab/>
        <w:tab/>
        <w:tab/>
        <w:tab/>
        <w:tab/>
        <w:tab/>
        <w:t xml:space="preserve">Képviselő-testület a kupi Vadrózsa Német Nemzetiségi </w:t>
        <w:tab/>
        <w:tab/>
        <w:tab/>
        <w:tab/>
        <w:tab/>
        <w:t xml:space="preserve">Óvoda gyermekei részére húsvéti édességcsomagot </w:t>
        <w:tab/>
        <w:t xml:space="preserve">vásárol. </w:t>
        <w:tab/>
        <w:tab/>
        <w:tab/>
        <w:tab/>
        <w:t xml:space="preserve">Felkéri az elnököt a csomagok beszerzésére és annak </w:t>
        <w:tab/>
        <w:tab/>
        <w:tab/>
        <w:tab/>
        <w:tab/>
        <w:t xml:space="preserve">átadására. </w:t>
      </w:r>
    </w:p>
    <w:p>
      <w:pPr>
        <w:pStyle w:val="TextBody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elnök</w:t>
      </w:r>
    </w:p>
    <w:p>
      <w:pPr>
        <w:pStyle w:val="TextBody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 xml:space="preserve">Határidő: </w:t>
      </w:r>
      <w:r>
        <w:rPr>
          <w:rFonts w:cs="Arial" w:ascii="Arial" w:hAnsi="Arial"/>
        </w:rPr>
        <w:t xml:space="preserve">2019. április 16. </w:t>
      </w:r>
      <w:r>
        <w:rPr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/ Kirándulás szervez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 elnök :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szóbeli előterjesztésben elmondta, hogy Tomojzerné Bartalos Ibolya elnökhelyettes javasolta, hogy látogassanak el Magyarpolányba, megnézni a „Magyarpolányi Passió”-t, s hozzá kapcsolódóan nézzék meg a településen lévő német nemzetiségi tájházat is.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Érdeklődött a rendezvényről, 20 fő felett csoportos jegy vásárolható. Javasolja, hogy a közösség tagjainak szervezzék meg az előadás megtekintését, a nemzetiségi önkormányzat vállalja az autóbusz és a belépőjegyek költségét. A résztvevők számát 35 főben korlátoznák, ennyi férőhelyes autóbuszt tudnának bérelni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k egyetértettek a javaslatta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9/2019.</w:t>
      </w:r>
      <w:r>
        <w:rPr>
          <w:rFonts w:cs="Arial" w:ascii="Arial" w:hAnsi="Arial"/>
          <w:b/>
          <w:sz w:val="24"/>
          <w:szCs w:val="24"/>
          <w:u w:val="single"/>
        </w:rPr>
        <w:t xml:space="preserve"> (IV.5.) KNNÖ határozat</w:t>
      </w:r>
    </w:p>
    <w:p>
      <w:pPr>
        <w:pStyle w:val="Normal"/>
        <w:ind w:left="2124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Német Nemzetiségi Önkormányzat Képviselő-testülete 2019. június 8-ára kirándulást szervez a közösség tagjai részére Magyarpolányba: megtekintik a „Magyarpolányi Passió” előadást, illetve a német nemzetiségi tájházat. </w:t>
      </w:r>
    </w:p>
    <w:p>
      <w:pPr>
        <w:pStyle w:val="Normal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utazási költséget és a belépők árát a nemzetiségi önkormányzat vállalja saját költségvetése terhére. </w:t>
      </w:r>
    </w:p>
    <w:p>
      <w:pPr>
        <w:pStyle w:val="Normal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az autóbusz rendelésről és a jegyek beszerzéséről gondoskodjon.</w:t>
      </w:r>
    </w:p>
    <w:p>
      <w:pPr>
        <w:pStyle w:val="Normal"/>
        <w:ind w:left="2124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ind w:left="2124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9. május 31. </w:t>
      </w:r>
    </w:p>
    <w:p>
      <w:pPr>
        <w:pStyle w:val="Normal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4./ Nagyteveli Nyugdijas Egyesület rendezvényén részvéte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Varga Éva Teréz  elnö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elmondta, hogy 2019. március 2-ára meghívót kaptak a Nagyteveli „Napsugár” Nyugdíjas Egyesület farsangi műsorára, ahol részt vettek. Kérte, hogy határozatban rögzítsék a részvételt, illetve javasolta, hogy a nemzetiségi rendezvényekre meghívják az Egyesület tagjai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10/2019. (IV.5.) KNNÖ határozat</w:t>
      </w:r>
    </w:p>
    <w:p>
      <w:pPr>
        <w:pStyle w:val="Normal"/>
        <w:ind w:left="216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Német Nemzetiségi Önkormányzat Képviselő-testület tagjai   2019. március  2-án részt vettek a Nagyteveli „Napsugár” Nyugdíjas Egyesület meghívására az általuk rendezett farsangi rendezvényen., melyen német nyelvű műsorok is szerepeltek. 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elhatározza, hogy az Egyesület tagjai a nemzetiségi önkormányzat által szervezett helyi rendezvényekre is meghívja. </w:t>
      </w:r>
    </w:p>
    <w:p>
      <w:pPr>
        <w:pStyle w:val="Normal"/>
        <w:ind w:left="21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 döntéseket követően az elnök elmondta, hogy április végén születik döntés a feladatalapú támogatások összegéről, a pontszámok már ismertek. Sajnos idén kevesebb pontot értek el, mint tavaly, de a támogatás összegét a rendelkezésre álló keret és az elért összpontszám befolyásolja, így a támogatás összege még nem tudható. A további terveiket csak a támogatás összegének ismeretében szervezhetik, mivel más anyagi forrás nem áll rendelkezés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17.3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Kurali Beatrix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134" w:right="1077" w:gutter="0" w:header="0" w:top="1134" w:footer="907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40.0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20:32:00Z</dcterms:created>
  <dc:creator>admin</dc:creator>
  <dc:description/>
  <dc:language>en-US</dc:language>
  <cp:lastModifiedBy/>
  <cp:lastPrinted>1995-11-21T17:41:00Z</cp:lastPrinted>
  <dcterms:modified xsi:type="dcterms:W3CDTF">2019-04-11T09:00:11Z</dcterms:modified>
  <cp:revision>8</cp:revision>
  <dc:subject/>
  <dc:title>Kup Község  Német Nemzetiségi</dc:title>
</cp:coreProperties>
</file>