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58-1/2019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9. január 28-án 16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9. évi költségvetésének    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Német  Nemzetiségi Önkormányzat 2019. évi költségve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9. évi program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emzetiségi Önkormányzat 2019. évi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telező felvételt biztosító általános iskolai körzet véleményez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üttműködési megállapodás felülvizsgálata</w:t>
      </w:r>
    </w:p>
    <w:p>
      <w:pPr>
        <w:pStyle w:val="Normal"/>
        <w:ind w:left="88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Kup  Község Önkormányzat 2019. évi költségvetésének véleményezés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9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/2019. (I.28.) KNNÖ határozat</w:t>
      </w:r>
    </w:p>
    <w:p>
      <w:pPr>
        <w:pStyle w:val="Normal"/>
        <w:ind w:left="283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19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/ Kup község Német Nemzetiségi Önkormányzat 2019. évi költségvet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a költségvetés 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2</w:t>
      </w:r>
      <w:r>
        <w:rPr>
          <w:rFonts w:cs="Arial" w:ascii="Arial" w:hAnsi="Arial"/>
          <w:b/>
          <w:sz w:val="24"/>
          <w:szCs w:val="24"/>
          <w:u w:val="single"/>
        </w:rPr>
        <w:t>/2019. (I.28.) KNNÖ határozat</w:t>
      </w:r>
    </w:p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9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096.713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1.096.713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04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713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096.713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ociális hozzájárulási adó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logi kiadások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9.713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1.096.713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  jegyző felelős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Német Nemzetiségi Önkormányzat 2019  évi programter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  (jkv. 5. melléklete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észetesen év közben – különösen ha ismerté válik a feladatalapú támogatás összege – a programterv módosulhat. Kiemelt figyelmet szeretnének fordítani az együttműködésekre, nyitottak a kupi Roma  Nemzetiségi Önkormányzattal, helyi óvodával való együttműködésre is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3/2019.</w:t>
      </w:r>
      <w:r>
        <w:rPr>
          <w:rFonts w:cs="Arial" w:ascii="Arial" w:hAnsi="Arial"/>
          <w:b/>
          <w:sz w:val="24"/>
          <w:szCs w:val="24"/>
          <w:u w:val="single"/>
        </w:rPr>
        <w:t xml:space="preserve"> (I.28.) KNNÖ határozat</w:t>
      </w:r>
    </w:p>
    <w:p>
      <w:pPr>
        <w:pStyle w:val="Normal"/>
        <w:ind w:left="2124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 2019. évre szóló  programtervét az előterjesztés szerint jóváhagyja.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/ Német Nemzetiségi Önkormányzat 2019. évi munkater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4/2019. (I.28.) KN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 Község  Német Nemzetiségi Önkormányzat Képviselő-testülete  a  2019. évre szóló  munkatervét az előterjesztés szerint jóváhagyja.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)Kötelező felvételt biztosító általános iskolai körzethatár véleményezése </w:t>
      </w: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7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5/2019. (I.28.) KNNÖ határozat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egyetért azzal, hogy Kup község teljes közigazgatási területére vonatkozóan a kötelező felvételt biztosító  általános iskola: Kastély Német Nemzetiségi Nyelvoktató Általános Iskola -  idegen nyelvű neve: Schloss Deutsche Nationalitätenschule - 8596 Pápakovácsi Fő utca 20.) </w:t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az elnököt,  hogy a döntésről a Veszprém megyei Kormányhivatal Pápai Járási Hivatalát  értesítse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9. február 15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/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)Együttműködési megállapodás felülvizsgálata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elnök </w:t>
      </w:r>
      <w:r>
        <w:rPr>
          <w:rFonts w:cs="Arial" w:ascii="Arial" w:hAnsi="Arial"/>
          <w:sz w:val="24"/>
          <w:szCs w:val="24"/>
        </w:rPr>
        <w:t xml:space="preserve">megállapította, hogy az előterjesztést a képviselők a meghivóval kézhez kapták. (jkv. 8. melléklete)  A megállapodás – jogszabályi változások miatt – az elmúlt évben került módosításra, javasolta a kiküldött megállapodás jóváhagyását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Önkormányzat Képviselő-testülete 3 igen szavazattal – ellenszavazat és tartózkodás nélkül – az alábbi határozatot hozta: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6/2019. (I.28.) KNNÖ  határozat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Német  Nemzetiségi Önkormányzat  képviselő-testülete Kup község Önkormányzat Képviselő-testületével kötött együttműködési megállapodást felülvizsgálta és azt az előterjesztés szerint elfogadja.</w:t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/>
      </w:r>
    </w:p>
    <w:p>
      <w:pPr>
        <w:pStyle w:val="WWBodyText21"/>
        <w:tabs>
          <w:tab w:val="clear" w:pos="708"/>
          <w:tab w:val="left" w:pos="0" w:leader="none"/>
        </w:tabs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A döntéseket követően az elnök kérte a képviselőket, hogy a 2019. február 3-án Bakonyszűcsön lévő rendezvényen – Kiutasítottak napja alkamából tartanak megemlékezést – vegyenek részt, </w:t>
      </w:r>
      <w:r>
        <w:rPr>
          <w:rFonts w:cs="Arial" w:ascii="Arial" w:hAnsi="Arial"/>
          <w:sz w:val="24"/>
          <w:szCs w:val="24"/>
          <w:u w:val="single"/>
        </w:rPr>
        <w:t>(meghivó jkv. 9.melléklete)</w:t>
      </w:r>
      <w:r>
        <w:rPr>
          <w:rFonts w:cs="Arial" w:ascii="Arial" w:hAnsi="Arial"/>
          <w:sz w:val="24"/>
          <w:szCs w:val="24"/>
        </w:rPr>
        <w:t xml:space="preserve">  illetve tájékoztatta a képviselőket,  hogy a Pápakovácsi Nyugdijasklub 2019. február 4-i foglalkozásán is részt vesz, Máhig Jánosné gannai lakos mutatja be könyvét, melyet a háboruról, kitelepítáésekről és sváb népszokásokról i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 tárgy, bejelentés nem volt, az elnök az ülést 17.30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rga Éva Teréz </w:t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224.4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2:00Z</dcterms:created>
  <dc:creator>admin</dc:creator>
  <dc:description/>
  <dc:language>en-US</dc:language>
  <cp:lastModifiedBy/>
  <cp:lastPrinted>2019-02-04T15:16:00Z</cp:lastPrinted>
  <dcterms:modified xsi:type="dcterms:W3CDTF">2019-02-04T14:17:18Z</dcterms:modified>
  <cp:revision>7</cp:revision>
  <dc:subject/>
  <dc:title>Kup Község  Német Nemzetiségi</dc:title>
</cp:coreProperties>
</file>