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1-8/2018.             </w:t>
      </w:r>
    </w:p>
    <w:p>
      <w:pPr>
        <w:pStyle w:val="Heading2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8. december 6-án   16.00 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ségi Önkormányzat 2019. évi belső ellenőrzési ter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ámogatás a Vadrózsa Német Nemzetiségi Óvodána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Falinaptár, szaloncukor karácsonyra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Nemzetiségi Önkormányzat 2019. évi belső ellenőrzési terve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>megállapította, hogy az előterjesztést a képviselők a meghivóval együtt kézhez kapták.  ( jkv. 3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képviselők egyetértettek az ellenőrzési tervben foglaltakk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32/2018. (XII.6.) KNNÖ határoza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Német Nemzetiségi Önkormányzat Képviselő-testülete a 2019. évi belső ellenőrzési tervét az előterjesztés szerint elfogadja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z elnököt, hogy a döntésről a Pápakörnyéki Önkormányzatok Feladatellátó Társulását értesítse.</w:t>
      </w:r>
    </w:p>
    <w:p>
      <w:pPr>
        <w:pStyle w:val="Nincstrkz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december 31. </w:t>
      </w:r>
    </w:p>
    <w:p>
      <w:pPr>
        <w:pStyle w:val="Nincstrkz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elnök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mogatás a kupi Vadrózsa Német Nemzetiségi Óvodának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lőadó: 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>Szóbeli előterjesztésben javasolta, hogy hagyományaik szerint idén is nyújtsanak támogatást a helyi óvoda részére játékvásárlásra. Javaslata 15 ezer forint támogatása. Kérte a véleményeke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k támogatták a javaslatot, a támogatási összegge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nök kérte a képviselőket a szavazásr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33/2018. (XII.6.) KNNÖ határoza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a kupi Vadrózsa Német Nemzetiségi Óvoda részére 15.000  Ft támogatást nyújt karácsonyra játékvásárlásra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képviselő-testület felkéri az elnököt, hogy a döntésről az óvodavezetőt értesítse és  felhatalmazza a  megállapodás aláírására.</w:t>
      </w:r>
    </w:p>
    <w:p>
      <w:pPr>
        <w:pStyle w:val="Nincstrkz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december 15. </w:t>
      </w:r>
    </w:p>
    <w:p>
      <w:pPr>
        <w:pStyle w:val="Nincstrkz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4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elepülésen élő családok karácsonyi köszön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javasolta a képviselőknek, hogy a szintén elmúlt évben kezdett hagyományt folytatva a település lakóinak is fejezzék ki ünnepi jókívánságukat. Folytatva a tavalyi nagy sikert aratott falinaptár készítést javasolja,  kis csomag szaloncukor kíséretébe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ot egyhangúan  támoga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34/</w:t>
      </w:r>
      <w:r>
        <w:rPr>
          <w:rFonts w:cs="Arial" w:ascii="Arial" w:hAnsi="Arial"/>
          <w:b/>
          <w:sz w:val="24"/>
          <w:szCs w:val="24"/>
          <w:u w:val="single"/>
        </w:rPr>
        <w:t>2018. (XII.6.) KNNÖ határozat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2832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 Német Nemzetiségi Önkormányzat Képviselő-testülete elhatározza, hogy a település lakóinak – lakóházanként – egy csomag szaloncukor kíséretében falinaptárt készít és ad át.</w:t>
      </w:r>
    </w:p>
    <w:p>
      <w:pPr>
        <w:pStyle w:val="Normal"/>
        <w:ind w:left="2832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hatalmazza a képviselő-testület az elnököt, hogy a naptár elkészíttetéséről és a szaloncukor beszerzéséről  gondoskodjon.  </w:t>
      </w:r>
    </w:p>
    <w:p>
      <w:pPr>
        <w:pStyle w:val="Normal"/>
        <w:ind w:left="2832" w:firstLine="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ind w:left="2832" w:firstLine="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december 2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 testület ülését 16.30   órakor bezárta, kérte a képviselőket a közmeghallgatáson való részvétel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24.6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eastAsia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7:50:00Z</dcterms:created>
  <dc:creator>admin</dc:creator>
  <dc:description/>
  <dc:language>en-US</dc:language>
  <cp:lastModifiedBy>Mari-ASUS</cp:lastModifiedBy>
  <cp:lastPrinted>2018-10-29T09:10:00Z</cp:lastPrinted>
  <dcterms:modified xsi:type="dcterms:W3CDTF">2018-12-16T17:50:00Z</dcterms:modified>
  <cp:revision>2</cp:revision>
  <dc:subject/>
  <dc:title>Kup Község  Német Nemzetiségi</dc:title>
</cp:coreProperties>
</file>