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NÉMET NEMZETISÉGI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KÉPVISELŐ-TESTÜLETE</w:t>
        <w:tab/>
        <w:tab/>
        <w:tab/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Pk. 31-9/2018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 képviselő-testületének  2018. december 6-án      17.0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 xml:space="preserve">Községi könyvtár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0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>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Érdeklődő helyi lakos:  9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elnök 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, hogy anyagi lehetőségeik az elmúlt évhez képest csökkentek,  működési és feladatalapú támogatásra összesen 1703 e ft-ot kapt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nek megfelelően idén kevesebb programot tudtak szervezni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német nemzetiségi tábor ez évben elmaradt, ennek oka elsősorban az volt, hogy az iskola nem tudta vállalni a lebonyolítást, mivel több táborprogramjuk van, külföldi diákok is érkeznek az iskoláb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adrózsa óvoda részére rendszeresen nyújtottak támogatást: húsvétra, gyermeknapra, Márton napra, karácsonyra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Ez évben a hagyományos Márton napi rendezvény is elmaradt, halálesetek miatt. Az Országos Német Nemzetiségi Önkormányzat elnöke elhunyt a nyáron, illetve a Pápakovácsi Német Nemzetiségi Önkormányzat elnöke is. Ezért idén októberben a római katolikus templomban tartottak egy megemlékező gyászmisét, majd azt követően szerény vendéglátás volt a fellépők, szeretetvendégség a faluból résztvevők részére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irándulást szerveztek a júniusban Hollókő, Gödöllő útvonallal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ácsonyra szaloncukrot és falinaptárt ajándékoztak a falu minden családjána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t nyújtottak a pápakovácsi általános iskolának, szülői munkaközösségnek rendezvényeikhez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pakovácsi Önkormányzattal rendszeres az együttműködés, a Pápakovácsi római katolikus templomban tartott karácsonyi koncerthez is hozzájárulta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Több együttműködési megállapodást is kötöttek egyesületekkel, nemzetiségi önkormányzatokkal, egymás rendezvényein részt veszne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a hagyományt a jövőben is folytatni kívánjá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Pénzeszközeiket igyekeznek takarékosan, a nemzetiségi céloknak megfelelően felhasználni. 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Összességében elégedettek lehetnek tevékenységükkel, bízik benne, hogy anyagi lehetőségeik a jövőben is lehetővé teszik, hogy hagyományaikat folytassák, ápo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 munkáj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elnök  a közmeghallgatást 17.3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Varga Éva Teréz</w:t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Kurali Beatrix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elnök</w:t>
        <w:tab/>
        <w:tab/>
        <w:tab/>
        <w:tab/>
        <w:tab/>
        <w:tab/>
        <w:tab/>
        <w:tab/>
        <w:t xml:space="preserve">jkv. </w:t>
      </w:r>
      <w:r>
        <w:rPr>
          <w:rFonts w:cs="Arial" w:ascii="Arial" w:hAnsi="Arial"/>
          <w:b/>
          <w:bCs/>
          <w:sz w:val="26"/>
          <w:szCs w:val="26"/>
        </w:rPr>
        <w:t xml:space="preserve"> hitelesítő </w:t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8:19:00Z</dcterms:created>
  <dc:creator>Körjegyzőség</dc:creator>
  <dc:description/>
  <dc:language>en-US</dc:language>
  <cp:lastModifiedBy>Mari-ASUS</cp:lastModifiedBy>
  <cp:lastPrinted>2017-12-19T12:30:00Z</cp:lastPrinted>
  <dcterms:modified xsi:type="dcterms:W3CDTF">2018-12-16T18:19:00Z</dcterms:modified>
  <cp:revision>2</cp:revision>
  <dc:subject/>
  <dc:title>KUP KÖZSÉG</dc:title>
</cp:coreProperties>
</file>