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zervezet neve: </w:t>
        <w:tab/>
        <w:t>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ab/>
        <w:t xml:space="preserve">8572 Bakonyszűcs Kossuth utca 1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  Fódi István   elnök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up Német Nemzetiségi Önkormányzat és a Bakonyszűcs  község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>egymás rendezvényein való részvétel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3.) Az együttműködő felek kölcsönösen tájékoztatják egymást önálló programjaikról, eseményei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a felek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8. október 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rga Éva Teréz</w:t>
        <w:tab/>
        <w:tab/>
        <w:tab/>
        <w:tab/>
        <w:tab/>
        <w:tab/>
        <w:t>Fódi Istv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Község Német Nemzetiségi</w:t>
        <w:tab/>
        <w:tab/>
        <w:tab/>
        <w:tab/>
        <w:t>Bakonyszűcs  Német Nemzetisé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 elnöke</w:t>
        <w:tab/>
        <w:tab/>
        <w:tab/>
        <w:tab/>
        <w:tab/>
        <w:t>Önkormányzat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9:41:00Z</dcterms:created>
  <dc:creator>Kositzky Netti</dc:creator>
  <dc:description/>
  <dc:language>en-US</dc:language>
  <cp:lastModifiedBy/>
  <cp:lastPrinted>2018-10-29T08:57:00Z</cp:lastPrinted>
  <dcterms:modified xsi:type="dcterms:W3CDTF">2018-10-29T07:58:01Z</dcterms:modified>
  <cp:revision>4</cp:revision>
  <dc:subject/>
  <dc:title/>
</cp:coreProperties>
</file>