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7/2018.             </w:t>
      </w:r>
    </w:p>
    <w:p>
      <w:pPr>
        <w:pStyle w:val="Heading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október 17-én   18.00 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 Pápakovácsi Német Nemzetiségi Önkormányzatt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 a Bakonykoppányi és Bakonyszűcsi Német Nemzetiségi Önkormányzatt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gyüttműködés a nagyteveli </w:t>
      </w:r>
      <w:r>
        <w:rPr>
          <w:rStyle w:val="Emphasis"/>
          <w:rFonts w:cs="Arial" w:ascii="Arial" w:hAnsi="Arial"/>
          <w:sz w:val="24"/>
          <w:szCs w:val="24"/>
        </w:rPr>
        <w:t>Napsugár</w:t>
      </w:r>
      <w:r>
        <w:rPr>
          <w:rStyle w:val="St"/>
          <w:rFonts w:cs="Arial" w:ascii="Arial" w:hAnsi="Arial"/>
          <w:sz w:val="24"/>
          <w:szCs w:val="24"/>
        </w:rPr>
        <w:t>/Sonnenschein Nyugdíjas Egyesülette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gyüttműködés Pápakovácsi Önkormányzattal templomi karácsonyi koncert szervezésé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skolai   Márton nap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Óvodai Márton nap támogatása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gyüttműködés a Pápakovácsi Német Nemzetiségi Önkormányzattal  </w:t>
      </w:r>
    </w:p>
    <w:p>
      <w:pPr>
        <w:pStyle w:val="Normal"/>
        <w:ind w:left="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szóbeli előterjesztésben elmondta, hogy a Pápakovácsi Német Nemzetiségi Önkormányzat elnökével egyeztetve az október 19-i gyászmisét – Szabadi Sándor és Heinek Ottó emlékére – közösen szervezik. A Pápakovácsi Német Nemzetiségi Önkormányzat 10 ezer forinttal járul hozzá a költségekhez. Ismertette az együttműködési megállapodást. Kérte a véleményeket, javasolta a megállapodás elfogadását.  (előterjesztés a 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6/2018. (X.17.) KN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Német Nemzetiségi Önkormányzat Képviselő-testülete együttműködési megállapodást köt a Pápakovácsi Német Nemzetiségi Önkormányzat  Képviselő-testületével a 2018. október 19-i gyászmise közös megszervezésére és lebonyolítására.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kovácsi Német Nemzetiségi Önkormányzat 10.000 Ft összeggel járul hozzá a költségekhez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z elnököt a megállapodás 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október 18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elnök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Együttműködési megállapodás a Bakonyszücsi, Bakonykoppányi Német Nemzetiségi Önkormányzattal Előadó: 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>Szóbeli előterjesztésben tájékoztatta a képviselőket, hogy a Bakonyszűcsi és Bakonykoppányi Német Nemzetiségi Önkormányzat elnöke is együttműködési megállapodás megkötését kezdeményezte. (együttműködési megállapodás a jkv. 4-5. melléklete) Egymás rendezvényein rendszeresen részt vesznek, a nemzetiségi önkormányzattal kapcsolatos tevékenységük során tapasztalatot cserélnek. Már előző években is kötöttek együttműködési megállapodást. Kérte a véleményeke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támogatták a megállapodás megkötésé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nök kérte a képviselőket a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7/2018. (X.17.) KN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együttműködési megállapodást köt a Bakonyszücsi és a Bakonykoppányi  Német Nemzetiségi Önkormányzat  Képviselő-testületével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z elnököt a megállapodás 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október 31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)</w:t>
      </w:r>
      <w:r>
        <w:rPr>
          <w:rFonts w:cs="Arial" w:ascii="Arial" w:hAnsi="Arial"/>
          <w:b/>
          <w:sz w:val="24"/>
          <w:szCs w:val="24"/>
        </w:rPr>
        <w:t xml:space="preserve"> Együttműködési megállapodás a nagyteveli Napsugár/Sonnenschein Nyugdijas Egyesülette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ismertette a képviselőkkel a nagyteveli nyugdijas egyesülettel kötendő együttműködési megállapodás tervezetét. (jkv. 6. melléklet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egyesület tagjai az október 19-i gyászmisén is részt vesznek,  közreműködnek, de rendszeres fellépői a nemzetiségi rendezvényeinek 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megállapodás megkötésév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8/2018. (X.17.) KN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együttműködési megállapodást köt a nagyteveli Sonnenschein Nyugdijas Egyesülettel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z elnököt a megállapodás 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október 31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) Együttműködés a Pápakovácsi Önkormányzatt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 Teréz elnök</w:t>
      </w:r>
      <w:r>
        <w:rPr>
          <w:rFonts w:cs="Arial" w:ascii="Arial" w:hAnsi="Arial"/>
          <w:sz w:val="24"/>
          <w:szCs w:val="24"/>
        </w:rPr>
        <w:t xml:space="preserve"> szóbeli előterjesztésben tájékoztatta a képviselőket, hogy a Pápakovácsi Önkormányzat december 2-án a Pápakovácsi Római Katolikus Templomban karácsonyi koncertet szervez. Javasolta, hogy a német nemzetiségi önkormányzat is járuljon hozzá a rendezvényhez és kössenek együttműködési megállapodást. (jkv. 7. melléklete) Támogatási összegként 30.000 Ft-ot javas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támogatták a javaslatot, egyetértettek a támogatás összegév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9/2018. (X.17.) KNNÖ határoza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 xml:space="preserve">Kup Község Német Nemzetiségi Önkormányzat Képviselő-testülete együttműködési megállapodást köt Pápakovácsi Község Önkormányzatával a 2018. december 2-i templomi karácsonyi koncert lebonyolítására. A koncert költségeihez 30.000 Ft összeggel járul hozzá. A képviselő-testület felhatalmazza az elnököt a megállapodás aláírására, majd azt követően a támogatás átutalására.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október 31.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)Iskolai Márton Nap támoga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elnök</w:t>
      </w:r>
      <w:r>
        <w:rPr>
          <w:rFonts w:cs="Arial" w:ascii="Arial" w:hAnsi="Arial"/>
          <w:sz w:val="24"/>
          <w:szCs w:val="24"/>
        </w:rPr>
        <w:t xml:space="preserve"> szóbeli előterjesztésben elmondta, hogy a Pápakovácsi Általános Iskola szülői munkaközösségének vezetője felkereste, hogy támogatást kérjen a november 9-i iskolai Márton napi rendezvényhez. Libazsirt, lilahagymát, teát, citromot, cukrot vásároljanak. (megállapodás a jkv. 8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egyetértettek a támogatással, mint elmondták már az előző években is rendszeresen támogatták a rendezvény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0/2018. (X.17.) KNNÖ határozat</w:t>
      </w:r>
    </w:p>
    <w:p>
      <w:pPr>
        <w:pStyle w:val="Normal"/>
        <w:ind w:left="2832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Kup Község Német Nemzetiségi Önkormányzat Képviselő-testülete támogatja a Kastély Német Nemzetiségi Nyelvoktató Általános Iskolában (Pápakovácsi Fő utca 20.)  tartandó Márton napi rendezvényt, a libazsiros kenyér, lilahagyma, tea költségét vállalja. A támogatást a Szülői munkaközösség részére nyújtja. </w:t>
      </w:r>
    </w:p>
    <w:p>
      <w:pPr>
        <w:pStyle w:val="Normal"/>
        <w:ind w:left="2832" w:righ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képviselő-testület felhatalmazza az elnököt az együttműködési megállapodás aláírásár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:</w:t>
      </w:r>
      <w:r>
        <w:rPr>
          <w:rFonts w:eastAsia="Arial" w:cs="Arial" w:ascii="Arial" w:hAnsi="Arial"/>
          <w:sz w:val="24"/>
          <w:szCs w:val="24"/>
        </w:rPr>
        <w:t xml:space="preserve">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:</w:t>
      </w:r>
      <w:r>
        <w:rPr>
          <w:rFonts w:eastAsia="Arial" w:cs="Arial" w:ascii="Arial" w:hAnsi="Arial"/>
          <w:sz w:val="24"/>
          <w:szCs w:val="24"/>
        </w:rPr>
        <w:t xml:space="preserve"> 2018. november 8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6.) Óvodai „Márton nap” támogatás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Varga Éva Teréz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elmondta, hogy a kupi Vadrózsa Óvoda vezetőjével egyeztetett az óvodai „Márton napi” rendezvényről, az előző ülésen már döntöttek, hogy támogatják. 10000 Ft támogatást javasol. (együttműködési megállapodás tervezet jkv. 9. melléklete)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képviselők a támogatási összeggel egyetértettek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31/2018. (X.17.) KNNÖ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Kup Község Német Nemzetiségi Önkormányzat </w:t>
        <w:tab/>
        <w:tab/>
        <w:tab/>
        <w:tab/>
        <w:tab/>
        <w:t xml:space="preserve">Képviselő-testülete a Vadrózsa Német Nemzetiségi </w:t>
        <w:tab/>
        <w:tab/>
        <w:tab/>
        <w:tab/>
        <w:tab/>
        <w:t xml:space="preserve">Óvoda (Kup Fő utca 76.) részére 10.000 Ft támogatást </w:t>
        <w:tab/>
        <w:tab/>
        <w:tab/>
        <w:tab/>
        <w:t>biztosít az óvodai „Márton napi” rendezvényr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Felhatalmazza a képviselő-testület az elnököt az </w:t>
        <w:tab/>
        <w:tab/>
        <w:tab/>
        <w:tab/>
        <w:tab/>
        <w:t>együttműködési megállapodás aláírásá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elelős</w:t>
      </w:r>
      <w:r>
        <w:rPr>
          <w:rFonts w:eastAsia="Arial" w:cs="Arial" w:ascii="Arial" w:hAnsi="Arial"/>
          <w:sz w:val="24"/>
          <w:szCs w:val="24"/>
        </w:rPr>
        <w:t>: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Határidő</w:t>
      </w:r>
      <w:r>
        <w:rPr>
          <w:rFonts w:eastAsia="Arial" w:cs="Arial" w:ascii="Arial" w:hAnsi="Arial"/>
          <w:sz w:val="24"/>
          <w:szCs w:val="24"/>
        </w:rPr>
        <w:t xml:space="preserve">: 2018. október 31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2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24.6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eastAsia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00:00Z</dcterms:created>
  <dc:creator>admin</dc:creator>
  <dc:description/>
  <dc:language>en-US</dc:language>
  <cp:lastModifiedBy/>
  <cp:lastPrinted>2018-10-29T09:10:00Z</cp:lastPrinted>
  <dcterms:modified xsi:type="dcterms:W3CDTF">2018-10-29T08:11:03Z</dcterms:modified>
  <cp:revision>3</cp:revision>
  <dc:subject/>
  <dc:title>Kup Község  Német Nemzetiségi</dc:title>
</cp:coreProperties>
</file>