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MŰKÖDÉSI MEGÁLLAPODÁS</w:t>
      </w:r>
    </w:p>
    <w:p>
      <w:pPr>
        <w:pStyle w:val="Cmso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ly létrejött egyrészrő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zervezet neve: </w:t>
        <w:tab/>
        <w:t>Német Nemzetiségi Önkormány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Székhely:</w:t>
        <w:tab/>
        <w:tab/>
        <w:t xml:space="preserve">8596 Pápakovácsi Fő utca 19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épviselő:</w:t>
        <w:tab/>
        <w:t xml:space="preserve">            Takácsné Varga Brigitta   elnök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ásrészről: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 neve:       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nt</w:t>
      </w:r>
      <w:r>
        <w:rPr>
          <w:b/>
          <w:bCs/>
          <w:sz w:val="24"/>
          <w:szCs w:val="24"/>
        </w:rPr>
        <w:t xml:space="preserve"> együttműködő partner </w:t>
      </w:r>
      <w:r>
        <w:rPr>
          <w:bCs/>
          <w:sz w:val="24"/>
          <w:szCs w:val="24"/>
        </w:rPr>
        <w:t>között alulírott napon és hely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sz w:val="24"/>
          <w:szCs w:val="24"/>
        </w:rPr>
        <w:t>Kup Német Nemzetiségi Önkormányzat és a Pápakovácsi  Német   Nemzetiségi Önkormányzata a l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 xml:space="preserve">közös programok  megszervez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>egymás rendezvényein való részvét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 xml:space="preserve">kiemelve: a 2018. október 19-i gyászmise közös szervezését (Szabadi Sándor és Heinek Ottó emlékére) 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2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3.) Az együttműködő felek kölcsönösen tájékoztatják egymást önálló programjaikról, eseményeikrő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egállapodást a felek elolvasás és közös értelmezés után, mint akaratukkal mindenben megegyezőt, helyben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8.október  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arga Éva Teréz</w:t>
        <w:tab/>
        <w:tab/>
        <w:tab/>
        <w:tab/>
        <w:tab/>
        <w:tab/>
        <w:t>Takácsné Varga Brigit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Község Német Nemzetiségi</w:t>
        <w:tab/>
        <w:tab/>
        <w:tab/>
        <w:tab/>
        <w:t>Bakonykoppány Német Nemzetisé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kormányzat elnöke</w:t>
        <w:tab/>
        <w:tab/>
        <w:tab/>
        <w:tab/>
        <w:tab/>
        <w:t>Önkormányzat elnök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9:39:00Z</dcterms:created>
  <dc:creator>Kositzky Netti</dc:creator>
  <dc:description/>
  <dc:language>en-US</dc:language>
  <cp:lastModifiedBy/>
  <cp:lastPrinted>2018-10-29T09:16:00Z</cp:lastPrinted>
  <dcterms:modified xsi:type="dcterms:W3CDTF">2018-10-29T08:16:41Z</dcterms:modified>
  <cp:revision>4</cp:revision>
  <dc:subject/>
  <dc:title/>
</cp:coreProperties>
</file>