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31-6/2018.             </w:t>
      </w:r>
    </w:p>
    <w:p>
      <w:pPr>
        <w:pStyle w:val="Heading2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</w:t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8. szeptember 15-én   19.00 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. évi költségvetés mód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inek Ottó gyászjelent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emlékezés gyászmise keretében halottainkr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rton nap az óvodában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2018. évi költségvetés módosítása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>megállapította, hogy a képviselők a napirend anyagát a meghivóval együtt kézhez kapták. Kérte a hozzászólásokat, javasolta a módosítás elfogadását.  (előterjesztés a  jkv. 3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2/2018. (IX.15.) KNNÖ határoza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 Képviselő-testülete az Önkormányzat 2018. évi költségvetésének módosítását az 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működési költségvetési támogatás                            964.6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feladatalapú támogatás                                             672.542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énzmaradvány:                                                          65.638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vételek összesen:                                            1.702.780 Ft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iadások: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zemélyi juttatás                                                         164.430 Ft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unkaadókat terhelő járulékok                                     31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ologi kiadások                                                        1.477 35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műk.cél.tám.ÁHT-n belül                                    30.000 Ft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b/>
          <w:bCs/>
        </w:rPr>
        <w:t>iadások összesen:                                               1.702.78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Heinek Ottó gyászjelen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 Varga Éva Teréz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: </w:t>
      </w:r>
      <w:r>
        <w:rPr>
          <w:rFonts w:cs="Arial" w:ascii="Arial" w:hAnsi="Arial"/>
          <w:sz w:val="24"/>
          <w:szCs w:val="24"/>
        </w:rPr>
        <w:t xml:space="preserve">Szóbeli előterjesztésben ismertette Heinek Ottó az Magyarországi Németek Országos Önkormányzata elnökének gyászjelentését, (jkv. 4. melléklet)  melyben a család a virág, koszorú helyett a magyarországi német fiatalok tehetségondozását támogassák, megadva a számlaszámot. Javasolta, hogy 5000 Ft támogatást utaljanak a számlá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javaslattal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23/2018</w:t>
      </w:r>
      <w:r>
        <w:rPr>
          <w:rFonts w:cs="Arial" w:ascii="Arial" w:hAnsi="Arial"/>
          <w:b/>
          <w:sz w:val="24"/>
          <w:szCs w:val="24"/>
          <w:u w:val="single"/>
        </w:rPr>
        <w:t>. (IX.15.) K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Német Nemzetiségi Önkormányzat Képviselő-testülete a Magyarországi Német fiatalok tehetséggondozását biztosító alapítvány részére 5000 Ft támogatást biztosít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képviselő-testület az elnököt, hogy az összeg átutalásáról gondoskodjon.</w:t>
      </w:r>
    </w:p>
    <w:p>
      <w:pPr>
        <w:pStyle w:val="Nincstrkz"/>
        <w:bidi w:val="0"/>
        <w:ind w:left="2124" w:right="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elnök</w:t>
      </w:r>
    </w:p>
    <w:p>
      <w:pPr>
        <w:pStyle w:val="Nincstrkz"/>
        <w:bidi w:val="0"/>
        <w:ind w:left="2124" w:right="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szeptember 25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) Megemlékezés gyászmise keretében halottainkról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Varga Éva Teréz elnök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</w:rPr>
        <w:t xml:space="preserve">Varga Éva Teréz elnök </w:t>
      </w:r>
      <w:r>
        <w:rPr>
          <w:rFonts w:cs="Arial" w:ascii="Arial" w:hAnsi="Arial"/>
          <w:bCs/>
        </w:rPr>
        <w:t xml:space="preserve">szóbeli előterjesztésben ismertette a napirendet. Mint ismeretes augusztusban meghalt Szabadi Sándor a Pápakovácsi Német Nemzetiségi Önkormányzat elnöke, valamint Heinek Ottó az </w:t>
      </w:r>
      <w:r>
        <w:rPr>
          <w:rFonts w:cs="Arial" w:ascii="Arial" w:hAnsi="Arial"/>
          <w:bCs/>
          <w:sz w:val="24"/>
          <w:szCs w:val="24"/>
        </w:rPr>
        <w:t>Magyarországi Németek Országos Önkormányzata elnöke</w:t>
      </w:r>
      <w:r>
        <w:rPr>
          <w:rFonts w:cs="Arial" w:ascii="Arial" w:hAnsi="Arial"/>
          <w:bCs/>
        </w:rPr>
        <w:t xml:space="preserve"> is. Javasolta, hogy ez évben a hagyományos Márton napi rendezvény helyett a római katolikus templomban gyászmisén emlékezzenek meg  két elhunytról. A Nagyteveli Asszonykórus és a Pápakovácsi énekes csoport dalban emlékezne meg, a gyászmisét Pályi Gábor plébános celebrálja. A templom diszítéshez a krizantinokat megvásárolják, a diszitést az egyházközség tagjai elvégzik. Befejezésül a templom körül a lámpás felvonulást megtartják, a résztvevőket zsiros kenyérrel, forró teával vendégelik meg.  Úgy érzi, a gyász miatt idén nem illik a hagyományos zenés, mulatós Márton napot tartani. </w:t>
      </w:r>
    </w:p>
    <w:p>
      <w:pPr>
        <w:pStyle w:val="Nincstrkz"/>
        <w:bidi w:val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lébánossal már egyeztetett időpontot, október 19-én 16 órakor lenne a gyászmise.</w:t>
      </w:r>
    </w:p>
    <w:p>
      <w:pPr>
        <w:pStyle w:val="Nincstrkz"/>
        <w:bidi w:val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bidi w:val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k támogatták a javaslatot. </w:t>
      </w:r>
    </w:p>
    <w:p>
      <w:pPr>
        <w:pStyle w:val="Nincstrkz"/>
        <w:bidi w:val="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24/2018</w:t>
      </w:r>
      <w:r>
        <w:rPr>
          <w:rFonts w:cs="Arial" w:ascii="Arial" w:hAnsi="Arial"/>
          <w:b/>
          <w:sz w:val="24"/>
          <w:szCs w:val="24"/>
          <w:u w:val="single"/>
        </w:rPr>
        <w:t>. (IX.15.) KNNÖ határozat</w:t>
      </w:r>
    </w:p>
    <w:p>
      <w:pPr>
        <w:pStyle w:val="Nincstrkz"/>
        <w:bidi w:val="0"/>
        <w:ind w:left="2124" w:right="0" w:hanging="0"/>
        <w:jc w:val="both"/>
        <w:rPr/>
      </w:pPr>
      <w:r>
        <w:rPr>
          <w:rFonts w:cs="Arial" w:ascii="Arial" w:hAnsi="Arial"/>
        </w:rPr>
        <w:t xml:space="preserve">Kup Község Német Nemzetiségi Önkormányzat Képviselő-testülete a 2018. október 19-én a kupi római katolikus templomban gyászmise keretében megemlékezést tart,  Szabadi Sándor a Pápakovácsi Német Nemzetiségi Önkormányzat elnöke és Heinek Ottó az </w:t>
      </w:r>
      <w:r>
        <w:rPr>
          <w:rFonts w:cs="Arial" w:ascii="Arial" w:hAnsi="Arial"/>
          <w:sz w:val="24"/>
          <w:szCs w:val="24"/>
        </w:rPr>
        <w:t xml:space="preserve">Magyarországi Németek Országos Önkormányzatának </w:t>
      </w:r>
      <w:r>
        <w:rPr>
          <w:rFonts w:cs="Arial" w:ascii="Arial" w:hAnsi="Arial"/>
        </w:rPr>
        <w:t xml:space="preserve"> elnöke  halála kapcsán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emlékezést követően Márton napi lámpás felvonulás lesz a templom körül. </w:t>
      </w:r>
    </w:p>
    <w:p>
      <w:pPr>
        <w:pStyle w:val="Nincstrkz"/>
        <w:bidi w:val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bidi w:val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bidi w:val="0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)Márton napi rendezvény az óvodában</w:t>
      </w:r>
    </w:p>
    <w:p>
      <w:pPr>
        <w:pStyle w:val="Nincstrkz"/>
        <w:bidi w:val="0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Varga Éva Teréz elnök</w:t>
      </w:r>
    </w:p>
    <w:p>
      <w:pPr>
        <w:pStyle w:val="Nincstrkz"/>
        <w:bidi w:val="0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</w:rPr>
        <w:t>Varga Éva Teréz elnök</w:t>
      </w:r>
      <w:r>
        <w:rPr>
          <w:rFonts w:cs="Arial" w:ascii="Arial" w:hAnsi="Arial"/>
          <w:bCs/>
        </w:rPr>
        <w:t xml:space="preserve"> szóbeli előterjesztésben javasolta, hogy a Vadrózsa Német Nemzetiségi Óvodában tartsák meg a hagyományos Márton napot is az óvodásoknak. Az önkormányzat anyagilag támogatná a rendezvényt, a lámpásokhoz szükséges anyagokat, teát, kenyeret, libazsírt, sütőtököt vásárolnának.</w:t>
      </w:r>
    </w:p>
    <w:p>
      <w:pPr>
        <w:pStyle w:val="Nincstrkz"/>
        <w:bidi w:val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bidi w:val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k egyetértettek a javaslattal.</w:t>
      </w:r>
    </w:p>
    <w:p>
      <w:pPr>
        <w:pStyle w:val="Nincstrkz"/>
        <w:bidi w:val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25/2018</w:t>
      </w:r>
      <w:r>
        <w:rPr>
          <w:rFonts w:cs="Arial" w:ascii="Arial" w:hAnsi="Arial"/>
          <w:b/>
          <w:sz w:val="24"/>
          <w:szCs w:val="24"/>
          <w:u w:val="single"/>
        </w:rPr>
        <w:t>. (IX.15.) KNNÖ határozat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Német Nemzetiségi Önkormányzat Képviselő-testülete a Vadrózsa Német Nemzetiségi Óvodában az óvodások részére megszervezi  a Márton napot.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zvényt anyagilag támogatja, a szükséges anyagokat, élelmet megvásárolja. 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elnököt, hogy a Márton napi rendezvényről egyeztessen az óvodavezetővel.</w:t>
      </w:r>
    </w:p>
    <w:p>
      <w:pPr>
        <w:pStyle w:val="Nincstrkz"/>
        <w:bidi w:val="0"/>
        <w:ind w:left="2124" w:right="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elnök</w:t>
      </w:r>
    </w:p>
    <w:p>
      <w:pPr>
        <w:pStyle w:val="Nincstrkz"/>
        <w:bidi w:val="0"/>
        <w:ind w:left="2124" w:right="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október 15.</w:t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ind w:left="212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20.0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9:04:00Z</dcterms:created>
  <dc:creator>admin</dc:creator>
  <dc:description/>
  <dc:language>en-US</dc:language>
  <cp:lastModifiedBy/>
  <cp:lastPrinted>2018-09-24T09:14:00Z</cp:lastPrinted>
  <dcterms:modified xsi:type="dcterms:W3CDTF">2018-09-24T07:19:12Z</dcterms:modified>
  <cp:revision>5</cp:revision>
  <dc:subject/>
  <dc:title>Kup Község  Német Nemzetiségi</dc:title>
</cp:coreProperties>
</file>