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Előterjesztés</w:t>
      </w:r>
    </w:p>
    <w:p>
      <w:pPr>
        <w:pStyle w:val="Nincstrkz"/>
        <w:bidi w:val="0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A Kupi Német Nemzetiségi Önkormányzat 2018.szeptember 15-i ülésére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  <w:b/>
          <w:bCs/>
        </w:rPr>
        <w:t>Tárgy</w:t>
      </w:r>
      <w:r>
        <w:rPr>
          <w:rFonts w:cs="Arial" w:ascii="Arial" w:hAnsi="Arial"/>
        </w:rPr>
        <w:t>: A Kupi Német Nemzetiségi Önkormányzat 2018. évi költségvetésének módosítása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</w:rPr>
        <w:t>Kup Német Nemzetiségi Önkormányzata az 3/2018. (II.12.) KNNÖ határozatában fogadta el az Önkormányzat 2018. évi költségvetését 847.944 Ft költségvetési főösszeggel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Német Nemzetiségi Önkormányzat 2018. évi költségvetése végrehajtása során az alábbi módosítás vált szükségessé: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 Kup Német Nemzetiségi Önkormányzata 2018. évi feladatalapú költségvetési támogatását az Emberi Erőforrás Támogatáskezelő 672.542 Ft összegben határozta meg, a 2018. évi működési támogatását pedig 182. 600 Ft összeggel megemelte. Ezen összegekkel a 2018. évi költségvetést módosítani kell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nemzetiségi önkormányzatnál 2018. évben a főbb előirányzatok az alábbiak szerint változnak: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</w:t>
      </w:r>
    </w:p>
    <w:tbl>
      <w:tblPr>
        <w:tblW w:w="96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1470"/>
        <w:gridCol w:w="1485"/>
        <w:gridCol w:w="1827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véte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 Előirányza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áltozás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ódosított előirányzat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ködési célú tám.központi kezelésű ei-bó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.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855.14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37.142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űködési bevételek összesen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2.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855.142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637.14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gvetési hiány belső fin.szolg.maradván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94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0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638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VÉTELEK ÖSSZESEN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7.94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854.83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702.78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ad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 juttatá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.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843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.430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aadókat terhelő járulékok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00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ogi kiadás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.94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816.406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77.350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műk.cél.tám.ÁHT-n belül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30.00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ADÁSOK ÖSSZESEN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7.94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854.83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702.780</w:t>
            </w:r>
          </w:p>
        </w:tc>
      </w:tr>
    </w:tbl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incstrkz"/>
        <w:bidi w:val="0"/>
        <w:jc w:val="both"/>
        <w:rPr/>
      </w:pPr>
      <w:r>
        <w:rPr>
          <w:rFonts w:eastAsia="Arial"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 xml:space="preserve">./2018.(……) KNNÖ határozat 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Német Nemzetiségi Önkormányzat Képviselő-testülete az Önkormányzat 2018. évi költségvetésének módosítását az előterjesztés szerint elfogadja.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működési költségvetési támogatás                            964.60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feladatalapú támogatás                                             672.542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pénzmaradvány:                                                          65.638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 összesen:                                            1.702.780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adások:</w:t>
      </w:r>
    </w:p>
    <w:p>
      <w:pPr>
        <w:pStyle w:val="Nincstrkz"/>
        <w:bidi w:val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zemélyi juttatás                                                         164.430 Ft</w:t>
      </w:r>
    </w:p>
    <w:p>
      <w:pPr>
        <w:pStyle w:val="Nincstrkz"/>
        <w:bidi w:val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Munkaadókat terhelő járulékok                                     31.00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Dologi kiadások                                                        1.477 35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műk.cél.tám.ÁHT-n belül                                    30.000 F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</w:rPr>
        <w:t>K</w:t>
      </w:r>
      <w:r>
        <w:rPr>
          <w:rFonts w:cs="Arial" w:ascii="Arial" w:hAnsi="Arial"/>
          <w:b/>
          <w:bCs/>
        </w:rPr>
        <w:t>iadások összesen:                                               1.702.78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i/>
        </w:rPr>
        <w:t>Kup, 2018. szeptember ………..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incstrkz"/>
        <w:bidi w:val="0"/>
        <w:ind w:left="4248" w:right="0" w:firstLine="708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Varga Éva Teréz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basedOn w:val="Bekezdsalapbettpusa1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Bekezdsalapbettpusa1"/>
    <w:qFormat/>
    <w:rPr>
      <w:sz w:val="22"/>
      <w:szCs w:val="22"/>
    </w:rPr>
  </w:style>
  <w:style w:type="character" w:styleId="CharChar">
    <w:name w:val=" Char Char"/>
    <w:basedOn w:val="Bekezdsalapbettpusa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1:28:00Z</dcterms:created>
  <dc:creator>Pápakovácsi Önkormányzat</dc:creator>
  <dc:description/>
  <dc:language>en-US</dc:language>
  <cp:lastModifiedBy/>
  <cp:lastPrinted>2018-09-12T15:01:00Z</cp:lastPrinted>
  <dcterms:modified xsi:type="dcterms:W3CDTF">2018-09-12T13:13:41Z</dcterms:modified>
  <cp:revision>13</cp:revision>
  <dc:subject/>
  <dc:title/>
</cp:coreProperties>
</file>