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Német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ám: Pk. 31-5/2018.             </w:t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Német  Nemzetiségi Önkormányzat Képviselő-testületének 2018. június 26-án  15.00   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Községi Könyvtár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8595 Kup Fő utca 9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Varga Éva Teréz    elnö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Tomojzerné Bartalos Ibolya elnökhelyett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Kurali Beatrix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) Vegyes ügy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Heading2"/>
        <w:numPr>
          <w:ilvl w:val="0"/>
          <w:numId w:val="0"/>
        </w:numPr>
        <w:ind w:left="576" w:right="0" w:hanging="5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/ Vegyes ügyek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elnök </w:t>
      </w:r>
      <w:r>
        <w:rPr>
          <w:rFonts w:cs="Arial" w:ascii="Arial" w:hAnsi="Arial"/>
          <w:sz w:val="24"/>
          <w:szCs w:val="24"/>
        </w:rPr>
        <w:t>szóbeli elterjesztésben elmondta, hogy meghívót kaptak a Veszprém megyei Német Önkormányzat, a Megyei Német Önkormányzatok Szövetsége és a Pápa Német Nemzetiségi Önkormányzat által szervezett „Megyei Zarándoklatra”. (meghivó jkv. 3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vasolta a képviselőknek, hogy vegyenek részt a rendezvénye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20/2018. (VI.26.) KNNÖ határoza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  Község  Német    Nemzetiségi Önkormányzat Képviselő-testülete  elhatározza, hogy a Veszprém megyei Német Önkormányzat, a Megyei Német Önkormányzatok Szövetsége és a Pápa Német Nemzetiségi Önkormányzat által szervezett „Megyei Zarándoklaton 2018. július 1-én részt vesznek, képviselik Kup Község Német Nemzetiségi Önkormányzatát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) Falunap Bakonypölöskén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 Varga Éva Teréz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elnök : </w:t>
      </w:r>
      <w:r>
        <w:rPr>
          <w:rFonts w:cs="Arial" w:ascii="Arial" w:hAnsi="Arial"/>
          <w:sz w:val="24"/>
          <w:szCs w:val="24"/>
        </w:rPr>
        <w:t>Elmondta, hogy Bakonypölöske Önkormányzat és Bakonypölöske Német Nemzetiségi Önkormányzata meghívta a képviselő-testület tagjait  (meghivó jkv.  4. melléklete) a 2018. június 23-án tartandó falunapra, melyen a képviselők részt vett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vasolta, hogy határozatban is erősítsék meg a részvételt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jaaslattal  egyetértett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eastAsia="Arial" w:cs="Arial" w:ascii="Arial" w:hAnsi="Arial"/>
          <w:b/>
          <w:sz w:val="24"/>
          <w:szCs w:val="24"/>
          <w:u w:val="single"/>
        </w:rPr>
        <w:t>21/2018</w:t>
      </w:r>
      <w:r>
        <w:rPr>
          <w:rFonts w:cs="Arial" w:ascii="Arial" w:hAnsi="Arial"/>
          <w:b/>
          <w:sz w:val="24"/>
          <w:szCs w:val="24"/>
          <w:u w:val="single"/>
        </w:rPr>
        <w:t>. (VI.26.) KNNÖ határozat</w:t>
      </w:r>
    </w:p>
    <w:p>
      <w:pPr>
        <w:pStyle w:val="Nincstrkz"/>
        <w:bidi w:val="0"/>
        <w:ind w:left="212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Német Nemzetiségi Önkormányzat Képviselő-testülete Bakonypölöske Önkormányzata és Bakonypölöske Német Nemzetiségi Önkormányzata által 2018. június 23-án tartott Falunapi rendezvényen részt vett, képviselte Kup Község Német Nemzetiségi Önkormányzatát.</w:t>
      </w:r>
    </w:p>
    <w:p>
      <w:pPr>
        <w:pStyle w:val="Nincstrkz"/>
        <w:bidi w:val="0"/>
        <w:ind w:left="212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ind w:left="212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ind w:left="2124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ás  tárgy, bejelentés nem volt, az elnök az ülést 15.30   órakor bezár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arga Éva Teréz </w:t>
        <w:tab/>
        <w:tab/>
        <w:tab/>
        <w:tab/>
        <w:tab/>
        <w:t xml:space="preserve">          Kurali Beatrix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nök                                                                         jegyzőkönyv hitelesít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1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15pt;mso-wrap-distance-left:0pt;mso-wrap-distance-right:0pt;mso-wrap-distance-top:0pt;mso-wrap-distance-bottom:0pt;margin-top:0.05pt;mso-position-vertical-relative:text;margin-left:224.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Bekezdsalapbettpusa6">
    <w:name w:val="Bekezdés alapbetűtípusa6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qFormat/>
    <w:rPr>
      <w:lang w:eastAsia="zh-CN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21">
    <w:name w:val="WW-Body Text 21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8T20:43:00Z</dcterms:created>
  <dc:creator>admin</dc:creator>
  <dc:description/>
  <dc:language>en-US</dc:language>
  <cp:lastModifiedBy/>
  <cp:lastPrinted>2018-07-09T09:51:00Z</cp:lastPrinted>
  <dcterms:modified xsi:type="dcterms:W3CDTF">2018-07-09T07:51:19Z</dcterms:modified>
  <cp:revision>3</cp:revision>
  <dc:subject/>
  <dc:title>Kup Község  Német Nemzetiségi</dc:title>
</cp:coreProperties>
</file>