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i Német Nemzetiségi Önkormányzat 2018.május 24-i ülésér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Német Nemzetiségi Önkormányzat 2017. évi költségvetésének módosítása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Kup Német Nemzetiségi Önkormányzata az 3/2017. (II.9.) KNNÖ határozatában fogadta el az Önkormányzat 2017. évi költségvetését 823.924 Ft költségvetési főösszegg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7. évi költségvetése végrehajtása során az alábbi módosítás vált szükségessé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70"/>
        <w:gridCol w:w="1485"/>
        <w:gridCol w:w="182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.09.30.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7.12.31. Módosított előirányz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1.1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1.12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ott kama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01.1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01.133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1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42.7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42.75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75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30.0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1.751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.0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42.7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599.6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42.751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8.(……) KNNÖ határozat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z Önkormányzat 2017.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782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1.419.128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német tábor támogatása                                            60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apott kamat                                                                         5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41.618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2.842.751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                                                         156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unkaadókat terhelő járulékok                                     35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2.611 75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                                        40.000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2.842.751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Kup, 2018. május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28:00Z</dcterms:created>
  <dc:creator>Pápakovácsi Önkormányzat</dc:creator>
  <dc:description/>
  <cp:keywords/>
  <dc:language>en-US</dc:language>
  <cp:lastModifiedBy>Mari-ASUS</cp:lastModifiedBy>
  <cp:lastPrinted>2016-02-03T09:34:00Z</cp:lastPrinted>
  <dcterms:modified xsi:type="dcterms:W3CDTF">2018-06-05T19:32:00Z</dcterms:modified>
  <cp:revision>2</cp:revision>
  <dc:subject/>
  <dc:title/>
</cp:coreProperties>
</file>