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4/2018.             </w:t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 május 24-én 15.00 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Vadrózsa Német Nemzetiségi Óvoda támoga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Német Nemzetiség Önkormányzat 2017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) Német Nemzetiségi Önkormányzat 2017.évi költségvetésének végrehajtása (zárszámadás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Kirándulás szervez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szóbeli elterjesztésben elmondta, hogy a gyermeknapra az óvodások részére szinházi előadást szerveztek, költsége 100.000 Ft. Javasolta, hogy 30 ezer forinttal járuljanak hozzá a költség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egyetértettek a javaslatt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4/2018. (V.24.) KNNÖ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 Nemzetiségi Önkormányzat Képviselő-testülete  a kupi Vadrózsa Német Nemzetiségi Óvoda gyermekei részére szervezett gyermeknapi színházi előadáshoz 30.000 Ft-tal járul hozz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z elnököt, hogy az együttműködési megállapodást aláír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3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/ Német Nemzetiségi Önkormányzat 2017. évi költségvetés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Megállapította, hogy a képviselők a napirend anyagát a meghívóval együtt kézhez kapták. (jkv. 4. melléklete)  Kérte a véleményeket, javasolta a módosítás elfogadásá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módosításs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5/2018</w:t>
      </w:r>
      <w:r>
        <w:rPr>
          <w:rFonts w:cs="Arial" w:ascii="Arial" w:hAnsi="Arial"/>
          <w:b/>
          <w:sz w:val="24"/>
          <w:szCs w:val="24"/>
          <w:u w:val="single"/>
        </w:rPr>
        <w:t>. (V.24.) 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7.évi költségvetésének módosítását az előterjesztés szerint elfogadja.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782.000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1.419.128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émet tábor támogatása                                            600.000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apott kamat                                                                         5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41.618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2.842.751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                                                         156.000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unkaadókat terhelő járulékok                                     35.000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2.611 751 Ft</w:t>
      </w:r>
    </w:p>
    <w:p>
      <w:pPr>
        <w:pStyle w:val="Nincstrkz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                                        40.000 Ft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2.842.751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) Német Nemzetiségi Önkormányzat 2017.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Varga Éva Teréz  eln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Varga Éva Teréz  elnök </w:t>
      </w:r>
      <w:r>
        <w:rPr>
          <w:rFonts w:cs="Arial" w:ascii="Arial" w:hAnsi="Arial"/>
          <w:bCs/>
          <w:sz w:val="24"/>
          <w:szCs w:val="24"/>
        </w:rPr>
        <w:t xml:space="preserve">megállapította, hogy a zárszámadás anyagát a képviselők a meghivóval együtt kézhez kapták. (jkv. 5. melléklet)  Kérte a hozzászólásokat, javasolta az elfogadását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6/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8.(V.24.)  KNNÖ határoza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upi Német Nemzetiségi Önkormányzat a 2017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2.842.751 Ft Költségvetési bevételle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2.777 113 Ft Költségvetési kiadáss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fogadja el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2017.évi költségvetésének végrehajtását részletesen a következők szerint állapítja meg:</w:t>
      </w:r>
    </w:p>
    <w:p>
      <w:pPr>
        <w:pStyle w:val="Normal"/>
        <w:numPr>
          <w:ilvl w:val="0"/>
          <w:numId w:val="2"/>
        </w:numPr>
        <w:ind w:left="426" w:right="0" w:hanging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űködési célú bevételek és kiadások, mérlegét a 2. melléklet szerint fogadja el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radvány változásának levezetését a 3. melléklet szerint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redmény-kimutatását a 4. melléklet szerint fogadja el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vagyonkimutatását az 5.1 és 5.2 melléklet mutatja be.</w:t>
      </w:r>
    </w:p>
    <w:p>
      <w:pPr>
        <w:pStyle w:val="Normal"/>
        <w:numPr>
          <w:ilvl w:val="0"/>
          <w:numId w:val="2"/>
        </w:numPr>
        <w:ind w:left="7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szerűsített mérleget a 6. melléklet mutatja b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A mellékletek a határozat részét képezik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Kirándulás szervez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eli előterjesztésben elmondta, hogy a márciusi ülésen már beszéltek kirándulás szervezéséről. Hollókő, Gödöllő látogatását javasolták. A kirándulást 2018. június 9-ére tervezzék, előzetesen ezen időpont volt az egyik javaslata a képviselőknek. A tervezett programot jkv. 6. melléklete) a képviselők kézhez kapták. Autóbuszt rendelnek, a tervezett létszám – előzetes felméréseik szerint -  40-42 fő, a német nemzetiséghez tartozók, a roma nemzetiségi önkormányzat tagjai, illetve a Pápakovácsi Közös Önkormányzati Hivatal dolgozói vennének részt a kiránduláson.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Roma Nemzetiségi Önkormányzattal együttműködést kötnek a programra. (jkv. 7. melléklete)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8. (V.24.) 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-lete  2018. június 9-ére kirándulást szervez a közösség tagjai részére. Uticél: Hollókő, Gödöllő. A kirándulás költségeit a német nemzetiségi önkormányzat viseli, a kirándulás szervezésében, illetve a kiránduláson  a roma nemzetiségi önkormányzat is részt vesz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észletes programot a résztvevők részére kiosztják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felhatalmazzák az elnököt a roma nemzetiségi önkormányzattal az együttműködés aláírására. 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) Vegyes ügye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) Együttműködés a pápakovácsi nyugdijasklubbal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eli előterjesztésben elmondta, hogy már előzőleg tervezték az együttműködést a pápakovácsi nyugdijasklubbal. A mai napon az erdélyi testvértelepülésről  - Vargyas - érkeznek vendégek Pápakovácsiba, a nyugdijasklub meghívására. A látogatás egyik programja  Herendi Porcelángyár Múzeumának látogatása. Javasolja, hogy  belépőjegyek költségét vállalják 20.000 Ft összegben, illetve a német nemzetiségi önkormányzat tagjai is vegyenek részt a programon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javaslattal , Tomojzerné Bartalos Ibolya és Kurali Beatrix részt vesz a múzeum látogatáson.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nök kérte a képviselőket a szavazásra az együttműködés és a támogatás vonatkozásában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 Képviselő-testülete 3 igen szavazattal – ellenszavazat és tartózkodás nélkül – az alábbi határozatot hozta: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18/2018. (V.24.) KT határozat </w:t>
      </w:r>
    </w:p>
    <w:p>
      <w:pPr>
        <w:pStyle w:val="Nincstrkz"/>
        <w:bidi w:val="0"/>
        <w:ind w:left="2832" w:right="0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Német Nemzetiségi Önkormányzata 20.000 Ft összeggel támogatja a Pápakovácsi Nyugdijasklubot, az erdélyi testvértelepülés – Vargyas – nyugdijasklubjának látogatására. Az összegből a Herendi Porcelángyár Múzeumlátogatásának költségét fedezi. </w:t>
      </w:r>
    </w:p>
    <w:p>
      <w:pPr>
        <w:pStyle w:val="Nincstrkz"/>
        <w:bidi w:val="0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úzeumlátogatáson a német nemzetiségi önkormányzat képviselői is részt vesznek. </w:t>
      </w:r>
    </w:p>
    <w:p>
      <w:pPr>
        <w:pStyle w:val="Nincstrkz"/>
        <w:bidi w:val="0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z elnököt, hogy az együttműködési megállapodást aláírja. </w:t>
      </w:r>
    </w:p>
    <w:p>
      <w:pPr>
        <w:pStyle w:val="Nincstrkz"/>
        <w:bidi w:val="0"/>
        <w:ind w:left="2832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8. május 31.</w:t>
      </w:r>
    </w:p>
    <w:p>
      <w:pPr>
        <w:pStyle w:val="Nincstrkz"/>
        <w:bidi w:val="0"/>
        <w:ind w:left="0" w:right="0" w:firstLine="2832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bidi w:val="0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együttműködési megállapodás a jkv. 8.  melléklete) </w:t>
      </w:r>
    </w:p>
    <w:p>
      <w:pPr>
        <w:pStyle w:val="Nincstrkz"/>
        <w:bidi w:val="0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b.) Nemzetiségi Kultúrális Találkozó Gannán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szóbeli előterjesztésben javasolta a képviselőknek, hogy vegyenek részt a június 2-án Gannán tartandó nemzetiségi találkozón. A meghivót valamennyi képviselő megkapta. (jkv. 9. melléklete)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>bvgKup község Német Nemzetiségi Önkormányzat Képviselő-testülete 3 igen szavazatal – ellenszavazat és tartózkodás nélkül – az alábbi határozatot hozta: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19/2018. (V.24.) KT határozat </w:t>
      </w:r>
    </w:p>
    <w:p>
      <w:pPr>
        <w:pStyle w:val="Nincstrkz"/>
        <w:bidi w:val="0"/>
        <w:ind w:left="2832" w:right="0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Német Nemzetiségi Önkormányzatának képviselői a Gannán 2018. június 2-án tartandó Nemzetiségi Kultúrális Találkozón részt vesznek. </w:t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incstrkz"/>
        <w:bidi w:val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6.45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20:00Z</dcterms:created>
  <dc:creator>admin</dc:creator>
  <dc:description/>
  <dc:language>en-US</dc:language>
  <cp:lastModifiedBy/>
  <cp:lastPrinted>2018-06-06T08:14:00Z</cp:lastPrinted>
  <dcterms:modified xsi:type="dcterms:W3CDTF">2018-06-06T13:09:02Z</dcterms:modified>
  <cp:revision>3</cp:revision>
  <dc:subject/>
  <dc:title>Kup Község  Német Nemzetiségi</dc:title>
</cp:coreProperties>
</file>