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m: Pk. 31-3/2018.             </w:t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Nemzetiségi Önkormányzat Képviselő-testületének 2018.  március 14-én  17.30 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Községi Könyvtár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8595 Kup Fő utca 9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Tomojzerné Bartalos Ibolya elnökhelyette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Kurali Beatrix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al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) Vadrózsa Német Nemzetiségi Óvoda támogat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) Húsvéti köszönté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) Kézműves foglalkozás – húsvéti  készülődé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) Könyvbemutatóról tájékoztatá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) Kirándulás szervezé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numPr>
          <w:ilvl w:val="0"/>
          <w:numId w:val="0"/>
        </w:numPr>
        <w:ind w:left="576" w:hanging="5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/ Vadrózsa Német Nemzetiségi Óvoda támoga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elnök </w:t>
      </w:r>
      <w:r>
        <w:rPr>
          <w:rFonts w:cs="Arial" w:ascii="Arial" w:hAnsi="Arial"/>
          <w:sz w:val="24"/>
          <w:szCs w:val="24"/>
        </w:rPr>
        <w:t>javasolta a képviselőknek, hogy az óvodások részére vásároljanak húsvéti édességet és ajándékozzák meg a gyermek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óvodavezetővel egyeztetve március 23-án – pénteken – délelőtt kerülne sor az édességek átadásár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zzászólás nem volt, a képviselők egyetértettek a javaslattal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9/2018. (III.14.) KNNÖ határoz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 Község  Német    Nemzetiségi Önkormányzat Képviselő-testülete  a kupi Vadrózsa Német Nemzetiségi Óvoda gyermekei részére húsvéti édességet vásárol, mely átadására 2018. március 23-án kerül so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felhatalmazza az elnököt, hogy az együttműködési megállapodást aláírj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Megállapodás a jkv. 3. melléklete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./ Húsvéti köszönté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 Varga Éva Teréz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: </w:t>
      </w:r>
      <w:r>
        <w:rPr>
          <w:rFonts w:cs="Arial" w:ascii="Arial" w:hAnsi="Arial"/>
          <w:sz w:val="24"/>
          <w:szCs w:val="24"/>
        </w:rPr>
        <w:t xml:space="preserve">Szóbeli előterjesztésben javasolta a képviselőknek, hogy az elmúlt évekhez hasonlóan idén köszöntsék a falu lakóit húsvéti üdvözlőlappal. Az üdvözlőlapot  elkészíti, az átadásban kéri a képviselők segítségét. (üdvözőlap tervezete jkv. 4. melléklete)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tervekkel egyetértettek.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sz w:val="24"/>
          <w:szCs w:val="24"/>
          <w:u w:val="single"/>
        </w:rPr>
        <w:t>10/2018</w:t>
      </w:r>
      <w:r>
        <w:rPr>
          <w:rFonts w:cs="Arial" w:ascii="Arial" w:hAnsi="Arial"/>
          <w:b/>
          <w:sz w:val="24"/>
          <w:szCs w:val="24"/>
          <w:u w:val="single"/>
        </w:rPr>
        <w:t>. (III.14.) KNNÖ határozat</w:t>
      </w:r>
    </w:p>
    <w:p>
      <w:pPr>
        <w:pStyle w:val="Normal"/>
        <w:ind w:left="24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 Község  Német Nemzetiségi Önkormányzat Képviselő-testülete  a település  lakói részére magyar-német nyelvű húsvéti üdvözlőlappal kíván kellemes ünnepeket.</w:t>
      </w:r>
    </w:p>
    <w:p>
      <w:pPr>
        <w:pStyle w:val="Normal"/>
        <w:ind w:left="24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kéri a képviselő-testület az elnököt az üdvözlőlap elkészítésére és azt követően a képviselőkkel közösen juttatják el a családokhoz. </w:t>
      </w:r>
    </w:p>
    <w:p>
      <w:pPr>
        <w:pStyle w:val="Normal"/>
        <w:ind w:left="241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 2018. március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) Kézműves foglalkozás – húsvéti készülődé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őadó: Varga Éva Teréz  elnö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Varga Éva Teréz  elnök </w:t>
      </w:r>
      <w:r>
        <w:rPr>
          <w:rFonts w:cs="Arial" w:ascii="Arial" w:hAnsi="Arial"/>
          <w:sz w:val="24"/>
          <w:szCs w:val="24"/>
        </w:rPr>
        <w:t xml:space="preserve">szóbeli előterjesztésben elmondta – mint a képviselőkkel már korábban tárgyaltak erről – hogy a karácsonyi adventi koszorú készítésére szervezett kézműves foglalkozást húsvét előtt is szervezzék meg közösen a roma  nemzetiségi önkormányzattal. Az önkormányzat elnökével egyeztetett,  összesen 100.000 Ft összeggel támogatnák a foglalkozást, fele-fele arányban viselnék a költséget. A kézműves foglalkozás 2018. március 17-én lenne a kultúrházban, ismét Csík Norbert virágkötőt kérnék fel a foglalkoztatást megtartására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megállapodás tervezete a roma nemzetiségi önkormányzattal a jkv. 5. melléklete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egyetértettek, támogattá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Német Nemzetiségi Önkormányzat Képviselő-testülete 3 igen szavazattal – ellenszavazat és tartózkodás nélkül – az alábbi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1/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2018.(III.14.) KNNÖ határozat </w:t>
      </w:r>
    </w:p>
    <w:p>
      <w:pPr>
        <w:pStyle w:val="Nincstrkz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Német Nemzetiségi Önkormányzat Képviselő-testülete elhatározza, hogy 2018. március 17-én  a kultúrházban kézműves foglalkozást szervez Kup Község Roma Nemzetiségi Önkormányzatával közösen.</w:t>
      </w:r>
    </w:p>
    <w:p>
      <w:pPr>
        <w:pStyle w:val="Nincstrkz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oglalkozás vezetésére Csík Norbert pápai vállalkozót kérik fel.</w:t>
      </w:r>
    </w:p>
    <w:p>
      <w:pPr>
        <w:pStyle w:val="Nincstrkz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oglalkozás költsége 100.000 Ft, melyet fele-fele  viselnek a roma nemzetiségi önkormányzattal.</w:t>
      </w:r>
    </w:p>
    <w:p>
      <w:pPr>
        <w:pStyle w:val="Nincstrkz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oglalkozás közös lebonyolítására vonatkozó együttműködési megállapodást a képviselő-testület a tervezetnek megfelelően elfogadja és felhatalmazza az elnököt az aláírásra. </w:t>
      </w:r>
    </w:p>
    <w:p>
      <w:pPr>
        <w:pStyle w:val="Nincstrkz"/>
        <w:ind w:left="1416"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Nincstrkz"/>
        <w:ind w:left="1416"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 xml:space="preserve">. 2017. március 16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4.) Könyvbemutatóról tájékoztatás</w:t>
      </w:r>
    </w:p>
    <w:p>
      <w:pPr>
        <w:pStyle w:val="Nincstrkz"/>
        <w:jc w:val="both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Előadó: Varga Éva Teréz elnök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Varga Éva Teréz elnök s</w:t>
      </w:r>
      <w:r>
        <w:rPr>
          <w:rFonts w:cs="Arial" w:ascii="Arial" w:hAnsi="Arial"/>
          <w:sz w:val="24"/>
          <w:szCs w:val="24"/>
        </w:rPr>
        <w:t xml:space="preserve">zóbeli előterjesztésben tájékoztatta a képviselőket,  hogy a pápai Jókai Mór Városi Könyvtárban 2018. március 26-án könyvbemutató lesz: Sváb örökségünk és A svábok az Új hazában c. kiadványok bemutatója. (meghivó a jkv. 6. melléklete)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mondta,hogy az önkormányzat képviseletében szeretne részt venni a bemutatón, invitálta a képviselőket is. Javasolta továbbá, hogy vásároljanak a nemzetiségi önkormányzat részére a könyvekből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>A képviselők támogatták a javaslatot, azonban a könyvbemutatón – munkahelyi elfoglaltságuk miatt – részt venni nem tudnak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>Kup Község Német Nemzetiségi Önkormányzat  Képviselő-testülete 3 igen szavazattal – ellenszavazat és tartózkodás nélkül – az alábbi határozatot hozta: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ind w:left="2268" w:hanging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12/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2018.(III.14.) KNNÖ határozat </w:t>
      </w:r>
    </w:p>
    <w:p>
      <w:pPr>
        <w:pStyle w:val="Nincstrkz"/>
        <w:ind w:left="22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Német Nemzetiségi Önkormányzat Képviselő-testülete felkéri az elnököt, hogy a pápai Jókai Mór Városi Könyvtárban 2018. március 26-án vegyen részt a „Sváb örökségünk” és  „A svábok az új hazában” c. könyv bemutatón.</w:t>
      </w:r>
    </w:p>
    <w:p>
      <w:pPr>
        <w:pStyle w:val="Nincstrkz"/>
        <w:ind w:left="22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hatalmazza az elnököt, hogy a bemutatott könyvekből vásároljon a nemzetiségi önkormányzat részére. </w:t>
      </w:r>
    </w:p>
    <w:p>
      <w:pPr>
        <w:pStyle w:val="Nincstrkz"/>
        <w:ind w:left="2268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Nincstrkz"/>
        <w:ind w:left="2268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 xml:space="preserve">. 2017. március 26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) Kirándulás szervezése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elnök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rga Éva Teréz elnök</w:t>
      </w:r>
      <w:r>
        <w:rPr>
          <w:rFonts w:cs="Arial" w:ascii="Arial" w:hAnsi="Arial"/>
          <w:sz w:val="24"/>
          <w:szCs w:val="24"/>
        </w:rPr>
        <w:t xml:space="preserve"> szóbeli előterjesztésben javasolta,  hogy ez évben is szervezzenek kirándulást a közösség tagjai részére. Hollókő, Gödöllő látogatását javasolta, tervezett időpont május, június. A részletes programot az időpont ismeretében pontosan megterveznék.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sz w:val="24"/>
          <w:szCs w:val="24"/>
        </w:rPr>
        <w:t>Tomojzerné Bartalos Ibolya elnökhelyettes és Kurali Beatrix képviselő</w:t>
      </w:r>
      <w:r>
        <w:rPr>
          <w:rFonts w:cs="Arial" w:ascii="Arial" w:hAnsi="Arial"/>
          <w:sz w:val="24"/>
          <w:szCs w:val="24"/>
        </w:rPr>
        <w:t xml:space="preserve"> javasolta, hogy június elejére tervezzék a kirándulást, 2-án vagy 9-én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lnök kérte a képviselőket a szavazásra: június első felében kirándulást szerveznek a közösség tagjai részére Hollókő, Gödöllő útvonalra. A nemzetiségi önkormányzat fedezi az utazás és a belépők költségeit. A képviselők közreműködésével felmérik az utazáson résztvevők létszámát, ezt követően  rendelik meg a különjáratot.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Német Nemzetiségi Önkormányzat Képviselő-testülete 3 igen szavazattal – ellenszavazat és tartózkodás nélkül – az alábbi határozatot hozta: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3/2018. (III.14.) KNNÖ határozat</w:t>
      </w:r>
    </w:p>
    <w:p>
      <w:pPr>
        <w:pStyle w:val="Nincstrkz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Község Német Nemzetiségi Önkormányzat Képviselő-testü-lete elhatározza, hogy június első felében kirándulást szerveznek a közösség tagjai részére Hollókő, Gödöllő útvonalra. A nemzetiségi önkormányzat fedezi az utazás és a belépők költségeit. A képviselők közreműködésével felmérik az utazáson résztvevők létszámát, ezt követően  rendelik meg a különjáratot.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igénylők felmérése: 2018. április 30. </w:t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elnök, képviselők</w:t>
        <w:tab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ás  tárgy, bejelentés nem volt, az elnök az ülést 18.30 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rga Éva Teréz </w:t>
        <w:tab/>
        <w:tab/>
        <w:tab/>
        <w:tab/>
        <w:tab/>
        <w:t xml:space="preserve">          Kurali Beatrix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224.4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20:21:00Z</dcterms:created>
  <dc:creator>admin</dc:creator>
  <dc:description/>
  <dc:language>en-US</dc:language>
  <cp:lastModifiedBy>Mari-ASUS</cp:lastModifiedBy>
  <cp:lastPrinted>2018-02-19T09:33:00Z</cp:lastPrinted>
  <dcterms:modified xsi:type="dcterms:W3CDTF">2018-03-27T20:21:00Z</dcterms:modified>
  <cp:revision>2</cp:revision>
  <dc:subject/>
  <dc:title>Kup Község  Német Nemzetiségi</dc:title>
</cp:coreProperties>
</file>