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1-2/2018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8.  február 12-én  8.3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2018. évi költségvetésének     vélemény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Német  Nemzetiségi Önkormányzat 2018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8. évi program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8. évi munka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telező felvételt biztosító általános iskolai körzet vélemény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i megállapodás módosítása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Kup  Község Önkormányzat 2018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18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/2018. (II.12.) 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Kup   község Önkormányzat 2018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Kup község Német Nemzetiségi Önkormányzat 2018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>/2018. (II.12.) KNNÖ határoza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    Nemzetiségi Önkormányzata az államháztartásról szóló 2011. évi CXCV. törvény 23.§ (1) bekezdésében és a Nemzetiségek jogairól szóló 2011. évi CLXXIX. törvény 114.§ (1) bekezdésében kapott felhatalmazás alapján a 2017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Kup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18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847.944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847.944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ltalános működési támogatás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82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.944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7.944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működési célú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.944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847.944 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öltségvetésének végrehajtásáért az elnök, a könyvvezetéssel kapcsolatos feladatok ellátásáért az együttműködési megállapodásban rögzítettek szerint az aljegyző felelős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ról a képviselő-testület dönthe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z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szükség szerint, de legkésőbb az éves költségvetési beszámoló elkészítésének határidejéig, december 31-ei hatállyal módosítja a költségvetési határozatát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llenőrzése a belső kontrollrendszer keretében valósul meg, melynek létrehozásáért, működtetéséért és továbbfejlesztéséért a jegyző felelő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Német Nemzetiségi Önkormányzat 2018.  évi programterv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: </w:t>
      </w:r>
      <w:r>
        <w:rPr>
          <w:rFonts w:cs="Arial" w:ascii="Arial" w:hAnsi="Arial"/>
          <w:sz w:val="24"/>
          <w:szCs w:val="24"/>
        </w:rPr>
        <w:t xml:space="preserve">A programtervet az előző évi programok alapján készítették el, szerepeltetve a már hagyománnyá vált programokat. Változás, hogy ez évben a már hagyománnyá vált tábort nem tartják meg, mivel az iskola nyári programjai miatt nem tudja vállalni. Ehelyett egy kirándulást szerveznének a gyerekeknek, tervek szerint májusban, szombati napra.  (jkv. 5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észetesen év közben – különösen ha ismerté válik a feladatalapú támogatás összege – a programterv módosulhat. Kiemelt figyelmet szeretnének fordítani az együttműködésekre, nyitottak a kupi Roma  Nemzetiségi Önkormányzattal, helyi óvodával való együttműködésre is. Kérte a véleményeket, javasolta a programterv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ervekkel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4/2018</w:t>
      </w:r>
      <w:r>
        <w:rPr>
          <w:rFonts w:cs="Arial" w:ascii="Arial" w:hAnsi="Arial"/>
          <w:b/>
          <w:sz w:val="24"/>
          <w:szCs w:val="24"/>
          <w:u w:val="single"/>
        </w:rPr>
        <w:t>. (II.12.) KNNÖ határozat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a  2018. évre szóló  programtervét az előterjesztés szerint jóváhagyja.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/ Német Nemzetiségi Önkormányzat 2018. évi munka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 munkatervet a képviselők a meghívóval együtt kézhez kapták. (jkv. 6. melléklete) Kérte a hozzászólásokat, javasolta a terveze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5/2018. (II.12.) KNNÖ határozat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Nemzetiségi Önkormányzat Képviselő-testülete  a  2018. évre szóló  munkatervét az előterjesztés szerint jóváhagyja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)Kötelező felvételt biztosító általános iskolai körzethatár véleményezése </w:t>
      </w: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7-8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6/2018. (II.12.)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egyetért azzal, hogy Kup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z elnököt,  hogy a döntésről a Veszprém megyei Kormányhivatal Pápai Járási Hivatalát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február 15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)Együttműködési megállapodás módosítása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>megállapította, hogy az előterjesztést a képviselők a meghivóval kézhez kapták. (jkv. 9. melléklete)  Javasolta a módosított megállapodás elfogadását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3 igen szavazattal – ellenszavazat és tartózkodás nélkül – az alábbi határozatot hozta: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/2018. (II.12.) KNNÖ  határozat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 Nemzetiségi Önkormányzat  képviselő-testülete Kup község Önkormányzat Képviselő-testületével kötött együttműködési megállapodás módosítását az előterjesztés szerint elfogadja.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ódosított együttműködési megállapodás a határozat melléklet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ódosított megállapodás a jkv. 10.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szóbeli előterjesztésben javasolta a képviselőknek, hogy ez évben a kisebbséghez tartozók részére szervezendő kirándulást Hollókőre szervezzé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olta továbbá, hogy kössenek együttműködési megállapodást a Pápakovácsi Nyugdijasklubbal, közös kirándulást is szervezhet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mondta továbbá, hogy mint a novemberi adventikoszorú készítésnél már felvetődött, szervezzenek a Roma Nemzetiségi önkormányzattal közösen húsvét előtt szintén egy kézműves foglalkozást, húsvéti asztaldísz késztésé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okat támogatt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8/2018. (II.12.) KNNÖ határozat</w:t>
      </w:r>
    </w:p>
    <w:p>
      <w:pPr>
        <w:pStyle w:val="Normal"/>
        <w:ind w:left="14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felhatalmazza az elnököt, hogy együttműködést kezdeményezzen a Pápakovácsi Nyugdijasklubbal, illetve  Kup község Roma Nemzetiségi Önkormányzatával.</w:t>
      </w:r>
    </w:p>
    <w:p>
      <w:pPr>
        <w:pStyle w:val="Normal"/>
        <w:ind w:left="1413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skolai kirándulás szervezésére felkeresse a Kastély Német Nemzetiségi Nyelvoktató Általános Iskola igazgatójával és együttműködést kezdeményezzen.</w:t>
      </w:r>
    </w:p>
    <w:p>
      <w:pPr>
        <w:pStyle w:val="Normal"/>
        <w:ind w:left="1413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elkéri az elnököt, hogy a tárgyalások eredményéről  képviselő-testületet tájékoztass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0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32:00Z</dcterms:created>
  <dc:creator>admin</dc:creator>
  <dc:description/>
  <cp:keywords/>
  <dc:language>en-US</dc:language>
  <cp:lastModifiedBy>Mari-ASUS</cp:lastModifiedBy>
  <cp:lastPrinted>2018-02-19T09:33:00Z</cp:lastPrinted>
  <dcterms:modified xsi:type="dcterms:W3CDTF">2018-02-19T17:35:00Z</dcterms:modified>
  <cp:revision>2</cp:revision>
  <dc:subject/>
  <dc:title>Kup Község  Német Nemzetiségi</dc:title>
</cp:coreProperties>
</file>