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i Német Nemzetiségi Önkormányzat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8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7. június 15-i ülésén fogadta el Magyarország 2018. évi költségvetéséről szóló 2017. évi C. törvényt. A nemzetiségi önkormányzatok megillető nemzetiségi támogatások felhasználását a nemzetiségi célú előirányzatokból nyújtott támogatások feltételrendszeréről és elszámolásának rendjéről szóló többször módosított 428/2012.(XII.29.) Korm. rendelet szabályozz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émet Nemzetiségi Önkormányzat 2018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nemzetiségi célú előirányzatokból nyújtott támogatások feltételrendszeréről és elszámolásáról szóló 428/2012. (XII.29.) Korm. rendelet alapján az előző évihez hasonlóan a támogatási keret felosztási aránya nem változik 1/3 rész általános működési költségvetési támogatás, 2/3 rész feladatalapú költségvetési támogatás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8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 xml:space="preserve">Kupi Német Nemzetiségi Önkormányzat 2018. évre </w:t>
      </w:r>
      <w:r>
        <w:rPr>
          <w:rFonts w:cs="Arial" w:ascii="Arial" w:hAnsi="Arial"/>
          <w:b/>
          <w:i/>
        </w:rPr>
        <w:t>782.000 Ft működési költségvetési támogatásban</w:t>
      </w:r>
      <w:r>
        <w:rPr>
          <w:rFonts w:cs="Arial" w:ascii="Arial" w:hAnsi="Arial"/>
        </w:rPr>
        <w:t xml:space="preserve"> részesül.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8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78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évi pénzmaradvány</w:t>
        <w:tab/>
        <w:t xml:space="preserve">  65.944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>847.944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7. év lezárása még folyamatban van, ezért pénzmaradványként a ténylegesen meglévő bank és pénztár egyenlegét vettük figyelembe 65.944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7 .évi pénzmaradvány  65.944 Ft a feladatalapú támogatás maradványa, melyet 2018. december 31-ig el kell költeni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8. évi kiadások                                                                                     Me: Ft</w:t>
      </w:r>
    </w:p>
    <w:tbl>
      <w:tblPr>
        <w:tblW w:w="811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2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31.000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tó és kenőanyag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azok amelyek nem szám.el szakmai anyagna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94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47.944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8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8. február 12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6-02-03T09:25:00Z</cp:lastPrinted>
  <dcterms:modified xsi:type="dcterms:W3CDTF">2018-02-08T08:54:57Z</dcterms:modified>
  <cp:revision>6</cp:revision>
  <dc:subject/>
  <dc:title/>
</cp:coreProperties>
</file>