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ROMA NEMZETISÉGI  ÖNKORMÁNYZAT         NÉMET NEMZETISÉGI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KÉPVISELŐ-TESTÜLETE</w:t>
        <w:tab/>
        <w:tab/>
        <w:tab/>
        <w:t xml:space="preserve">     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8595 Kup Fő utca 76.  </w:t>
        <w:tab/>
        <w:tab/>
        <w:tab/>
        <w:t xml:space="preserve">     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12-6/2017.                                   Szám: Pk. 11-10/2017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 Község Német Nemzetiségi Önkormányzat és Kup Község Roma Nemzetiségi Önkormányzat képviselő-testületének  2017. december 4-én      17.00   órakor megtartott közmeghallgatásról.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>Kultúrház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97.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u w:val="single"/>
        </w:rPr>
        <w:t>Német Nemzetiségi Önkormányzat részéről: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Varga Éva Teréz elnök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Tomojzerné Bartalos Ibolya elnökhelyettes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Kurali Beatrix képvisel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u w:val="single"/>
        </w:rPr>
        <w:t>Roma Nemzetiségi Önkormányzat részéről: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   Sárközi Tibor elnök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árközi Szandra elnökhelyettes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észáros Sándorné képvisel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Érdeklődő helyi lakos:  12 fő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elnök és Sárközi Tibor    elnök </w:t>
      </w:r>
      <w:r>
        <w:rPr>
          <w:rFonts w:cs="Arial" w:ascii="Arial" w:hAnsi="Arial"/>
          <w:sz w:val="26"/>
          <w:szCs w:val="26"/>
        </w:rPr>
        <w:t xml:space="preserve">köszöntötte a megjelenteket. Elmondta, hogy évente legalább egy alkalommal kötelező a nemzetiségi önkormányzatnak közmeghallgatást tartani, ahol tájékoztatja a választókat a nemzetiségi önkormányzat tevékenységéről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Varga Éva Teréz a német nemzetiségi önkormányzat elnöke</w:t>
      </w:r>
      <w:r>
        <w:rPr>
          <w:rFonts w:cs="Arial" w:ascii="Arial" w:hAnsi="Arial"/>
          <w:sz w:val="26"/>
          <w:szCs w:val="26"/>
        </w:rPr>
        <w:t xml:space="preserve"> tájékoztatta a megjelenteket a német nemzetiségi önkormányzat 2017. évi tevékenységéről, további terveikről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mondta, hogy anyagi lehetőségeik az elmúlt évhez képest növekedtek, feladatalapú támogatásra 1400 e ft-ot kaptak. Ez tette lehetővé, hogy programjaik szinvonala emelkedjen, több rendezvényre került sor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már hagyománnyá vált nemzetiségi tábort a Pápakovácsi általános iskolában ez évben is megtartották, fedezetére pályázatot nyújtottak be, 600 ezer forint támogatást nyertek. A tábort a Pápakovácsi Német Nemzetiségi Önkormányzattal közösen szervezték meg, sikeres vol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drózsa óvoda részére rendszeresen nyújtottak támogatást: húsvétra, gyermeknapra, karácsonyr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árton napi rendezvényt szintén megtartották, költsége közel 400 ezer forint vol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Óvodások műsora, fellépők műsora és a hagyományos lámpás felvonulás is megszervezésre kerül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irándulást szerveztek a Pápakovácsi Német Nemzetiséggel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valyi siker alapján  ez évben is megszervezték a roma nemzetiségi önkormányzattal közösen az adventi koszorúkészitést, 50-50 ezer forint volt a költsége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ácsonyra szaloncukrot és falinaptárt ajándékoztak a falu minden családjának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t nyújtottak a pápakovácsi általános iskolának, szülői munkaközösségnek rendezvényeikhez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zközbeszerzésre 310 ezer forintot fordítottak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ös kiránduláson vettek részt a Hárskuti Német Nemzetiségi Önkormányzattal Németországban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együttműködési megállapodást is kötöttek egyesületekkel, nemzetiségi önkormányzatokkal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Összességében az év folyamán valamennyi rendezvényt sikerült megtartani, s szeretnénk e hagyományokat tovább folytatni, amennyiben az állami támogatás fedezetet nyújt rá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 xml:space="preserve">A beszámolót követően </w:t>
      </w:r>
      <w:r>
        <w:rPr>
          <w:rFonts w:cs="Arial" w:ascii="Arial" w:hAnsi="Arial"/>
          <w:b/>
          <w:bCs/>
          <w:sz w:val="26"/>
          <w:szCs w:val="26"/>
        </w:rPr>
        <w:t>Sárközi Tibor a Roma Nemzetiségi Önkormányzat elnöke</w:t>
      </w:r>
      <w:r>
        <w:rPr>
          <w:rFonts w:cs="Arial" w:ascii="Arial" w:hAnsi="Arial"/>
          <w:sz w:val="26"/>
          <w:szCs w:val="26"/>
        </w:rPr>
        <w:t xml:space="preserve"> ismertette a roma nemzetiségi önkormányzat munkájá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önkormányzat 2017 évre 782 e Ft  működési, közel 1 millió forint feladatalapú támogatásban részesül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roma nemzetiségi önkormányzat képviselői  tevékenységükért  nem  vesznek fel tiszteletdíjat, hogy a kapott állami támogatást teljes egészében közösségi célra használják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gy sikerült a már hagyományos programjaikat megvalósítani: húsvétre, mikulásra, karácsonyra a családok részére édességet, élelmiszert vásároltak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ámogatták a látássérültek egyesületét is  ez évben kétszer nyújtottak támogatást, 20-20 ezer forinto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kulásra  az önkormányzat rendezvényére is biztosítottak édességcsomagokat, a faluban lévő gyermekek részére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ámogatták az iskolások nyári táboroztat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beiskolázási támogatást is biztosították, tanszereket, taneszközöket vásároltak a gyermekek részére, az óvodások után is nyújtottak támogatást.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rándulást szerveztek a közösség tagjai részére, Keszthelyre látogattak.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upi német nemzetiségi önkormányzattal is együttműködtek, kirándulásra, Márton napi rendezvényre, valamint az adventi koszorú készítésre.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agyományos kisebbségi napi rendezvényüket december 22-én tartják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óbálják a rendelkezésre álló pénzüket hasznosan, takarékosan elkölteni, s mindig a közösség  céljait tartják szem előt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eretné, ha mind a német nemzetiségi önkormányzattal, mind pedig a települési önkormányzattal is továbbra is jó lenne a kapcsolatuk, , egymás rendezvényeit támogatva, segítve végeznék a munkát. Erre minden reményük meg van és kéri a megjelenteket is, hogy a jövőben is támogassák, segítsék munkájuka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zmeghallgatáson hozzászólás nem volt, a jelenlévők elfogadták a beszámolót és elismerték a testületek munkáj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Éva Teréz Német Nemzetiségi Önkormányzat Elnöke és Sárközi Tibor a Roma Nemzetiségi Önkormányzat Elnöke a közmeghallgatást 18.00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arga Éva Teréz</w:t>
        <w:tab/>
        <w:tab/>
        <w:tab/>
        <w:tab/>
        <w:tab/>
        <w:t xml:space="preserve">Sárközi Tibo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émet Nemzetiségi Önkormányzat </w:t>
        <w:tab/>
        <w:tab/>
        <w:t>Roma Nemzetiségi Önkormányza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lnöke</w:t>
        <w:tab/>
        <w:tab/>
        <w:tab/>
        <w:tab/>
        <w:tab/>
        <w:tab/>
        <w:t>Elnök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Kurali Beatrix</w:t>
        <w:tab/>
      </w: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 xml:space="preserve">Mészáros Sándorné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jegyzőkönyv hitelesítő </w:t>
        <w:tab/>
        <w:tab/>
        <w:tab/>
        <w:t xml:space="preserve">jegyzőkönyv hitelesítő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1:22:00Z</dcterms:created>
  <dc:creator>Körjegyzőség</dc:creator>
  <dc:description/>
  <dc:language>en-US</dc:language>
  <cp:lastModifiedBy/>
  <cp:lastPrinted>2017-12-19T12:30:00Z</cp:lastPrinted>
  <dcterms:modified xsi:type="dcterms:W3CDTF">2017-12-19T11:31:49Z</dcterms:modified>
  <cp:revision>3</cp:revision>
  <dc:subject/>
  <dc:title>KUP KÖZSÉG</dc:title>
</cp:coreProperties>
</file>