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Kup   Község  Német 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11-8/2017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 Nemzetiségi Önkormányzat Képviselő-testületének</w:t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17. október 31-én   17.00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Községi Könyvtá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Kup Fő utca 90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Kurali Beatrix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rton nap megszervezés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gyüttműködési megállapodás a Nagyteveli Napsugár/Sonnenschein Nyugdijas Egyesülettel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mogatáso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ácsonyi köszöntő a települése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gyes ügyek</w:t>
      </w:r>
    </w:p>
    <w:p>
      <w:pPr>
        <w:pStyle w:val="Normal"/>
        <w:ind w:left="88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) Márton nap megszervez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</w:t>
      </w:r>
      <w:r>
        <w:rPr>
          <w:rFonts w:cs="Arial" w:ascii="Arial" w:hAnsi="Arial"/>
          <w:sz w:val="24"/>
          <w:szCs w:val="24"/>
        </w:rPr>
        <w:t xml:space="preserve">szóbeli előterjesztésben tájékoztatta a képviselőket, hogy a hagyományos „Márton nap”-i rendezvényt - előzetes megbeszélésük alapján – 2017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ember 10-én tartják. Programja, terveik szerint hasonló az előző éviekhez, óvodások műsora, lámpás felvonulás,  fellépők műsora – ennek szervezése még folyamatban van – és vendéglátá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ndezvényre a környező települések német nemzetiségi önkormányzatait is meghívjá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vendéglátás keretében libazsiros kenyér, hagyma, tea és forralt bor kerül felszolgálásra, illetve mézes sütemén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lépők: a Nagyteveli Napsugár/Sonnenschein Nyugdijas Egyesület, a  Kemenesszentpéteri Bíborvirág Néptáncegyütte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Javasolja, hogy a Vadrózsa Óvoda részére vásároljanak anyagot, eszközöket a lámpák elkészítéséhez, az óvónőkkel egyeztetve a lámpák elkészítését már elvégzik, illetve kössenek együttműködési megállapodást a kupi roma Nemzetiségi Önkormányzattal is, akik a szervezésben, lebonyolításban részt vesznek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(Együttműködési megállapodások tervezete  a jkv. 3. melléklete)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rte a véleményeket, hozzászólás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egyetértettek, előzetes megbeszélésük alapján alakult ki a program, a szervezéssel  és lebonyolítással kapcsolatos feladatokat is egyeztett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5/2017. (X.31) KNNÖ határozat</w:t>
      </w:r>
    </w:p>
    <w:p>
      <w:pPr>
        <w:pStyle w:val="Normal"/>
        <w:ind w:left="2832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 Német    Nemzetiségi Önkormányzat Képviselő-testülete  </w:t>
      </w:r>
      <w:r>
        <w:rPr>
          <w:rFonts w:eastAsia="Arial" w:cs="Arial" w:ascii="Arial" w:hAnsi="Arial"/>
          <w:sz w:val="24"/>
          <w:szCs w:val="24"/>
        </w:rPr>
        <w:t xml:space="preserve"> 2017. november 10-én tartja a hagyományos „Márton nap”-i rendezvényét.</w:t>
      </w:r>
    </w:p>
    <w:p>
      <w:pPr>
        <w:pStyle w:val="Normal"/>
        <w:ind w:left="2832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rendezvény programja: </w:t>
      </w:r>
    </w:p>
    <w:p>
      <w:pPr>
        <w:pStyle w:val="Normal"/>
        <w:ind w:left="2832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öszöntő – lámpás felvonulás- Nagyteveli Napsugár/Sonnenschen – Kemenesszentpéteri Bíborvirág néptáncegyüttes műsora, majd vendéglátás és zene.</w:t>
      </w:r>
    </w:p>
    <w:p>
      <w:pPr>
        <w:pStyle w:val="Normal"/>
        <w:ind w:left="2832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Vadrózsa Német Nemzetiségi Óvoda részére a felvonuláshoz szükséges lámpák elkészítéséhez szükséges anyagokat megvásárolják. </w:t>
      </w:r>
    </w:p>
    <w:p>
      <w:pPr>
        <w:pStyle w:val="Normal"/>
        <w:ind w:left="283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Az együttműködési megállapodások aláírására felhatalmazzák az elnököt.</w:t>
      </w:r>
    </w:p>
    <w:p>
      <w:pPr>
        <w:pStyle w:val="Normal"/>
        <w:ind w:left="2832" w:righ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Felelős</w:t>
      </w:r>
      <w:r>
        <w:rPr>
          <w:rFonts w:eastAsia="Arial" w:cs="Arial" w:ascii="Arial" w:hAnsi="Arial"/>
          <w:sz w:val="24"/>
          <w:szCs w:val="24"/>
        </w:rPr>
        <w:t>: elnök</w:t>
      </w:r>
    </w:p>
    <w:p>
      <w:pPr>
        <w:pStyle w:val="Normal"/>
        <w:ind w:left="2832" w:righ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Határidő:</w:t>
      </w:r>
      <w:r>
        <w:rPr>
          <w:rFonts w:eastAsia="Arial" w:cs="Arial" w:ascii="Arial" w:hAnsi="Arial"/>
          <w:sz w:val="24"/>
          <w:szCs w:val="24"/>
        </w:rPr>
        <w:t xml:space="preserve"> együttműködési megállapodás aláírására november 8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)</w:t>
      </w:r>
      <w:r>
        <w:rPr>
          <w:rFonts w:cs="Arial" w:ascii="Arial" w:hAnsi="Arial"/>
          <w:b/>
          <w:sz w:val="24"/>
          <w:szCs w:val="24"/>
        </w:rPr>
        <w:t xml:space="preserve"> Együttműködési megállapodás a Nagyteveli Napsugár/Sonnenschein Nyugdíjas Egyesülette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 elnök </w:t>
      </w:r>
      <w:r>
        <w:rPr>
          <w:rFonts w:cs="Arial" w:ascii="Arial" w:hAnsi="Arial"/>
          <w:sz w:val="24"/>
          <w:szCs w:val="24"/>
        </w:rPr>
        <w:t>szóbeli előterjesztésben javasolta a képviselő-testületnek, hogy kössenek együttműködési megállapodást a Nagyteveli Napsugár/Sonnenschein Nyugdíjas Egyesülettel. Évek óta kölcsönösen meghívást kapnak egymás rendezvényeire, s azokon részt is vesznek. Erre vonatkozóan javasolja az együttműködési megállapodás megkötését. (tervezet a jkv. 4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z elnök kérte a képviselőket a szavazásr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jnml -  következő határozatot hozta: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26/2017.(X.31.) KNNÖ határozat </w:t>
      </w:r>
    </w:p>
    <w:p>
      <w:pPr>
        <w:pStyle w:val="Nincstrkz"/>
        <w:bidi w:val="0"/>
        <w:ind w:left="2832" w:right="0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Nemzetiségi Önkormányzat Képviselő-testülete elhatározza hogy a Nagyteveli Napsugár/Sonnenschein Nyugdíjas Egyesülettel együttműködési megállapodást köt.</w:t>
      </w:r>
    </w:p>
    <w:p>
      <w:pPr>
        <w:pStyle w:val="Nincstrkz"/>
        <w:bidi w:val="0"/>
        <w:ind w:left="2832" w:right="0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hatalmazza az elnököt a megállapodás aláírására.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Határidő:</w:t>
      </w:r>
      <w:r>
        <w:rPr>
          <w:rFonts w:eastAsia="Arial" w:cs="Arial" w:ascii="Arial" w:hAnsi="Arial"/>
          <w:sz w:val="24"/>
          <w:szCs w:val="24"/>
        </w:rPr>
        <w:t xml:space="preserve"> 2017. november 11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3.) Támogatások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a.) Támogatás a Kastély Német Nemzetiségi Nyelvoktató Általános Iskolában tartandó Márton napi rendezvényhez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Varga Éva Teréz  elnök</w:t>
      </w:r>
      <w:r>
        <w:rPr>
          <w:rFonts w:eastAsia="Arial" w:cs="Arial" w:ascii="Arial" w:hAnsi="Arial"/>
          <w:sz w:val="24"/>
          <w:szCs w:val="24"/>
        </w:rPr>
        <w:t xml:space="preserve"> szóbeli előterjesztésben tájékoztatta a képviselőket, hogy a Pápakovácsi Általános Iskolában a szülői munkaközösség Márton napi rendezvényt szervez ehhez kértek támogatást. Javaslata hogy a libazsiros kenyér, lilahagyma tea költségét vállalják át, hasonlóan az előző évhez. Erre vonatkozóan együttműködési megállapodást kötnek, tervezetét ismertette (jkv. 5. melléklete)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up Község Német  Nemzetiségi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27/</w:t>
      </w:r>
      <w:r>
        <w:rPr>
          <w:rFonts w:eastAsia="Arial" w:cs="Arial" w:ascii="Arial" w:hAnsi="Arial"/>
          <w:b/>
          <w:sz w:val="24"/>
          <w:szCs w:val="24"/>
          <w:u w:val="single"/>
        </w:rPr>
        <w:t>2017. (X.31.)  KNNÖ határozat</w:t>
      </w:r>
    </w:p>
    <w:p>
      <w:pPr>
        <w:pStyle w:val="Normal"/>
        <w:ind w:left="2832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up Község Német Nemzetiségi Önkormányzat Képviselő-testülete támogatja a Kastély Német Nemzetiségi Nyelvoktató Általános Iskolában (Pápakovácsi Fő utca 20.)  tartandó Márton napi rendezvényt, a libazsiros kenyér, lilahagyma, tea költségét. A támogatást a Szülői munkaközösség részére nyújtja. </w:t>
      </w:r>
    </w:p>
    <w:p>
      <w:pPr>
        <w:pStyle w:val="Normal"/>
        <w:ind w:left="2832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képviselő-testület felhatalmazza az elnököt az együttműködési megállapodás aláírásár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elelős:</w:t>
      </w:r>
      <w:r>
        <w:rPr>
          <w:rFonts w:eastAsia="Arial" w:cs="Arial" w:ascii="Arial" w:hAnsi="Arial"/>
          <w:sz w:val="24"/>
          <w:szCs w:val="24"/>
        </w:rPr>
        <w:t xml:space="preserve">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Határidő:</w:t>
      </w:r>
      <w:r>
        <w:rPr>
          <w:rFonts w:eastAsia="Arial" w:cs="Arial" w:ascii="Arial" w:hAnsi="Arial"/>
          <w:sz w:val="24"/>
          <w:szCs w:val="24"/>
        </w:rPr>
        <w:t xml:space="preserve"> 2017. november  10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b.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Támogatás a Kastély Német Nemzetiségi Nyelvoktató Általános Iskolában tartandó sváb-hét  rendezvényhez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Varga Éva Teréz  elnök</w:t>
      </w:r>
      <w:r>
        <w:rPr>
          <w:rFonts w:eastAsia="Arial" w:cs="Arial" w:ascii="Arial" w:hAnsi="Arial"/>
          <w:sz w:val="24"/>
          <w:szCs w:val="24"/>
        </w:rPr>
        <w:t xml:space="preserve"> szóbeli előterjesztésben tájékoztatta a képviselőket, hogy a Pápakovácsi Általános Iskola Igazgatója szóban megkereste, hogy támogassák az intézményben tartandó sváb hét programjait. Ismertette az együttműködési megállapodás tervezetét (jkv. 6. melléklete) Javasolta hogy támogatásként 20.000 Ft-ot biztosítsanak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up Község Német  Nemzetiségi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28/</w:t>
      </w:r>
      <w:r>
        <w:rPr>
          <w:rFonts w:eastAsia="Arial" w:cs="Arial" w:ascii="Arial" w:hAnsi="Arial"/>
          <w:b/>
          <w:sz w:val="24"/>
          <w:szCs w:val="24"/>
          <w:u w:val="single"/>
        </w:rPr>
        <w:t>2017. (X.31.)  KNNÖ határozat</w:t>
      </w:r>
    </w:p>
    <w:p>
      <w:pPr>
        <w:pStyle w:val="Normal"/>
        <w:ind w:left="2832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up Község Német Nemzetiségi Önkormányzat Képviselő-testülete támogatja a Kastély Német Nemzetiségi Nyelvoktató Általános Iskolában (Pápakovácsi Fő utca 20.)  tartandó sváb hét rendezvényt 20.000 Ft-tal. </w:t>
      </w:r>
    </w:p>
    <w:p>
      <w:pPr>
        <w:pStyle w:val="Normal"/>
        <w:ind w:left="2832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képviselő-testület felhatalmazza az elnököt az együttműködési megállapodás aláírásár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elelős:</w:t>
      </w:r>
      <w:r>
        <w:rPr>
          <w:rFonts w:eastAsia="Arial" w:cs="Arial" w:ascii="Arial" w:hAnsi="Arial"/>
          <w:sz w:val="24"/>
          <w:szCs w:val="24"/>
        </w:rPr>
        <w:t xml:space="preserve">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Határidő:</w:t>
      </w:r>
      <w:r>
        <w:rPr>
          <w:rFonts w:eastAsia="Arial" w:cs="Arial" w:ascii="Arial" w:hAnsi="Arial"/>
          <w:sz w:val="24"/>
          <w:szCs w:val="24"/>
        </w:rPr>
        <w:t xml:space="preserve"> 2017. november  10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.) Adventi koszorú készítésre kézműves foglalkozás a Roma Nemzetiségi Önkormányzattal közösen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Varga Éva Teréz  elnök</w:t>
      </w:r>
      <w:r>
        <w:rPr>
          <w:rFonts w:eastAsia="Arial" w:cs="Arial" w:ascii="Arial" w:hAnsi="Arial"/>
          <w:sz w:val="24"/>
          <w:szCs w:val="24"/>
        </w:rPr>
        <w:t xml:space="preserve"> szóbeli előterjesztésben tájékoztatta a képviselőket, hogy ez év- ben is szervezzenek  kézműves foglalkozást adventi koszorú készítésre. Javasolja továbbá, az elmúlt évi nagy számú érdeklődésre tekintettel idén a kultúrházban tartsák a foglalkozást. Tavaly ugyanis szűk volt a hely a könyvtárban. A költségeket közösen viselnék a roma nemzetiségi önkormányzattal 50-50 ezer forint összeggel járulnak hozzá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t említette meg, hogy a Roma Nemzetiségi Önkormányzat is részt vesz a Márton napi rendezvényen együttműködés keretében, a szervezésben és a rendezvény lebonyolításában vállal szerepet. Támogatóként szerepel a községi önkormányzat, aki a terem használatát ingyenesen biztosítsa.   (Együttműködési megállapodás tervezete a jkv. 7. melléklete)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up Község Német  Nemzetiségi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29/</w:t>
      </w:r>
      <w:r>
        <w:rPr>
          <w:rFonts w:eastAsia="Arial" w:cs="Arial" w:ascii="Arial" w:hAnsi="Arial"/>
          <w:b/>
          <w:sz w:val="24"/>
          <w:szCs w:val="24"/>
          <w:u w:val="single"/>
        </w:rPr>
        <w:t>2017. (X.31.)  KNNÖ határozat</w:t>
      </w:r>
    </w:p>
    <w:p>
      <w:pPr>
        <w:pStyle w:val="TextBodyIndent"/>
        <w:spacing w:before="0" w:after="0"/>
        <w:ind w:left="2832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 Község Német Nemzetiségi  Önkormányzat Képviselő-testülete 2017. november 18-án  kézműves foglalkozást szervez adventi koszorú készítésére a Roma Nemzetiségi Önkormányzattal közösen a kultúrházban.</w:t>
      </w:r>
    </w:p>
    <w:p>
      <w:pPr>
        <w:pStyle w:val="TextBodyIndent"/>
        <w:spacing w:before="0" w:after="0"/>
        <w:ind w:left="2832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foglalkozást Csík Norbert egyéni vállalkozó vezeti, aki a szükséges anyagokat biztosítja. A költségekhez a Német és Roma Nemzetiségi Önkormányzat 50.000-50.000 Ft-tal járul hozzá.</w:t>
      </w:r>
    </w:p>
    <w:p>
      <w:pPr>
        <w:pStyle w:val="TextBodyIndent"/>
        <w:spacing w:before="0" w:after="0"/>
        <w:ind w:left="2832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Roma Nemzetiségi Önkormányzat is részt vesz a Márton napi rendezvényen a szervezési feladatokban és a rendezvény lebonyolításában vállal szerepet. </w:t>
      </w:r>
    </w:p>
    <w:p>
      <w:pPr>
        <w:pStyle w:val="TextBodyIndent"/>
        <w:spacing w:before="0" w:after="0"/>
        <w:ind w:left="2828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képviselő-testület felhatalmazza az elnököt az együttműködési megállapodás aláírásár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elelős:</w:t>
      </w:r>
      <w:r>
        <w:rPr>
          <w:rFonts w:eastAsia="Arial" w:cs="Arial" w:ascii="Arial" w:hAnsi="Arial"/>
          <w:sz w:val="24"/>
          <w:szCs w:val="24"/>
        </w:rPr>
        <w:t xml:space="preserve">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Határidő:</w:t>
      </w:r>
      <w:r>
        <w:rPr>
          <w:rFonts w:eastAsia="Arial" w:cs="Arial" w:ascii="Arial" w:hAnsi="Arial"/>
          <w:sz w:val="24"/>
          <w:szCs w:val="24"/>
        </w:rPr>
        <w:t xml:space="preserve"> 2017. november  10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d.) </w:t>
      </w:r>
      <w:r>
        <w:rPr>
          <w:rFonts w:eastAsia="Arial" w:cs="Arial" w:ascii="Arial" w:hAnsi="Arial"/>
          <w:b/>
          <w:sz w:val="24"/>
          <w:szCs w:val="24"/>
        </w:rPr>
        <w:t>Pápakovácsi Közös Önkormányzati Hivatal támogatása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Varga Éva Teréz  elnök</w:t>
      </w:r>
      <w:r>
        <w:rPr>
          <w:rFonts w:eastAsia="Arial" w:cs="Arial" w:ascii="Arial" w:hAnsi="Arial"/>
          <w:sz w:val="24"/>
          <w:szCs w:val="24"/>
        </w:rPr>
        <w:t xml:space="preserve"> szóbeli előterjesztésben javasolta a képviselő-testületnek, hogy 30.000 Ft-tal támogassák a Pápakovácsi Közös Önkormányzati Hivatalt irodaszer vásárlására.   (Együttműködési megállapodás tervezete a jkv. 7. melléklete)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up Község Német  Nemzetiségi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30/</w:t>
      </w:r>
      <w:r>
        <w:rPr>
          <w:rFonts w:eastAsia="Arial" w:cs="Arial" w:ascii="Arial" w:hAnsi="Arial"/>
          <w:b/>
          <w:sz w:val="24"/>
          <w:szCs w:val="24"/>
          <w:u w:val="single"/>
        </w:rPr>
        <w:t>2017. (X.31.)  KNNÖ határozat</w:t>
      </w:r>
    </w:p>
    <w:p>
      <w:pPr>
        <w:pStyle w:val="TextBodyIndent"/>
        <w:spacing w:before="0" w:after="0"/>
        <w:ind w:left="2832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Község Német Nemzetiségi  Önkormányzat Képviselő-testülete elhatározza, hogy a Pápakovácsi Közös Önkormányzati hivatal részére 30.000 Ft összegű támogatást nyújt irodaszer vásárlásra. </w:t>
      </w:r>
    </w:p>
    <w:p>
      <w:pPr>
        <w:pStyle w:val="TextBodyIndent"/>
        <w:spacing w:before="0" w:after="0"/>
        <w:ind w:left="2828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képviselő-testület felhatalmazza az elnököt az együttműködési megállapodás aláírásár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elelős:</w:t>
      </w:r>
      <w:r>
        <w:rPr>
          <w:rFonts w:eastAsia="Arial" w:cs="Arial" w:ascii="Arial" w:hAnsi="Arial"/>
          <w:sz w:val="24"/>
          <w:szCs w:val="24"/>
        </w:rPr>
        <w:t xml:space="preserve">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Határidő:</w:t>
      </w:r>
      <w:r>
        <w:rPr>
          <w:rFonts w:eastAsia="Arial" w:cs="Arial" w:ascii="Arial" w:hAnsi="Arial"/>
          <w:sz w:val="24"/>
          <w:szCs w:val="24"/>
        </w:rPr>
        <w:t xml:space="preserve"> 2017. november  10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4.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elepülésen élő családok karácsonyi köszönt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elnök</w:t>
      </w:r>
      <w:r>
        <w:rPr>
          <w:rFonts w:cs="Arial" w:ascii="Arial" w:hAnsi="Arial"/>
          <w:sz w:val="24"/>
          <w:szCs w:val="24"/>
        </w:rPr>
        <w:t xml:space="preserve"> javasolta a képviselőknek, hogy a szintén elmúlt évben kezdett hagyományt folytatva a település lakóinak is fejezzék ki ünnepi jókívánságukat. Idén az üdvözlőlap helyett egy naptárt készítsenek, - melyen a községgel kapcsolatos képek szerepeljenek, pl, templomok, óvodások képei stb. -,  kis csomag szaloncukor kíséretében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a javaslatot egyhangúan  támogatt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Német Nemzetiségi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31/</w:t>
      </w:r>
      <w:r>
        <w:rPr>
          <w:rFonts w:cs="Arial" w:ascii="Arial" w:hAnsi="Arial"/>
          <w:b/>
          <w:sz w:val="24"/>
          <w:szCs w:val="24"/>
          <w:u w:val="single"/>
        </w:rPr>
        <w:t>2017. (XI.31.) KNNÖ határozat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ind w:left="2832" w:right="0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 Német Nemzetiségi Önkormányzat Képviselő-testülete elhatározza, hogy a település lakóinak – lakóházanként – egy csomag szaloncukor kíséretében falinaptárt készít és ad át.</w:t>
      </w:r>
    </w:p>
    <w:p>
      <w:pPr>
        <w:pStyle w:val="Normal"/>
        <w:ind w:left="2832" w:right="0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hatalmazza a képviselő-testület az elnököt, hogy a naptár-tervezet elkészítéséről gondoskodjon és kérjen árajánlatot a naptárak elkészítésére. </w:t>
      </w:r>
    </w:p>
    <w:p>
      <w:pPr>
        <w:pStyle w:val="Normal"/>
        <w:ind w:left="2832" w:right="0" w:firstLine="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</w:r>
    </w:p>
    <w:p>
      <w:pPr>
        <w:pStyle w:val="Normal"/>
        <w:ind w:left="2832" w:right="0" w:firstLine="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7. december 10.</w:t>
      </w:r>
    </w:p>
    <w:p>
      <w:pPr>
        <w:pStyle w:val="Normal"/>
        <w:ind w:left="2832" w:right="0" w:firstLine="6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A döntést követően </w:t>
      </w:r>
      <w:r>
        <w:rPr>
          <w:rFonts w:cs="Arial" w:ascii="Arial" w:hAnsi="Arial"/>
          <w:sz w:val="24"/>
          <w:szCs w:val="24"/>
        </w:rPr>
        <w:t>az elnök képviselő-testület ülését 18.15  órakor be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Kurali Beatrix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elnök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247" w:right="1134" w:gutter="0" w:header="0" w:top="90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23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basedOn w:val="Bekezdsalapbettpusa1"/>
    <w:qFormat/>
    <w:rPr>
      <w:sz w:val="16"/>
      <w:szCs w:val="16"/>
      <w:lang w:val="hu-HU" w:bidi="ar-SA"/>
    </w:rPr>
  </w:style>
  <w:style w:type="character" w:styleId="Cmsor1Char">
    <w:name w:val="Címsor 1 Char"/>
    <w:basedOn w:val="Bekezdsalapbettpusa1"/>
    <w:qFormat/>
    <w:rPr>
      <w:b/>
      <w:sz w:val="24"/>
      <w:lang w:val="hu-HU" w:bidi="ar-SA"/>
    </w:rPr>
  </w:style>
  <w:style w:type="character" w:styleId="Cmsor2Char">
    <w:name w:val="Címsor 2 Char"/>
    <w:basedOn w:val="Bekezdsalapbettpusa1"/>
    <w:qFormat/>
    <w:rPr>
      <w:sz w:val="24"/>
    </w:rPr>
  </w:style>
  <w:style w:type="character" w:styleId="SzvegtrzsbehzssalChar">
    <w:name w:val="Szövegtörzs behúzással Char"/>
    <w:basedOn w:val="Bekezdsalapbettpusa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1:00:00Z</dcterms:created>
  <dc:creator>admin</dc:creator>
  <dc:description/>
  <dc:language>en-US</dc:language>
  <cp:lastModifiedBy/>
  <cp:lastPrinted>2017-11-14T11:32:00Z</cp:lastPrinted>
  <dcterms:modified xsi:type="dcterms:W3CDTF">2017-11-14T11:29:12Z</dcterms:modified>
  <cp:revision>4</cp:revision>
  <dc:subject/>
  <dc:title>Kup Község  Német Nemzetiségi</dc:title>
</cp:coreProperties>
</file>