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GYÜTTMŰKÖDÉSI MEGÁLLAPODÁS</w:t>
      </w:r>
    </w:p>
    <w:p>
      <w:pPr>
        <w:pStyle w:val="Cmso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ely létrejött egyrészrő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Szervezet neve: </w:t>
        <w:tab/>
        <w:t>Német Nemzetiségi Önkormány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Székhely:</w:t>
        <w:tab/>
        <w:tab/>
        <w:t xml:space="preserve">8571 Bakonykoppány Petőfi utca 24.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épviselő:</w:t>
        <w:tab/>
        <w:t xml:space="preserve">            Szalai Tamás  elnö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ásrészről:</w:t>
        <w:tab/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ervezet neve:       Német Nemzetiségi Önkormány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ékhely:</w:t>
        <w:tab/>
        <w:t xml:space="preserve">          8595  Kup, Fő utca 76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épviselő:</w:t>
        <w:tab/>
        <w:t xml:space="preserve">          Varga Éva Teréz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mint</w:t>
      </w:r>
      <w:r>
        <w:rPr>
          <w:b/>
          <w:bCs/>
          <w:sz w:val="24"/>
          <w:szCs w:val="24"/>
        </w:rPr>
        <w:t xml:space="preserve"> együttműködő partner </w:t>
      </w:r>
      <w:r>
        <w:rPr>
          <w:bCs/>
          <w:sz w:val="24"/>
          <w:szCs w:val="24"/>
        </w:rPr>
        <w:t>között alulírott napon és hely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évi CLXXIX törvény 10 § (1) bekezdése rögzíti: „a nemzetiségi önkormányzatok alapvető feladata a nemzetiségi érdekek védelme és képviselete a nemzetiségi önkormányzati feladat- és hatáskörének gyakorlásával.”</w:t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gyanezen törvény 17 § kimondja:” A Nemzetiségek elidegeníthetetlen közösségi joga: a) önazonosságuk megőrzése, ápolása, átörökítése, b) történelmi hagyományaik, nyelvük megőrzése és fejlesztése, tárgyi- és szellemi kultúrájuk ápolása és gyarapítása.”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</w:rPr>
        <w:t>Kup Német Nemzetiségi Önkormányzat és a Bakonykoppány község Német   Nemzetiségi Önkormányzata a legmesszebbmenőkig egyetért a fenti célokkal, azok megvalósítását együttműködési megállapodás keretében minden rendelkezésre álló szellemi, anyagi- és szakmai eszközzel támogatj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1.) Együttműködő felek megállapodnak abban, hogy a  alábbi  területeken működik együ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 xml:space="preserve">közös programok  megszervezés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ind w:left="1701" w:right="0" w:hanging="36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egymás rendezvényein való részvétel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2.) Az együttműködő felek megállapodnak abban, hogy az előző pontokban megnevezett célok megvalósításához, előzetes egyeztetés alapján további közreműködők bevonása lehetséges. A felek az egyes témakörök esetében a felekre háruló feladatok tekintetében külön részletes megállapodást kötnek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3.) Az együttműködő felek kölcsönösen tájékoztatják egymást önálló programjaikról, eseményeikről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/>
          <w:b w:val="false"/>
          <w:bCs/>
          <w:color w:val="auto"/>
          <w:sz w:val="24"/>
          <w:szCs w:val="24"/>
        </w:rPr>
        <w:t>4.)  A felek ezen megállapodást határozatlan időre kötik és évente egy alkalommal, minden év január 31-ig áttekintik. A tapasztalatokat megbeszélik, és szükség szerint módosítják a megállapo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t a felek, mely 2 egymást követő számozott oldalból áll elolvasás és közös értelmezés után, mint akaratukkal mindenben megegyezőt, helybenhagyólag írj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7. augusztus 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rga Éva Teréz</w:t>
        <w:tab/>
        <w:tab/>
        <w:tab/>
        <w:tab/>
        <w:tab/>
        <w:tab/>
        <w:t>Szalai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Község Német Nemzetiségi</w:t>
        <w:tab/>
        <w:tab/>
        <w:tab/>
        <w:tab/>
        <w:t>Bakonykoppány Német Nemzetisé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nkormányzat elnöke</w:t>
        <w:tab/>
        <w:tab/>
        <w:tab/>
        <w:tab/>
        <w:tab/>
        <w:t>Önkormányzat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auto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Calibri"/>
      <w:b/>
      <w:bCs/>
      <w:color w:val="0000F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  <w:bCs/>
      <w:sz w:val="20"/>
      <w:szCs w:val="20"/>
    </w:rPr>
  </w:style>
  <w:style w:type="character" w:styleId="Cmsor2Char">
    <w:name w:val="Címsor 2 Char"/>
    <w:qFormat/>
    <w:rPr>
      <w:rFonts w:ascii="Times New Roman" w:hAnsi="Times New Roman" w:cs="Times New Roman"/>
      <w:b/>
      <w:bCs/>
      <w:color w:val="0000FF"/>
      <w:sz w:val="20"/>
      <w:szCs w:val="20"/>
    </w:rPr>
  </w:style>
  <w:style w:type="character" w:styleId="SzvegtrzsChar">
    <w:name w:val="Szövegtörzs Char"/>
    <w:qFormat/>
    <w:rPr>
      <w:rFonts w:ascii="Times New Roman" w:hAnsi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jc w:val="center"/>
    </w:pPr>
    <w:rPr>
      <w:rFonts w:eastAsia="Calibri"/>
      <w:b/>
      <w:bCs/>
      <w:sz w:val="24"/>
      <w:szCs w:val="24"/>
      <w:lang w:val="en-US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4:57:00Z</dcterms:created>
  <dc:creator>Kositzky Netti</dc:creator>
  <dc:description/>
  <dc:language>en-US</dc:language>
  <cp:lastModifiedBy/>
  <cp:lastPrinted>2017-08-22T14:54:00Z</cp:lastPrinted>
  <dcterms:modified xsi:type="dcterms:W3CDTF">2017-08-22T12:55:25Z</dcterms:modified>
  <cp:revision>4</cp:revision>
  <dc:subject/>
  <dc:title/>
</cp:coreProperties>
</file>