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1-7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 Nemzetiségi Önkormányzat Képviselő-testületének</w:t>
      </w:r>
    </w:p>
    <w:p>
      <w:pPr>
        <w:pStyle w:val="Heading3"/>
        <w:rPr/>
      </w:pPr>
      <w:r>
        <w:rPr>
          <w:rFonts w:cs="Arial" w:ascii="Arial" w:hAnsi="Arial"/>
          <w:szCs w:val="24"/>
        </w:rPr>
        <w:t>2017.  augusztus 24-én   17.00 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Kup Fő utca 9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gyüttműködési Megállapodás a Bakonykoppányi Német Nemzetiségi Önkormányzatta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Együttműködési megállapodás a Nagyteveli Német Nemzetiségi Önkormányzatt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) Együttműködési megállapodás a Bakonykoppányi Német Nemzetiségi Önkormányzattal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sz w:val="24"/>
          <w:szCs w:val="24"/>
        </w:rPr>
        <w:t xml:space="preserve">megállapította, hogy a megállapodás tervezetét a képviselők a meghívóval együtt kézhez kapták. (jkv. 3. melléklet) Szóbeli előterjesztésként elmondta, hogy a Bakonykoppányi Német Nemzetiségi Önkormányzat elnöke megkereste és meghívta a testület tagjait a 2017. augusztus 27-én Bakonykoppányban tartandó nemzetiségi találkozóra. Javasolta továbbá az együttműködési megállapodás megkötését, hogy a kapcsolat a jövőben is fenntartsák.  Kérte a hozzászólásoka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z elnök kérte a képviselőket a szavazásr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2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/2017.(VIII.24.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up Község Német Nemzetiségi Önkormányzat Képviselő-</w:t>
        <w:tab/>
        <w:tab/>
        <w:tab/>
        <w:tab/>
        <w:tab/>
        <w:t xml:space="preserve">testülete a Bakonykoppányi Német Nemzetiségi </w:t>
        <w:tab/>
        <w:tab/>
        <w:tab/>
        <w:tab/>
        <w:tab/>
        <w:tab/>
        <w:t xml:space="preserve">Önkormányzattal </w:t>
        <w:tab/>
        <w:t xml:space="preserve">kötött együttműködési megállapodást az </w:t>
        <w:tab/>
        <w:tab/>
        <w:tab/>
        <w:tab/>
        <w:t>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 xml:space="preserve">A képviselő-testület felhatalmazza az elnököt a megállapodás </w:t>
        <w:tab/>
        <w:tab/>
        <w:tab/>
        <w:tab/>
        <w:t>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 w:val="false"/>
          <w:bCs w:val="false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2017. augusztus 31.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incstrkz"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)</w:t>
      </w:r>
      <w:r>
        <w:rPr>
          <w:rFonts w:cs="Arial" w:ascii="Arial" w:hAnsi="Arial"/>
          <w:b/>
          <w:sz w:val="24"/>
          <w:szCs w:val="24"/>
        </w:rPr>
        <w:t xml:space="preserve"> Együttműködési megállapodás a Nagyteveli Német  Nemzetiségi Önkormányzatt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szóbeli előterjesztésben elmondta, hogy a Nagyteveli Német Nemzetiségi Önkormányzat elnöke megkereste, együttműködési megállapodás megkötését kezdeményezte a két önkormányzat között. A nemzetiségi önkormányzattal már eddig is tartották a kapcsolatot, egymás rendezvényeit rendszeresen látogatták, egyetért azzal, hogy a kapcsolatot irásban is rögzítsék. (megállapodás tervezet a jkv. 4. melléklete) Kérte a képviselőket a véleménynyilvánításr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Hozzászólás nem volt, az elnök kérte a képviselőket a szavazásr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23/2017.(VIII.24.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up Község Német Nemzetiségi Önkormányzat Képviselő-</w:t>
        <w:tab/>
        <w:tab/>
        <w:tab/>
        <w:tab/>
        <w:tab/>
        <w:t xml:space="preserve">testülete a Nagyteveli Német Nemzetiségi </w:t>
        <w:tab/>
        <w:tab/>
        <w:tab/>
        <w:tab/>
        <w:tab/>
        <w:tab/>
        <w:tab/>
        <w:t xml:space="preserve">Önkormányzattal </w:t>
        <w:tab/>
        <w:t xml:space="preserve">kötött együttműködési megállapodást az </w:t>
        <w:tab/>
        <w:tab/>
        <w:tab/>
        <w:tab/>
        <w:t>előterjesztés szerint elfogadja.</w:t>
      </w:r>
    </w:p>
    <w:p>
      <w:pPr>
        <w:pStyle w:val="Nincstrkz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  <w:t xml:space="preserve">A képviselő-testület felhatalmazza az elnököt a megállapodás </w:t>
        <w:tab/>
        <w:tab/>
        <w:tab/>
        <w:tab/>
        <w:t>aláírására.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Felelős</w:t>
      </w:r>
      <w:r>
        <w:rPr>
          <w:rFonts w:cs="Arial" w:ascii="Arial" w:hAnsi="Arial"/>
          <w:b w:val="false"/>
          <w:bCs w:val="false"/>
          <w:sz w:val="24"/>
          <w:szCs w:val="24"/>
        </w:rPr>
        <w:t>: elnök</w:t>
      </w:r>
    </w:p>
    <w:p>
      <w:pPr>
        <w:pStyle w:val="Nincstrkz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Határidő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2017. augusztus 31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3.) Vegyes ügyek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Varga Éva Teréz  elnök</w:t>
      </w:r>
      <w:r>
        <w:rPr>
          <w:rFonts w:eastAsia="Arial" w:cs="Arial" w:ascii="Arial" w:hAnsi="Arial"/>
          <w:sz w:val="24"/>
          <w:szCs w:val="24"/>
        </w:rPr>
        <w:t xml:space="preserve"> szóbeli előterjesztésben javasolta,  hogy a Bakonykoppányi Nemzetiségi Találkozón vegyenek részt – 2017. augusztus  27-én – és vásároljanak süteményt, üdítőt, melyet magukkal visznek, ezzel is hozzájárulva a találkozóhoz. Bízzák meg Tomojzerné Bartalos Ibolya elnökhelyettest a bevásárlással. A fedezet az önkormányzat költségvetésében rendelkezésre ál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up Község Német  Nemzetiségi Önkormányzat képviselő-testülete 3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4/</w:t>
      </w:r>
      <w:r>
        <w:rPr>
          <w:rFonts w:eastAsia="Arial" w:cs="Arial" w:ascii="Arial" w:hAnsi="Arial"/>
          <w:b/>
          <w:sz w:val="24"/>
          <w:szCs w:val="24"/>
          <w:u w:val="single"/>
        </w:rPr>
        <w:t>2017. (VIII.24.)  KNNÖ határoz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>Kup Község Német Nemzetiségi Önkormányzat Képviselő-</w:t>
        <w:tab/>
        <w:tab/>
        <w:tab/>
        <w:tab/>
        <w:tab/>
        <w:t xml:space="preserve">testülete elhatározza, hogy a Bakonykoppányi Német </w:t>
        <w:tab/>
        <w:tab/>
        <w:tab/>
        <w:tab/>
        <w:tab/>
        <w:t xml:space="preserve">Nemzetiségi Önkormányzat meghívását a 2017. augusztus </w:t>
        <w:tab/>
        <w:tab/>
        <w:tab/>
        <w:tab/>
        <w:tab/>
        <w:t xml:space="preserve">27-én Bakonykoppányban tartandó Nemzetiségi Találkozóra </w:t>
        <w:tab/>
        <w:tab/>
        <w:tab/>
        <w:tab/>
        <w:t xml:space="preserve">elfogadja, a képviselő-testület teljes létszámban részt vesz a </w:t>
        <w:tab/>
        <w:tab/>
        <w:tab/>
        <w:tab/>
        <w:t>rendezvénye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  <w:t xml:space="preserve">A képviselő-testület megbízza Tomojzerné Bartalos Ibolya </w:t>
        <w:tab/>
        <w:tab/>
        <w:tab/>
        <w:tab/>
        <w:tab/>
        <w:t xml:space="preserve">elnökhelyettest, hogy a Találkozóra kb. 10.000 Ft összegben </w:t>
        <w:tab/>
        <w:tab/>
        <w:tab/>
        <w:tab/>
        <w:t xml:space="preserve">süteményt, üdítőt vásároljon, melynek fedezete az </w:t>
        <w:tab/>
        <w:tab/>
        <w:tab/>
        <w:tab/>
        <w:tab/>
        <w:tab/>
        <w:t xml:space="preserve">önkormányzat költségvetésében rendelkezésre áll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Felelős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elnök, elnökhelyet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ab/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Határidő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2017. augusztus 27.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A döntést követően a képviselők megbeszélték a </w:t>
      </w:r>
      <w:r>
        <w:rPr>
          <w:rFonts w:eastAsia="Arial" w:cs="Arial" w:ascii="Arial" w:hAnsi="Arial"/>
          <w:b w:val="false"/>
          <w:bCs/>
          <w:sz w:val="24"/>
          <w:szCs w:val="24"/>
          <w:u w:val="none"/>
        </w:rPr>
        <w:t xml:space="preserve">2017. szeptember 7-9-ig szervezett „Őseink nyomában”németországi kirándulás  - melyet a Hárskuti Német Nemzetiségi Önkormányzattal közösen szerveztek – részleteit, majd </w:t>
      </w:r>
      <w:r>
        <w:rPr>
          <w:rFonts w:cs="Arial" w:ascii="Arial" w:hAnsi="Arial"/>
          <w:sz w:val="24"/>
          <w:szCs w:val="24"/>
        </w:rPr>
        <w:t>az elnök képviselő-testület ülését 17.45  órakor bezá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elnök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247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235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9:47:00Z</dcterms:created>
  <dc:creator>admin</dc:creator>
  <dc:description/>
  <dc:language>en-US</dc:language>
  <cp:lastModifiedBy/>
  <cp:lastPrinted>2017-08-31T10:44:00Z</cp:lastPrinted>
  <dcterms:modified xsi:type="dcterms:W3CDTF">2017-08-31T08:47:13Z</dcterms:modified>
  <cp:revision>6</cp:revision>
  <dc:subject/>
  <dc:title>Kup Község  Német Nemzetiségi</dc:title>
</cp:coreProperties>
</file>