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1-6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 Nemzetiségi Önkormányzat Képviselő-testületének 2017.  július 28-án  17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üttműködési Megállapodás a Hárskuti Német Nemzetiségi Önkormányzattal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a kupi Roma Nemzetiségi Önkormányzatt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vezetői pályázat vélemény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) Együttműködési megállapodás a Hárskuti Német Nemzetiségi Önkormányzatta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sz w:val="24"/>
          <w:szCs w:val="24"/>
        </w:rPr>
        <w:t xml:space="preserve">megállapította, hogy a megállapodás tervezetét a képviselők a meghívóval együtt kézhez kapták. (jkv. 3. melléklet)  Kérte a hozzászólásoka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z elnök kérte a képviselőket a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9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II.28.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Kup Község Német Nemzetiségi Önkormányzat Képviselő-</w:t>
        <w:tab/>
        <w:tab/>
        <w:tab/>
        <w:tab/>
        <w:tab/>
        <w:t xml:space="preserve">testülete a Hárskuti Német Nemzetiségi Önkormányzattal </w:t>
        <w:tab/>
        <w:tab/>
        <w:tab/>
        <w:tab/>
        <w:tab/>
        <w:t xml:space="preserve">kötött együttműködési megállapodást az előterjesztés szerint </w:t>
        <w:tab/>
        <w:tab/>
        <w:tab/>
        <w:tab/>
        <w:t>elfogadja.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 xml:space="preserve">A képviselő-testület felhatalmazza az elnököt a megállapodás </w:t>
        <w:tab/>
        <w:tab/>
        <w:tab/>
        <w:tab/>
        <w:t>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b w:val="false"/>
          <w:bCs w:val="false"/>
          <w:sz w:val="24"/>
          <w:szCs w:val="24"/>
        </w:rPr>
        <w:t>: elnök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7. augusztus 5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)</w:t>
      </w:r>
      <w:r>
        <w:rPr>
          <w:rFonts w:cs="Arial" w:ascii="Arial" w:hAnsi="Arial"/>
          <w:b/>
          <w:sz w:val="24"/>
          <w:szCs w:val="24"/>
        </w:rPr>
        <w:t xml:space="preserve"> Együttműködési megállapodás a kupi Roma Nemzetiségi Önkormányzatt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a Roma Nemzetiségi Önkormányzat elnöke felkereste, hogy az általuk 2017. július 30-ára szervezett kirándulásra meghívja a képviselő-testületet, illetve kössenek együttműködési megállapodást a kirándulás szervezésére, lebonyolítására. (megállapodás tervezet a jkv. 4. melléklete) Kérte a képviselőket a véleménynyilvánításra, illetve a kiránduláson való részvétel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omojzerné Bartalos Ibolya elnökhelyettes és Kurali Beatrix képviselő</w:t>
      </w:r>
      <w:r>
        <w:rPr>
          <w:rFonts w:cs="Arial" w:ascii="Arial" w:hAnsi="Arial"/>
          <w:sz w:val="24"/>
          <w:szCs w:val="24"/>
        </w:rPr>
        <w:t xml:space="preserve"> egyetértett a megállapodás tartalmával és a kiránduláson részt kívánnak ven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hozzászólás nem volt, az elnök kérte a képviselőket a szavazásr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0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II.28.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Német Nemzetiségi Önkormányzat Képviselő-testülete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a </w:t>
        <w:tab/>
        <w:tab/>
        <w:tab/>
        <w:t xml:space="preserve">kupi Roma Nemzetiségi Önkormányzattal kötött együttműködési </w:t>
        <w:tab/>
        <w:tab/>
        <w:tab/>
        <w:tab/>
        <w:t xml:space="preserve">megállapodást a tervezet szerint elfogadj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 xml:space="preserve">A képviselő-testület felhatalmazza az elnököt a megállapodás </w:t>
        <w:tab/>
        <w:tab/>
        <w:tab/>
        <w:tab/>
        <w:t>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b w:val="false"/>
          <w:bCs w:val="false"/>
          <w:sz w:val="24"/>
          <w:szCs w:val="24"/>
        </w:rPr>
        <w:t>: elnök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7. július 30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.) Óvodavezetői pályázat véleményezés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elmondta, hogy a Vadrózsa Német Nemzetiségi Óvoda (Kup Fő utca 76.) óvodavezetői pályázatára egy pályázat érkezett, Prémus Eszter Mária – jelenlegi megbízott vezető – pályázata. (pályázat jkv. 5. melléklete) Az óvodavezető munkáját ismerik, előny, hogy a vezető német nemzetiségi  végzettségü jó a kapcsolata a német nemzetiségi önkormányzattal is. Az óvodai ünnepségekre rendszeresen meghívják a nemzetiségi önkormányzatot is. Javasolja a képviselőknek a pályázó támogatását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1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VII.28.)  KNNÖ határozat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Kup Község Német Nemzetiségi Önkormányzat Képviselő-</w:t>
        <w:tab/>
        <w:tab/>
        <w:tab/>
        <w:tab/>
        <w:tab/>
        <w:t xml:space="preserve">testülete Prémus Eszter Mária Vadrózsa Német Nemzetiségi </w:t>
        <w:tab/>
        <w:tab/>
        <w:tab/>
        <w:tab/>
        <w:t xml:space="preserve">Óvodában (Kup Fő utca 76.) történő  óvodavezetői </w:t>
        <w:tab/>
        <w:tab/>
        <w:tab/>
        <w:tab/>
        <w:tab/>
        <w:tab/>
        <w:t xml:space="preserve">kinevezését  támogatja.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 xml:space="preserve">Felkéri a képviselő-testület az elnököt, hogy a döntésről Kup </w:t>
        <w:tab/>
        <w:tab/>
        <w:tab/>
        <w:tab/>
        <w:t xml:space="preserve">Község Önkormányzat Polgármesterét értesítse.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képviselő-testület ülését 18.00 óra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247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35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9:47:00Z</dcterms:created>
  <dc:creator>admin</dc:creator>
  <dc:description/>
  <dc:language>en-US</dc:language>
  <cp:lastModifiedBy/>
  <cp:lastPrinted>2017-08-07T10:47:00Z</cp:lastPrinted>
  <dcterms:modified xsi:type="dcterms:W3CDTF">2017-08-07T08:47:47Z</dcterms:modified>
  <cp:revision>5</cp:revision>
  <dc:subject/>
  <dc:title>Kup Község  Német Nemzetiségi</dc:title>
</cp:coreProperties>
</file>