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Helyi Német Nemzetiségi Önkormányzat Hárskú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ab/>
        <w:t xml:space="preserve">8442 Hárskút Fő utca 10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ószám:</w:t>
        <w:tab/>
        <w:tab/>
        <w:t>15777160-1-19 :                                                                                                                                         Képviselő:</w:t>
        <w:tab/>
        <w:t xml:space="preserve">            Heblinger Józsefné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:</w:t>
        <w:tab/>
        <w:t xml:space="preserve">                       36/20 223-9290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ószáma:</w:t>
        <w:tab/>
        <w:t xml:space="preserve">          15777311-1-1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el.:</w:t>
        <w:tab/>
        <w:tab/>
        <w:t xml:space="preserve">          36/30 631 281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gyüttműködés tárgya: 2017 évi német nemzetiségi programok,kiemelten a Helyi Német Nemzetiségi Önkormányzat Hárskút által 2017szeptember 7-9.ig szervezett „Őseink nyomában”németországi kirándulásra.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len Együttműködési Megállapodás aláírásával az együttműködő felek megállapodnak, hogy az 1. pontban meghatározott programot együttműködéssel valósítják meg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szerint az együttműködés során a szervezetek közreműködnek</w:t>
      </w:r>
    </w:p>
    <w:p>
      <w:pPr>
        <w:pStyle w:val="Listaszerbekezds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egítik egymás szervezetének szakmai tevékenységét,</w:t>
      </w:r>
    </w:p>
    <w:p>
      <w:pPr>
        <w:pStyle w:val="Listaszerbekezds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iztosítják a közös megvalósításához szükséges feltételeket</w:t>
      </w:r>
    </w:p>
    <w:p>
      <w:pPr>
        <w:pStyle w:val="Listaszerbekezds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program során felügyeleti feladatok ellátása</w:t>
      </w:r>
    </w:p>
    <w:p>
      <w:pPr>
        <w:pStyle w:val="Listaszerbekezds"/>
        <w:autoSpaceDE w:val="false"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gyüttműködő partnerek tudomásul veszik, hogy az együttműködésért anyagi támogatásban nem részesülnek.</w:t>
      </w:r>
    </w:p>
    <w:p>
      <w:pPr>
        <w:pStyle w:val="Normal"/>
        <w:autoSpaceDE w:val="fals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megállapodnak abban, hogy az egymásnak szóló hivatalos értesítéseket, valamint a visszaigazolásokat írásban kell megtenni (e-mail, postai út) </w:t>
      </w:r>
    </w:p>
    <w:p>
      <w:pPr>
        <w:pStyle w:val="Normal"/>
        <w:tabs>
          <w:tab w:val="clear" w:pos="708"/>
          <w:tab w:val="left" w:pos="360" w:leader="none"/>
        </w:tabs>
        <w:ind w:left="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árskút, 2017. júl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Német Nemzetiségi Önkormányz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kú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..........................................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blinger Józsefn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 Nemzetiségi Önkormányz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Varga Éva Teréz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el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07-26T10:18:00Z</cp:lastPrinted>
  <dcterms:modified xsi:type="dcterms:W3CDTF">2017-07-26T08:20:30Z</dcterms:modified>
  <cp:revision>3</cp:revision>
  <dc:subject/>
  <dc:title/>
</cp:coreProperties>
</file>