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NÉMET NEMZETISÉGI ÖNKORMÁNYZAT NÉMET NEMZETISÉGI ÖNKORMÁNYZAT</w:t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PVISELŐ-TESTÜLETE</w:t>
        <w:tab/>
        <w:tab/>
        <w:tab/>
        <w:t>KÉPVISELŐ-TESTÜLETE</w:t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8596 Pápakovácsi Fő utca 19..  </w:t>
        <w:tab/>
        <w:tab/>
        <w:t xml:space="preserve">      8595 Kup Fő utca 76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10-3/2017.                                   Szám: Pk. 11-4/2017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 Község Német Nemzetiségi Önkormányzat képviselő-testületének  és Pápakovácsi Község Német Nemzetiségi Önkormányzat képviselő-testületének  2017. május 25-én   16.00   órakor megtartott együttes üléséről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 xml:space="preserve">Az ülés helye:  </w:t>
      </w:r>
      <w:r>
        <w:rPr>
          <w:rFonts w:eastAsia="Arial" w:cs="Arial" w:ascii="Arial" w:hAnsi="Arial"/>
          <w:bCs/>
          <w:iCs/>
        </w:rPr>
        <w:t>Polgármesteri Hivatal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 xml:space="preserve">  Pápakovácsi Fő utca 19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u w:val="single"/>
        </w:rPr>
        <w:t>Német Nemzetiségi Önkormányzat Kup részéről: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Varga Éva Teréz elnök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Tomojzerné Bartalos Ibolya elnökhelyettes</w:t>
      </w:r>
    </w:p>
    <w:p>
      <w:pPr>
        <w:pStyle w:val="Normal"/>
        <w:ind w:right="664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ab/>
        <w:t xml:space="preserve">     Kurali Beatrix képviselő</w:t>
      </w:r>
    </w:p>
    <w:p>
      <w:pPr>
        <w:pStyle w:val="Normal"/>
        <w:ind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eastAsia="Arial" w:cs="Arial" w:ascii="Arial" w:hAnsi="Arial"/>
          <w:u w:val="single"/>
        </w:rPr>
        <w:t>Német</w:t>
      </w:r>
      <w:r>
        <w:rPr>
          <w:rFonts w:cs="Arial" w:ascii="Arial" w:hAnsi="Arial"/>
          <w:u w:val="single"/>
        </w:rPr>
        <w:t xml:space="preserve"> Nemzetiségi Önkormányzat  (Pápakovácsi) részéről:</w:t>
      </w:r>
    </w:p>
    <w:p>
      <w:pPr>
        <w:pStyle w:val="Normal"/>
        <w:ind w:right="664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 xml:space="preserve">    Szabadi Sándor elnök</w:t>
      </w:r>
    </w:p>
    <w:p>
      <w:pPr>
        <w:pStyle w:val="Normal"/>
        <w:ind w:right="664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ab/>
        <w:t xml:space="preserve">    Takácsné Varga Brigitta elnökhelyettes</w:t>
      </w:r>
    </w:p>
    <w:p>
      <w:pPr>
        <w:pStyle w:val="Normal"/>
        <w:ind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Zsidai Márk képviselő</w:t>
      </w:r>
    </w:p>
    <w:p>
      <w:pPr>
        <w:pStyle w:val="Normal"/>
        <w:ind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jelenléti iv a jkv. 1. melléklete)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arga Éva Teréz Kup Község Német Nemzetiségi Önkormányzat elnöke  és Szabadi Sándor a Pápakovácsi Német Nemzetiségi Önkormányzat  elnöke    </w:t>
      </w:r>
      <w:r>
        <w:rPr>
          <w:rFonts w:cs="Arial" w:ascii="Arial" w:hAnsi="Arial"/>
        </w:rPr>
        <w:t xml:space="preserve">köszöntötték  a jelenlevőket. Megállapították, hogy mindkét önkormányzat képviselő-testülete  határozatképes, mivel 3-3  nemzetiségi képviselő közül 3-3  fő  jelen van, az ülést megnyitottá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következő napirend megtárgyalását javasolták a meghívóban foglaltak szerin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Meghívó a jkv. 2.  melléklet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émet Nemzetiségi Tábor szervezé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Kirándulás szervezése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 TÁRGYALÁS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/ Német Nemzetiségi Tábor szervezése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Előadó:   Varga Éva Teréz Kup Község Német Nemzetiségi Önkormányzat elnöke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arga Éva Teréz  elnök  </w:t>
      </w:r>
      <w:r>
        <w:rPr>
          <w:rFonts w:cs="Arial" w:ascii="Arial" w:hAnsi="Arial"/>
        </w:rPr>
        <w:t xml:space="preserve"> szóbeli előterjesztésben elmondta, hogy a  német nemzetiségi tábort idén is szeretnék megszervezni, Kup német nemzetiségi önkormányzata pályázatot nyújtott be. 900 ezer forint volt a pályázat költségvetése, 600.000 Ft-ot nyertek. Ennek megfelelően átdolgozzák   a pályázatot. Javasolta továbbá, hogy a tábor lebonyolítására kössenek együttműködési megállapodást a helyi általános iskoláv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abadi Sándor Pápakovácsi Német Nemzetiségi Önkormányzat elnöke</w:t>
      </w:r>
      <w:r>
        <w:rPr>
          <w:rFonts w:cs="Arial" w:ascii="Arial" w:hAnsi="Arial"/>
        </w:rPr>
        <w:t xml:space="preserve"> elmondta, hogy a képviselőkkel előzetesen egyeztettek, 150.000 Ft-tal járulnak hozzá a tábor költségeihez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képviselők a javaslatot támogattá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elnökök kérték a képviselőket a szavazás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Kup  Község Német Nemzetiségi Önkormányzat Képviselő-testülete  3 igen szavazattal – ellenszavazat és tartózkodás nélkül -  következő határozatot hozta: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eastAsia="Arial" w:cs="Arial" w:ascii="Arial" w:hAnsi="Arial"/>
          <w:b/>
          <w:bCs/>
          <w:u w:val="single"/>
        </w:rPr>
        <w:t>12/2</w:t>
      </w:r>
      <w:r>
        <w:rPr>
          <w:rFonts w:cs="Arial" w:ascii="Arial" w:hAnsi="Arial"/>
          <w:b/>
          <w:bCs/>
          <w:u w:val="single"/>
        </w:rPr>
        <w:t>0</w:t>
      </w:r>
      <w:r>
        <w:rPr>
          <w:rFonts w:cs="Arial" w:ascii="Arial" w:hAnsi="Arial"/>
          <w:b/>
          <w:u w:val="single"/>
        </w:rPr>
        <w:t>17. (V.25.) NNÖ határozat</w:t>
      </w:r>
    </w:p>
    <w:p>
      <w:pPr>
        <w:pStyle w:val="Normal"/>
        <w:ind w:left="2160" w:hanging="0"/>
        <w:jc w:val="both"/>
        <w:rPr/>
      </w:pPr>
      <w:r>
        <w:rPr>
          <w:rFonts w:cs="Arial" w:ascii="Arial" w:hAnsi="Arial"/>
        </w:rPr>
        <w:t xml:space="preserve">Kup  Község  Német Nemzetiségi Önkormányzat Képviselő-testülete   a Kastély Német Nemzetiségi Általános Iskolában (Pápakovácsi, Fő utca 20.) – a Pápakovácsi Német Nemzetiségi Önkormányzattal közösen – június 26-tól július 4-ig  német nemzetiségi tábort szervez a helyi általános iskolások részére. 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bor költségeinek fedezete: Kup Német Nemzetiségi Önkormányzat által benyújtott pályázaton elnyert támogatás, melynek összege 600 ezer forint, illetve a Pápakovácsi Német Nemzetiségi Önkormányzat a 2017. évi feladatalapú támogatás terhére 150.000 Ft-ot  biztosít.  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kéri a képviselő-testület az elnököket,  hogy az  iskola igazgatójával az együttműködési megállapodást megkösse és közösen gondoskodjanak a  tábor lebonyolításáról. 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</w:t>
      </w:r>
      <w:r>
        <w:rPr>
          <w:rFonts w:cs="Arial" w:ascii="Arial" w:hAnsi="Arial"/>
        </w:rPr>
        <w:t xml:space="preserve">:2017. július 4. 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elnökök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Pápakovácsi   Község Német Nemzetiségi Önkormányzat Képviselő-testülete  3 igen szavazattal – ellenszavazat és tartózkodás nélkül -  következő határozatot hozta: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eastAsia="Arial" w:cs="Arial" w:ascii="Arial" w:hAnsi="Arial"/>
          <w:b/>
          <w:u w:val="single"/>
        </w:rPr>
        <w:t>8</w:t>
      </w:r>
      <w:r>
        <w:rPr>
          <w:rFonts w:eastAsia="Arial" w:cs="Arial" w:ascii="Arial" w:hAnsi="Arial"/>
          <w:b/>
          <w:bCs/>
          <w:u w:val="single"/>
        </w:rPr>
        <w:t>/2</w:t>
      </w:r>
      <w:r>
        <w:rPr>
          <w:rFonts w:cs="Arial" w:ascii="Arial" w:hAnsi="Arial"/>
          <w:b/>
          <w:bCs/>
          <w:u w:val="single"/>
        </w:rPr>
        <w:t>0</w:t>
      </w:r>
      <w:r>
        <w:rPr>
          <w:rFonts w:cs="Arial" w:ascii="Arial" w:hAnsi="Arial"/>
          <w:b/>
          <w:u w:val="single"/>
        </w:rPr>
        <w:t>17. (V.25.) NNÖ határozat</w:t>
      </w:r>
    </w:p>
    <w:p>
      <w:pPr>
        <w:pStyle w:val="Normal"/>
        <w:ind w:left="2160" w:hanging="0"/>
        <w:jc w:val="both"/>
        <w:rPr/>
      </w:pPr>
      <w:r>
        <w:rPr>
          <w:rFonts w:cs="Arial" w:ascii="Arial" w:hAnsi="Arial"/>
        </w:rPr>
        <w:t xml:space="preserve">Pápakovácsi  Község  Német Nemzetiségi Önkormányzat Képviselő-testülete  a a Kastély Német Nemzetiségi Általános Iskolában (Pápakovácsi, Fő utca 20.) – a Pápakovácsi Német Nemzetiségi Önkormányzattal közösen – június 26-tól július 4-ig  német nemzetiségi tábort szervez a helyi általános iskolások részére. 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bor költségeinek fedezete: Kup Német Nemzetiségi Önkormányzat által benyújtott pályázaton elnyert támogatás, melynek összege 600 ezer forint, illetve a Pápakovácsi Német Nemzetiségi Önkormányzat a 2017. évi feladatalapú támogatás terhére 150.000 Ft-ot  biztosít.  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kéri a képviselő-testület az elnököket,  hogy az  iskola igazgatójával az együttműködési megállapodást megkösse és  közösen gondoskodjanak a  tábor lebonyolításáról. </w:t>
      </w:r>
    </w:p>
    <w:p>
      <w:pPr>
        <w:pStyle w:val="Normal"/>
        <w:ind w:left="2160" w:hanging="0"/>
        <w:jc w:val="both"/>
        <w:rPr/>
      </w:pPr>
      <w:r>
        <w:rPr>
          <w:rFonts w:cs="Arial" w:ascii="Arial" w:hAnsi="Arial"/>
          <w:b/>
        </w:rPr>
        <w:t>Határidő</w:t>
      </w:r>
      <w:r>
        <w:rPr>
          <w:rFonts w:cs="Arial" w:ascii="Arial" w:hAnsi="Arial"/>
        </w:rPr>
        <w:t xml:space="preserve">:2017. július 4. </w:t>
      </w:r>
    </w:p>
    <w:p>
      <w:pPr>
        <w:pStyle w:val="Normal"/>
        <w:ind w:left="2160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elnökök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A háromoldalú megállapodás a jkv. 3.  melléklet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) Kirándulás szervezé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arga Éva Teréz elnök </w:t>
      </w:r>
      <w:r>
        <w:rPr>
          <w:rFonts w:cs="Arial" w:ascii="Arial" w:hAnsi="Arial"/>
        </w:rPr>
        <w:t>szóbeli előterjesztésben ismertette a képviselőkkel, hogy 2017. június 17-én – szombaton – a Pápakovácsi Német Nemzetiségi Önkormányzattal közösen kirándulást szerveznek Bábolnára és Pilisszentivánra. Ismertette a programot.(jkv. 4. melléklete) A Pápakovácsi Német Nemzetiségi Önkormányzat a belépőjegyek árának kifizetését vállalja. A kirándulás szervezésére együttműködési megállapodást kötnek. Ismertette a megállapodás tervezeté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elnök kérte a képviselő-testületeket a szavazásra, először Kup község német nemzetiségi önkormányzata szavazot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Kup  Község Német Nemzetiségi Önkormányzat Képviselő-testülete  3 igen szavazattal – ellenszavazat és tartózkodás nélkül -  következő határozatot hozta: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eastAsia="Arial" w:cs="Arial" w:ascii="Arial" w:hAnsi="Arial"/>
          <w:b/>
          <w:bCs/>
          <w:u w:val="single"/>
        </w:rPr>
        <w:t>13/2</w:t>
      </w:r>
      <w:r>
        <w:rPr>
          <w:rFonts w:cs="Arial" w:ascii="Arial" w:hAnsi="Arial"/>
          <w:b/>
          <w:bCs/>
          <w:u w:val="single"/>
        </w:rPr>
        <w:t>0</w:t>
      </w:r>
      <w:r>
        <w:rPr>
          <w:rFonts w:cs="Arial" w:ascii="Arial" w:hAnsi="Arial"/>
          <w:b/>
          <w:u w:val="single"/>
        </w:rPr>
        <w:t>17. (V.25.) NNÖ határozat</w:t>
      </w:r>
    </w:p>
    <w:p>
      <w:pPr>
        <w:pStyle w:val="Normal"/>
        <w:ind w:left="2160" w:hanging="0"/>
        <w:jc w:val="both"/>
        <w:rPr/>
      </w:pPr>
      <w:r>
        <w:rPr>
          <w:rFonts w:cs="Arial" w:ascii="Arial" w:hAnsi="Arial"/>
        </w:rPr>
        <w:t xml:space="preserve">Kup  Község  Német Nemzetiségi Önkormányzat Képviselő-testülete   a Pápakovácsi Német Nemzetiségi Önkormányzattal közösen – 2017. június 17-én kirándulást szervez Bábolnára és Pilisszentivánra. 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irándulás költségeiből  a Pápakovácsi Német Nemzetiségi Önkormányzata a belépődíjak költségeit vállalja. </w:t>
      </w:r>
    </w:p>
    <w:p>
      <w:pPr>
        <w:pStyle w:val="Normal"/>
        <w:ind w:left="2160" w:hanging="0"/>
        <w:jc w:val="both"/>
        <w:rPr/>
      </w:pPr>
      <w:r>
        <w:rPr>
          <w:rFonts w:cs="Arial" w:ascii="Arial" w:hAnsi="Arial"/>
        </w:rPr>
        <w:t xml:space="preserve">Felkéri a képviselő-testület az elnököket,  hogy az   együttműködési megállapodást aláírják és a kirándulás megszervezéséről gondosodjanak. . </w:t>
      </w:r>
    </w:p>
    <w:p>
      <w:pPr>
        <w:pStyle w:val="Normal"/>
        <w:ind w:left="2160" w:hanging="0"/>
        <w:jc w:val="both"/>
        <w:rPr/>
      </w:pPr>
      <w:r>
        <w:rPr>
          <w:rFonts w:cs="Arial" w:ascii="Arial" w:hAnsi="Arial"/>
          <w:b/>
        </w:rPr>
        <w:t>Határidő</w:t>
      </w:r>
      <w:r>
        <w:rPr>
          <w:rFonts w:cs="Arial" w:ascii="Arial" w:hAnsi="Arial"/>
        </w:rPr>
        <w:t xml:space="preserve">:2017. június 17. 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elnökök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Megállapodás a jkv. 5. melléklete)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t követően Pápakovácsi Német Nemzetiségi Önkormányzata szavazot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Pápakovácsi   Község Német Nemzetiségi Önkormányzat Képviselő-testülete  3 igen szavazattal – ellenszavazat és tartózkodás nélkül -  következő határozatot hozta: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eastAsia="Arial" w:cs="Arial" w:ascii="Arial" w:hAnsi="Arial"/>
          <w:b/>
          <w:bCs/>
          <w:u w:val="single"/>
        </w:rPr>
        <w:t>9/2</w:t>
      </w:r>
      <w:r>
        <w:rPr>
          <w:rFonts w:cs="Arial" w:ascii="Arial" w:hAnsi="Arial"/>
          <w:b/>
          <w:bCs/>
          <w:u w:val="single"/>
        </w:rPr>
        <w:t>0</w:t>
      </w:r>
      <w:r>
        <w:rPr>
          <w:rFonts w:cs="Arial" w:ascii="Arial" w:hAnsi="Arial"/>
          <w:b/>
          <w:u w:val="single"/>
        </w:rPr>
        <w:t>17. (V.25.) NNÖ határozat</w:t>
      </w:r>
    </w:p>
    <w:p>
      <w:pPr>
        <w:pStyle w:val="Normal"/>
        <w:ind w:left="2160" w:hanging="0"/>
        <w:jc w:val="both"/>
        <w:rPr/>
      </w:pPr>
      <w:r>
        <w:rPr>
          <w:rFonts w:cs="Arial" w:ascii="Arial" w:hAnsi="Arial"/>
        </w:rPr>
        <w:t xml:space="preserve">Pápakovácsi   Község  Német Nemzetiségi Önkormányzat Képviselő-testülete   a Kupi  Német Nemzetiségi Önkormányzattal közösen – 2017. június 17-én kirándulást szervez Bábolnára és Pilisszentivánra. 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irándulás költségeiből  a Pápakovácsi Német Nemzetiségi Önkormányzata a belépődíjak költségeit vállalja. </w:t>
      </w:r>
    </w:p>
    <w:p>
      <w:pPr>
        <w:pStyle w:val="Normal"/>
        <w:ind w:left="2160" w:hanging="0"/>
        <w:jc w:val="both"/>
        <w:rPr/>
      </w:pPr>
      <w:r>
        <w:rPr>
          <w:rFonts w:cs="Arial" w:ascii="Arial" w:hAnsi="Arial"/>
        </w:rPr>
        <w:t xml:space="preserve">Felkéri a képviselő-testület az elnököket,  hogy az   együttműködési megállapodást aláírják és a kirándulás megszervezéséről gondosodjanak. . </w:t>
      </w:r>
    </w:p>
    <w:p>
      <w:pPr>
        <w:pStyle w:val="Normal"/>
        <w:ind w:left="2160" w:hanging="0"/>
        <w:jc w:val="both"/>
        <w:rPr/>
      </w:pPr>
      <w:r>
        <w:rPr>
          <w:rFonts w:cs="Arial" w:ascii="Arial" w:hAnsi="Arial"/>
          <w:b/>
        </w:rPr>
        <w:t>Határidő</w:t>
      </w:r>
      <w:r>
        <w:rPr>
          <w:rFonts w:cs="Arial" w:ascii="Arial" w:hAnsi="Arial"/>
        </w:rPr>
        <w:t xml:space="preserve">:2017. június 17. 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elnökök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ás napirend, hozzászólás nem volt Varga Éva Teréz a Kupi Német Nemzetiségi Önkormányzat Elnöke és Szabadi Sándor a Pápakovácsi Német Nemzetiségi Önkormányzat Elnöke az együttes  képviselő-testületi ülést  16.30   órakor bezár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Varga Éva Teréz</w:t>
        <w:tab/>
        <w:tab/>
        <w:tab/>
        <w:tab/>
        <w:tab/>
        <w:t xml:space="preserve">Szabadi Sándor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 xml:space="preserve">Német Nemzetiségi Önkormányzat </w:t>
        <w:tab/>
        <w:tab/>
        <w:t>Német  Nemzetiségi Önkormányzat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lnöke (Kup)</w:t>
        <w:tab/>
        <w:tab/>
        <w:tab/>
        <w:tab/>
        <w:tab/>
        <w:tab/>
        <w:t xml:space="preserve">Elnöke (Pápakovácsi)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Kurali Beatrix</w:t>
        <w:tab/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 xml:space="preserve">Zsidai Márk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jegyzőkönyv hitelesítő </w:t>
        <w:tab/>
        <w:tab/>
        <w:tab/>
        <w:t xml:space="preserve">           jegyzőkönyv hitelesítő  </w:t>
      </w:r>
    </w:p>
    <w:sectPr>
      <w:footerReference w:type="default" r:id="rId2"/>
      <w:type w:val="nextPage"/>
      <w:pgSz w:w="11906" w:h="16838"/>
      <w:pgMar w:left="1247" w:right="1134" w:gutter="0" w:header="0" w:top="907" w:footer="708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5.2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>
      <w:rFonts w:cs="Arial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CharChar">
    <w:name w:val=" Char Char"/>
    <w:basedOn w:val="Bekezdsalapbettpusa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9:59:00Z</dcterms:created>
  <dc:creator>Körjegyzőség</dc:creator>
  <dc:description/>
  <cp:keywords/>
  <dc:language>en-US</dc:language>
  <cp:lastModifiedBy>Acer</cp:lastModifiedBy>
  <cp:lastPrinted>2014-10-27T12:31:00Z</cp:lastPrinted>
  <dcterms:modified xsi:type="dcterms:W3CDTF">2017-06-07T19:10:00Z</dcterms:modified>
  <cp:revision>4</cp:revision>
  <dc:subject/>
  <dc:title>KUP KÖZSÉG</dc:title>
</cp:coreProperties>
</file>