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Kupi Német Nemzetiségi Önkormányzat 2017.május ……..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Német Nemzetiségi Önkormányzat 2016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Német Nemzetiségi Önkormányzata az 8/2016. (II.9.) KNNÖ határozatában fogadta el az Önkormányzat 2016. évi költségvetését 794.992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6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 Módosítani kell a költségvetést a kapott kamatok összegével,ami 40 Ft, valamint a Vadrózsa Német Nemzetiségi Óvodának átadott 20.000 Ft összegével.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6.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7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930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 2016.máju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 2016.december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5.9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5.94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ott kamat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05.9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4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05.98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18.9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823.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18.98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0.9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.96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.98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célú kiadás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20.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.00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18.9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4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18.982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7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6.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781.68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824.25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                                                                       4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13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1.618.98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56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4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00 98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2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618.98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7. május 19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6-08T07:51:00Z</cp:lastPrinted>
  <dcterms:modified xsi:type="dcterms:W3CDTF">2017-06-08T05:51:51Z</dcterms:modified>
  <cp:revision>11</cp:revision>
  <dc:subject/>
  <dc:title/>
</cp:coreProperties>
</file>