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1-5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 Nemzetiségi Önkormányzat Képviselő-testületének 2017.  május 25-én 15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2016. évi költségvetése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2017. évi költségvetése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Kup Község Német   Nemzetiségi Önkormányzat 2016. évi költségvetésének végrehaj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Jakob Bleyer Német Nemzetiségi Tájházn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Együttműködési megállapodás a pápai  Jókai Mór Városi Könyvtár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) Kup község Német  Nemzetiségi Önkormányzat 2016 évi költségvetésének 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3. melléklet)  Kérte a hozzászólásoka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4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.25.) KNNÖ határozat 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az Önkormányzat 2016.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781.686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 824.256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tt kamat                                                                       40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 13.000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1.618.982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uttatás                                                         156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kat terhelő járulékok                                     42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1.400 982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célú kiadások                                     20.000 Ft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1.618.982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)</w:t>
      </w:r>
      <w:r>
        <w:rPr>
          <w:rFonts w:cs="Arial" w:ascii="Arial" w:hAnsi="Arial"/>
          <w:b/>
          <w:sz w:val="24"/>
          <w:szCs w:val="24"/>
        </w:rPr>
        <w:t xml:space="preserve"> Kup község Német  Nemzetiségi Önkormányzat 2017. évi költségvetésének 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4. melléklet)  Kérte a hozzászólásoka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5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.25.) KNNÖ határozat 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az Önkormányzat 2017.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782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1.419.128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tt kamat                                                                          4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 41.924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2.243.056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uttatás                                                         156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kat terhelő járulékok                                     42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2.052 056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2.243.056 Ft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.) Német  Nemzetiségi Önkormányzat 2016. évi költségvetésének végrehajtás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megállapította, hogy az előterjesztést a képviselők a meghívóval együtt kézhez kapták. (jkv. 5. melléklete) Szóbeli kiegészítésként elmondta, hogy terveiket teljesítették, a támogatásokat felhasználták. Javasolta a beszámoló elfogadásá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6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V.25.) KNNÖ határo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i Német Nemzetiségi Önkormányzat a 2016. évi költségvetés végrehajtásáról szóló zárszámadás költségvetési bevételi és kiadási főösszegé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.619.288 Ft Költségvetési bevétell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.577 364 Ft Költségvetési kiadáss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fogadja el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6.évi költségvetésének végrehajtását részletesen a következők szerint állapítja meg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1 melléklet szerint fogadja el.</w:t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lmozási célú bevételek és kiadások mérlegét a 2.2. melléklet szerint fogadja el.</w:t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ind w:left="780" w:hanging="360"/>
        <w:jc w:val="both"/>
        <w:rPr>
          <w:rFonts w:ascii="Arial" w:hAnsi="Arial" w:cs="Arial"/>
          <w:color w:val="80008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jc w:val="both"/>
        <w:rPr>
          <w:rFonts w:ascii="Arial" w:hAnsi="Arial" w:cs="Arial"/>
          <w:color w:val="800080"/>
          <w:sz w:val="24"/>
          <w:szCs w:val="24"/>
        </w:rPr>
      </w:pPr>
      <w:r>
        <w:rPr>
          <w:rFonts w:cs="Arial" w:ascii="Arial" w:hAnsi="Arial"/>
          <w:color w:val="80008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800080"/>
          <w:sz w:val="24"/>
          <w:szCs w:val="24"/>
        </w:rPr>
      </w:pPr>
      <w:r>
        <w:rPr>
          <w:rFonts w:eastAsia="Arial" w:cs="Arial" w:ascii="Arial" w:hAnsi="Arial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./ Támogatás Jakob Bleyer Német Nemzetiségi Tájházna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 xml:space="preserve">Javasolta a képviselő-testületnek, hogy nyújtsanak támogatást a budaőrsi Jakob Bleyer Német Nemzetiségi tájháznak. Rendszeresen kapják  a Sontagsblatt újságot  térítésmentesen. Az előző években is adtak támogatást, ezért ez évben javasolja a  10 ezer forint támogatás biztosít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7/2017. (V.25.)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 Nemzetiségi Önkormányzat Képviselő-testülete  a budaőrsi Jakob Bleyer Német tájház részére 10.000 Ft 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döntésről a támogatottat értesítse és felhatalmazza a megállapodás aláírására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. 2017. június 15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yüttműködési megállapodás a pápai  Jókai Mór Városi Könyvtárr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szóbeli előterjesztésben ismertette a képviselőkkel a pápai Jókai Mór Városi Könyvtárral kötött együttműködési megállapodást.(jkv. 6. melléklete)  Már előző évben is kötöttek megállapodást, egymás munkáját segítik, támogatják, a helyi könyvtár a fiókkönyvtárként működik. Javasolja a megállapodás jóváhagy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megállapodással  egyetértettek, egyéb hozzászólás 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8</w:t>
      </w:r>
      <w:r>
        <w:rPr>
          <w:rFonts w:cs="Arial" w:ascii="Arial" w:hAnsi="Arial"/>
          <w:b/>
          <w:sz w:val="24"/>
          <w:szCs w:val="24"/>
          <w:u w:val="single"/>
        </w:rPr>
        <w:t>/2017. (V.25.) KNNÖ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a  pápai Jókai Mór Városi Könyvtárral kötött együttműködési megállapodást jóváhagy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s  tárgy, bejelentés nem volt, az elnök képviselő-testület ülését 16.00 órakor bezárta, a képviselő-testület ezt követően a Pápakovácsi Német Nemzetiségi Önkormányzat képviselő-testületével együttes ülést tartot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247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5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9:47:00Z</dcterms:created>
  <dc:creator>admin</dc:creator>
  <dc:description/>
  <dc:language>en-US</dc:language>
  <cp:lastModifiedBy>Acer</cp:lastModifiedBy>
  <cp:lastPrinted>2016-02-17T12:35:00Z</cp:lastPrinted>
  <dcterms:modified xsi:type="dcterms:W3CDTF">2017-06-07T19:47:00Z</dcterms:modified>
  <cp:revision>2</cp:revision>
  <dc:subject/>
  <dc:title>Kup Község  Német Nemzetiségi</dc:title>
</cp:coreProperties>
</file>