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color w:val="800080"/>
        </w:rPr>
      </w:pPr>
      <w:r>
        <w:rPr>
          <w:b/>
        </w:rPr>
        <w:t>Kupi Német Nemzetiségi Önkormányzat</w:t>
      </w:r>
    </w:p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/2017. (…….) határozata a 2016. évi költségvetési zárszámad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</w:rPr>
      </w:pPr>
      <w:r>
        <w:rPr/>
        <w:t>A Kupi Német Nemzetiségi Önkormányzat a 2016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619.288 Ft Költségvetési bevétellel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1.577 364 Ft Költségvetési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fogad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z Önkormányzat 2016.évi költségvetésének végrehajtását részletesen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1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halmozási célú bevételek és kiadások mérlegét a 2.2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>
          <w:color w:val="800080"/>
        </w:rPr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3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09:00Z</dcterms:created>
  <dc:creator>Dr. Szabó Tímea</dc:creator>
  <dc:description/>
  <cp:keywords/>
  <dc:language>en-US</dc:language>
  <cp:lastModifiedBy>dell</cp:lastModifiedBy>
  <cp:lastPrinted>2015-05-13T06:07:00Z</cp:lastPrinted>
  <dcterms:modified xsi:type="dcterms:W3CDTF">2017-04-27T19:27:00Z</dcterms:modified>
  <cp:revision>2</cp:revision>
  <dc:subject/>
  <dc:title>KÉKKÚT KÖZSÉG ÖNKORMÁNYZATA KÉPVISELŐ-TESTÜLETÉNEK</dc:title>
</cp:coreProperties>
</file>