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Német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ám: Pk. 11-3/2017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Német  Nemzetiségi Önkormányzat Képviselő-testületének 2017.  április 12-én  17.00 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Községi Könyvtár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8595 Kup Fő utca 9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Varga Éva Teréz    elnö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Tomojzerné Bartalos Ibolya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Kurali Beatrix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al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drózsa Német Nemzetiségi Óvoda támogatás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úsvéti köszöntés a települése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gyes ügye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Normal"/>
        <w:jc w:val="left"/>
        <w:rPr/>
      </w:pPr>
      <w:r>
        <w:rPr/>
      </w:r>
    </w:p>
    <w:p>
      <w:pPr>
        <w:pStyle w:val="Heading2"/>
        <w:numPr>
          <w:ilvl w:val="0"/>
          <w:numId w:val="0"/>
        </w:numPr>
        <w:ind w:left="576" w:right="0" w:hanging="5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/ Vadrózsa Német Nemzetiségi Óvoda támogat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</w:t>
      </w:r>
      <w:r>
        <w:rPr>
          <w:rFonts w:cs="Arial" w:ascii="Arial" w:hAnsi="Arial"/>
          <w:sz w:val="24"/>
          <w:szCs w:val="24"/>
        </w:rPr>
        <w:t>megállapította, hogy az együttműködési megállapodás tervezetét a képviselők a meghívóval kézhez kapták</w:t>
      </w:r>
      <w:r>
        <w:rPr>
          <w:rFonts w:cs="Arial" w:ascii="Arial" w:hAnsi="Arial"/>
          <w:sz w:val="24"/>
        </w:rPr>
        <w:t>.(jkv. 3. melléklete)  Szóbeli kiegészítésben javasolta, hogy az óvodások részére vásároljanak édességcsomagot húsvétra. A gyermeknapi rendezvényhez az ugrálóvár és a fajátékok költségét vállaljá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int a tavalyi évben, az idén is tervezik a „népviseleketek napjának” ünneplését, erre idén is szalagot vásároljanak. Kérte a véleményeket, javasolta az együttműködési megállapodás elfogadását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ozzászólás nem volt, a képviselők a javaslatokat támogatták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u w:val="single"/>
        </w:rPr>
        <w:t xml:space="preserve"> </w:t>
      </w:r>
      <w:r>
        <w:rPr>
          <w:rFonts w:cs="Arial" w:ascii="Arial" w:hAnsi="Arial"/>
          <w:b/>
          <w:sz w:val="24"/>
          <w:u w:val="single"/>
        </w:rPr>
        <w:t>9/2017. (IV.12.) KNNÖ határozat</w:t>
      </w:r>
    </w:p>
    <w:p>
      <w:pPr>
        <w:pStyle w:val="Normal"/>
        <w:ind w:left="283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  Község  Német   Nemzetiségi Önkormányzat Képviselő-testülete az előterjesztés szerint elfogadja   a Vadrózsa Német Nemzetiségi Óvodával kötött együttműködési megállapodást. </w:t>
      </w:r>
    </w:p>
    <w:p>
      <w:pPr>
        <w:pStyle w:val="Normal"/>
        <w:ind w:left="283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lkéri a képviselő-testület az elnököt, hogy a döntésről az óvodavezetőt értesítse és felhatalmazza a megállapodás aláírására., az édességcsomagok és szalagok megvásárlására, illetve a gyermeknapi játékok megrendelésére. </w:t>
      </w:r>
    </w:p>
    <w:p>
      <w:pPr>
        <w:pStyle w:val="Normal"/>
        <w:ind w:left="2832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Felelős</w:t>
      </w:r>
      <w:r>
        <w:rPr>
          <w:rFonts w:cs="Arial" w:ascii="Arial" w:hAnsi="Arial"/>
          <w:sz w:val="24"/>
          <w:szCs w:val="24"/>
        </w:rPr>
        <w:t>: elnök</w:t>
      </w:r>
    </w:p>
    <w:p>
      <w:pPr>
        <w:pStyle w:val="Normal"/>
        <w:ind w:left="2832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folyamatos (az együttműködési megállapodásban foglaltak alapján) </w:t>
      </w:r>
    </w:p>
    <w:p>
      <w:pPr>
        <w:pStyle w:val="Normal"/>
        <w:ind w:left="283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aláírt megállapodás jkv. 4. melléklete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/ Húsvéti köszöntés településen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 elnök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szóbeli előterjesztésben elmondta, hogy javasolja a tavalyi évben elkezdett hagyományt folytatva, a faluban élő családok részére húsvéti üdvözlőlapot készítsenek, magyar és német nyelven. (jkv. 5. melléklete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k a javaslattal  egyetértettek, támogatták. 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10</w:t>
      </w:r>
      <w:r>
        <w:rPr>
          <w:rFonts w:cs="Arial" w:ascii="Arial" w:hAnsi="Arial"/>
          <w:b/>
          <w:sz w:val="24"/>
          <w:szCs w:val="24"/>
          <w:u w:val="single"/>
        </w:rPr>
        <w:t>/2017. (IV.12.) KNNÖ határoza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ab/>
        <w:tab/>
        <w:tab/>
        <w:tab/>
        <w:t xml:space="preserve">Kup Község Német Nemzetiségi Önkormányzat </w:t>
        <w:tab/>
        <w:tab/>
        <w:tab/>
        <w:tab/>
        <w:tab/>
        <w:t xml:space="preserve">Képviselő-testülete a településen élő családok részére </w:t>
        <w:tab/>
        <w:tab/>
        <w:tab/>
        <w:tab/>
        <w:t>német-magyar nyelvű húsvéti üdvözlőlapot kül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ab/>
        <w:tab/>
        <w:tab/>
        <w:tab/>
        <w:t xml:space="preserve">Az üdvözlőlapot a képviselők személyesen juttatják el </w:t>
        <w:tab/>
        <w:tab/>
        <w:tab/>
        <w:tab/>
        <w:t>a családok részére.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  <w:u w:val="none"/>
        </w:rPr>
        <w:t>F</w:t>
      </w:r>
      <w:r>
        <w:rPr>
          <w:rFonts w:cs="Arial" w:ascii="Arial" w:hAnsi="Arial"/>
          <w:b/>
          <w:bCs/>
          <w:sz w:val="24"/>
          <w:szCs w:val="24"/>
        </w:rPr>
        <w:t xml:space="preserve">elelős: </w:t>
      </w:r>
      <w:r>
        <w:rPr>
          <w:rFonts w:cs="Arial" w:ascii="Arial" w:hAnsi="Arial"/>
          <w:b w:val="false"/>
          <w:bCs w:val="false"/>
          <w:sz w:val="24"/>
          <w:szCs w:val="24"/>
        </w:rPr>
        <w:t>képviselő-testület tagjai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 xml:space="preserve">Határidő: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2017. április 14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./ Vegyes ügye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 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  elnök : </w:t>
      </w:r>
      <w:r>
        <w:rPr>
          <w:rFonts w:cs="Arial" w:ascii="Arial" w:hAnsi="Arial"/>
          <w:b w:val="false"/>
          <w:bCs w:val="false"/>
          <w:sz w:val="24"/>
          <w:szCs w:val="24"/>
        </w:rPr>
        <w:t>Szóbeli előterjesztésben tájékoztatta a képviselőket a Bakonykoppányi Német Nemzetiségi Önkormányzat meghívásáról. (meghivó jkv. 6. melléklete) Javasolja, hogy vegyenek részt a harangszentelésen a Kupi Német Nemzetiségi Önkormányzat nev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tagjai elfogadták a javaslato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eastAsia="Arial" w:cs="Arial" w:ascii="Arial" w:hAnsi="Arial"/>
          <w:b/>
          <w:sz w:val="24"/>
          <w:szCs w:val="24"/>
          <w:u w:val="single"/>
        </w:rPr>
        <w:t>11/2017</w:t>
      </w:r>
      <w:r>
        <w:rPr>
          <w:rFonts w:cs="Arial" w:ascii="Arial" w:hAnsi="Arial"/>
          <w:b/>
          <w:sz w:val="24"/>
          <w:szCs w:val="24"/>
          <w:u w:val="single"/>
        </w:rPr>
        <w:t>. (IV.12.) KNNÖ határozat</w:t>
      </w:r>
    </w:p>
    <w:p>
      <w:pPr>
        <w:pStyle w:val="Normal"/>
        <w:ind w:left="2124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Kup   Község  Német Nemzetiségi Önkormányzat Képviselő-testülete  elhatározza, hogy a Bakonykoppányi Német Nemzetiségi Önkormányzat meghívására a 2017. április 22-i harangszentelésen Varga Éva Teréz elnök és Tomojzerné Bartalos Ibolya elnökhelyettes vesz részt a Kupi Német Nemzetiségi Önkormányzat képviseletében. </w:t>
      </w:r>
    </w:p>
    <w:p>
      <w:pPr>
        <w:pStyle w:val="Normal"/>
        <w:ind w:left="2124" w:right="0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5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döntést követően Varga Éva Teréz elnök tájékoztatta a képviselőket, hogy szóbeli meghívást kaptak a Hárskuti Német Nemzetiségi Önkormányzattól is. 2017 szeptemberben Drezdai látogatást szerveznek, s a képviselő-testület tagjait is meghívták. Javasolta, hogy a látogatáson való részvételről  az időpont és program ismeretében később döntsenek. </w:t>
      </w:r>
    </w:p>
    <w:p>
      <w:pPr>
        <w:pStyle w:val="Normal"/>
        <w:ind w:left="2124" w:right="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ás  tárgy, bejelentés nem volt, az elnök az ülést 18.00   órakor bezár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Varga Éva Teréz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        Kurali Beatrix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elnök                                                                         jegyzőkönyv hitelesít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224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basedOn w:val="Bekezdsalapbettpusa1"/>
    <w:qFormat/>
    <w:rPr>
      <w:sz w:val="16"/>
      <w:szCs w:val="16"/>
      <w:lang w:val="hu-HU" w:bidi="ar-SA"/>
    </w:rPr>
  </w:style>
  <w:style w:type="character" w:styleId="Cmsor1Char">
    <w:name w:val="Címsor 1 Char"/>
    <w:basedOn w:val="Bekezdsalapbettpusa1"/>
    <w:qFormat/>
    <w:rPr>
      <w:b/>
      <w:sz w:val="24"/>
      <w:lang w:val="hu-HU" w:bidi="ar-SA"/>
    </w:rPr>
  </w:style>
  <w:style w:type="character" w:styleId="Cmsor2Char">
    <w:name w:val="Címsor 2 Char"/>
    <w:basedOn w:val="Bekezdsalapbettpusa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20:42:00Z</dcterms:created>
  <dc:creator>admin</dc:creator>
  <dc:description/>
  <dc:language>en-US</dc:language>
  <cp:lastModifiedBy/>
  <cp:lastPrinted>2017-04-26T11:38:00Z</cp:lastPrinted>
  <dcterms:modified xsi:type="dcterms:W3CDTF">2017-04-26T11:20:11Z</dcterms:modified>
  <cp:revision>6</cp:revision>
  <dc:subject/>
  <dc:title>Kup Község  Német Nemzetiségi</dc:title>
</cp:coreProperties>
</file>