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Német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11-1/2017.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Német  Nemzetiségi Önkormányzat Képviselő-testületének 2017. január 13-án   17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Községi Könyvtár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Kup Fő utca 90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Varga Éva Teréz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Tomojzerné Bartalos Ibolya 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Kurali Beatrix képviselő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aljegyző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</w:t>
      </w:r>
      <w:r>
        <w:rPr>
          <w:rFonts w:cs="Arial" w:ascii="Arial" w:hAnsi="Arial"/>
          <w:sz w:val="24"/>
          <w:szCs w:val="24"/>
        </w:rPr>
        <w:t xml:space="preserve">köszöntötte a jelenlevőket, megállapította, hogy a testület határozatképes, mivel 3 nemzetiségi képviselő közül 3 fő  jelen van, az ülést megnyitot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 Község Önkormányzatával kötött együttműködési megállapodás felülvizsgála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lyázat német nyelvi táborr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/ Kup Község Önkormányzatával kötött együttműködési megállapodás felülvizsgálat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adó: Varga Éva Teréz    elnö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Varga Éva Teréz   elnök </w:t>
      </w:r>
      <w:r>
        <w:rPr>
          <w:rFonts w:cs="Arial" w:ascii="Arial" w:hAnsi="Arial"/>
          <w:sz w:val="24"/>
          <w:szCs w:val="24"/>
        </w:rPr>
        <w:t xml:space="preserve"> szóbeli előterjesztésben ismertette a képviselőkkel, hogy a nemzetiségek jogairól szóló 2011. évi CLXXIX,. törvény 80. §. (2) bekezdése alapján a települési önkormányzat és a nemzetiségi önkormányzat között létrejött együttműködési megállapodást minden év január 31-ig felül kell vizsgál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megállapodásban az elmúlt évihez képest változás nincs, így javasolja a megállapodást változtatást nélkül jóváhagyn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állapodás a jkv. 3. melléklete 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zzászólás, más javaslat nem volt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épviselő-testület 3 igen szavazattal – ellenszavazat és tartózkodás nélkül -  következő határozatot hozta: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</w:t>
      </w:r>
      <w:r>
        <w:rPr>
          <w:rFonts w:eastAsia="Arial" w:cs="Arial" w:ascii="Arial" w:hAnsi="Arial"/>
          <w:b/>
          <w:bCs/>
          <w:sz w:val="24"/>
          <w:szCs w:val="24"/>
          <w:u w:val="single"/>
        </w:rPr>
        <w:t>1</w:t>
      </w:r>
      <w:r>
        <w:rPr>
          <w:rFonts w:cs="Arial" w:ascii="Arial" w:hAnsi="Arial"/>
          <w:b/>
          <w:bCs/>
          <w:sz w:val="24"/>
          <w:szCs w:val="24"/>
          <w:u w:val="single"/>
        </w:rPr>
        <w:t>/</w:t>
      </w:r>
      <w:r>
        <w:rPr>
          <w:rFonts w:cs="Arial" w:ascii="Arial" w:hAnsi="Arial"/>
          <w:b/>
          <w:sz w:val="24"/>
          <w:szCs w:val="24"/>
          <w:u w:val="single"/>
        </w:rPr>
        <w:t>2017 (I.13.) NNÖ határozat</w:t>
      </w:r>
    </w:p>
    <w:p>
      <w:pPr>
        <w:pStyle w:val="Normal"/>
        <w:ind w:left="216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  Község  Német Nemzetiségi Önkormányzat Képviselő-testülete  Kup Község Önkormányzatával kötött és a 26/2014. (XI.26.) NNÖ határozatával elfogadott  együttműködési megállapodást változtatás nélkül jóváhagyja.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2.) Pályázat benyújtása német nyelvi tábor szervezésér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őadó: Varga Éva Teréz elnök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Varga Éva Teréz elnök </w:t>
      </w:r>
      <w:r>
        <w:rPr>
          <w:rFonts w:cs="Arial" w:ascii="Arial" w:hAnsi="Arial"/>
          <w:b w:val="false"/>
          <w:bCs w:val="false"/>
        </w:rPr>
        <w:t>szóbeli előterjesztésben tájékoztatta a képviselőket, hogy – mint előzetesen erről már egyeztettek – megjelentek a nemzetiségi pályázati kiírások. A német nyelvi tábor szervezésére vonatkozó pályázat benyújtási határideje 2017. január 15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</w:rPr>
        <w:t>2016 évben már nyújtottak be pályázatot, de az sikertelen volt, a tábor saját forrásból azért megtartásra került. Ez évben ismét pályázni szeretnének: az előző évekhez  hasonlóan szeretnék megtartani a nyári szünetben a tábort, azonban ha sikerül pályázati támogatást kapni,  több gyermek részére, színesebb programmal szervezhető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</w:rPr>
        <w:t xml:space="preserve">A pályázati anyagot elkészítették, a tervezetet a képviselők a meghívóval megkapták. 32 fő részvételével szerveznék a tábort 2017.  június 26-2017. július 4-e  között. </w:t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programot az iskola igazgatóval is egyeztették. Kérte a  képviselőket a hozzászólásra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A képviselők a pályázat benyújtásával, annak tartalmával egyetértettek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Kup Község Önkormányzat Német Nemzetiségi Önkormányzata 3 igen szavazattal – ellenszavazat és tartózkodás nélkül – az alábbi határozatot hozta: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  <w:b/>
          <w:bCs/>
          <w:u w:val="single"/>
        </w:rPr>
        <w:t>2/2017. (I.13.) NNÖ határozat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u w:val="none"/>
        </w:rPr>
        <w:tab/>
        <w:t>Kup Község Német Nemzetiségi Önkormányzat Képviselő-testülete pályá-</w:t>
        <w:tab/>
        <w:t>zatot nyújt be az Emberi Erőforrások Minisztériuma által kiírt NEMZ-TAB-</w:t>
        <w:tab/>
        <w:t>EPER-17</w:t>
        <w:tab/>
        <w:t xml:space="preserve">kódú, „nyelvi környezetben megvalósuló nemzetiségi-, </w:t>
        <w:tab/>
        <w:t>népismeretei, művé</w:t>
        <w:tab/>
        <w:t xml:space="preserve">szeti, hagyományőrző és olvasó táborok </w:t>
        <w:tab/>
        <w:t>megvalósításának” támogatására,</w:t>
        <w:tab/>
        <w:t xml:space="preserve">„Bakonyaljai Német Nemzetiségi </w:t>
        <w:tab/>
        <w:t>Tábor” szervezésére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u w:val="none"/>
        </w:rPr>
        <w:tab/>
        <w:t xml:space="preserve">A tábor tervezett időpontja: 2017. június 26-tól 2017. július 04-ig, résztvevők </w:t>
        <w:tab/>
        <w:t>száma 32 fő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u w:val="none"/>
        </w:rPr>
        <w:tab/>
        <w:t>A tábor költsége 805.482 Ft, a pályázat a teljes összegre vonatkozik, a pá-</w:t>
        <w:tab/>
        <w:t>lyázatnak önrésze nincs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bCs w:val="false"/>
          <w:u w:val="none"/>
        </w:rPr>
      </w:pPr>
      <w:r>
        <w:rPr>
          <w:rFonts w:cs="Arial" w:ascii="Arial" w:hAnsi="Arial"/>
          <w:b w:val="false"/>
          <w:bCs w:val="false"/>
          <w:u w:val="none"/>
        </w:rPr>
        <w:tab/>
        <w:t>Felkéri a képviselő-testület az elnököt, hogy a pályázat határidőben történő</w:t>
        <w:tab/>
        <w:t>benyújtásáról gondoskodjon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u w:val="none"/>
        </w:rPr>
        <w:tab/>
      </w:r>
      <w:r>
        <w:rPr>
          <w:rFonts w:cs="Arial" w:ascii="Arial" w:hAnsi="Arial"/>
          <w:b/>
          <w:bCs/>
          <w:u w:val="none"/>
        </w:rPr>
        <w:t>Felelős</w:t>
      </w:r>
      <w:r>
        <w:rPr>
          <w:rFonts w:cs="Arial" w:ascii="Arial" w:hAnsi="Arial"/>
          <w:b w:val="false"/>
          <w:bCs w:val="false"/>
          <w:u w:val="none"/>
        </w:rPr>
        <w:t>: elnök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u w:val="none"/>
        </w:rPr>
        <w:tab/>
      </w:r>
      <w:r>
        <w:rPr>
          <w:rFonts w:cs="Arial" w:ascii="Arial" w:hAnsi="Arial"/>
          <w:b/>
          <w:bCs/>
          <w:u w:val="none"/>
        </w:rPr>
        <w:t xml:space="preserve">Határidő: </w:t>
      </w:r>
      <w:r>
        <w:rPr>
          <w:rFonts w:cs="Arial" w:ascii="Arial" w:hAnsi="Arial"/>
          <w:b w:val="false"/>
          <w:bCs w:val="false"/>
          <w:u w:val="none"/>
        </w:rPr>
        <w:t>2017. január 15. . 24.00 óra</w:t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 w:val="false"/>
          <w:bCs w:val="false"/>
          <w:sz w:val="24"/>
          <w:szCs w:val="24"/>
        </w:rPr>
        <w:t>(Pályázat a jkv. 4. melléklete)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Más  tárgy, bejelentés nem volt, az elnök az ülést 17.45   órakor bezárt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.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rga Éva Teréz</w:t>
        <w:tab/>
        <w:tab/>
        <w:tab/>
        <w:tab/>
        <w:tab/>
        <w:tab/>
        <w:t>Kurali Beatrix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elnök                                                              </w:t>
        <w:tab/>
        <w:tab/>
        <w:t>jegyzőkönyv hitelesít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3Char">
    <w:name w:val="Szövegtörzs 3 Char"/>
    <w:basedOn w:val="Bekezdsalapbettpusa"/>
    <w:qFormat/>
    <w:rPr>
      <w:sz w:val="16"/>
      <w:szCs w:val="16"/>
      <w:lang w:val="hu-HU" w:bidi="ar-SA"/>
    </w:rPr>
  </w:style>
  <w:style w:type="character" w:styleId="Cmsor1Char">
    <w:name w:val="Címsor 1 Char"/>
    <w:basedOn w:val="Bekezdsalapbettpusa"/>
    <w:qFormat/>
    <w:rPr>
      <w:b/>
      <w:sz w:val="24"/>
      <w:lang w:val="hu-HU" w:bidi="ar-SA"/>
    </w:rPr>
  </w:style>
  <w:style w:type="paragraph" w:styleId="Heading">
    <w:name w:val="Heading"/>
    <w:basedOn w:val="Cmso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Idzetblokk">
    <w:name w:val="Idézetblokk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Cmso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8T17:51:00Z</dcterms:created>
  <dc:creator>admin</dc:creator>
  <dc:description/>
  <dc:language>en-US</dc:language>
  <cp:lastModifiedBy/>
  <cp:lastPrinted>2017-01-26T14:59:00Z</cp:lastPrinted>
  <dcterms:modified xsi:type="dcterms:W3CDTF">2017-01-26T14:00:05Z</dcterms:modified>
  <cp:revision>4</cp:revision>
  <dc:subject/>
  <dc:title>Kup Község  Német Nemzetiségi</dc:title>
</cp:coreProperties>
</file>