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ben 2023. évben  a szolgáltatási önköltség összege  3.286.424  Ft, kiszolgált adag  2904  volt.  Normativ állami támogatás összege  73.810 Ft/fő, 251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1.132 Ft,  a központi költségvetésből kapott állami támogatás 294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84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  Ft, az igénybevevőknek ezt az összeget kell fizetni – csökkentve az önkormányzati támogatás összegével, mely az egyes szociális ellátások helyi szabályairól szóló 9/2021. (V.31.)  önkormányzati rendelet alapján 45 Ft/adag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gy a ténylegesen fizetendő 795 Ft/ada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határozati javaslatot és 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24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Varga Imre 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/2024. (………) KT határozat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Önkormányzat Képviselő-testülete a szociális étkezés 1 adagra jutó önköltségét 2024. április 1-től 1.132  Ft  összegben állapítja meg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……./2024. (……..) önkormányzati  rendelete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9/2021.(V.31.) rendelet módosításáró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 Képviselő-testületének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9/2021. (V.30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2024. április 1-é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  2024.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mre  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4 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ántó Már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24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24.  április 1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8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3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83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9/2021.(V.31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A jogalkotás elmaradása az önkormányzat részére többletterhet jelentene, illetve jogsértést követne el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 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24. március …….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Kissné Szántó Mária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ápakovácsi</dc:creator>
  <dc:description/>
  <cp:keywords/>
  <dc:language>en-US</dc:language>
  <cp:lastModifiedBy>user</cp:lastModifiedBy>
  <cp:lastPrinted>2024-03-19T09:49:00Z</cp:lastPrinted>
  <dcterms:modified xsi:type="dcterms:W3CDTF">2024-03-19T08:49:00Z</dcterms:modified>
  <cp:revision>2</cp:revision>
  <dc:subject/>
  <dc:title>Nóráp község Önkormányzat Képviselő-testületének 3/2009</dc:title>
</cp:coreProperties>
</file>